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доходах и имуществе должностных лиц отдела градостроительства, жилищно-коммунального хозяйства Измалковского муниципального района Липецкой области Российской Федерации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983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Фамилия, имя, отчество муниципального служащего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вид объектов не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л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Дмитри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01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</w:t>
            </w:r>
            <w:r>
              <w:rPr>
                <w:rFonts w:cs="Arial" w:ascii="Arial" w:hAnsi="Arial"/>
                <w:i/>
                <w:sz w:val="22"/>
                <w:szCs w:val="22"/>
              </w:rPr>
              <w:t>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d Cruser-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чегар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тель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Фамилия, имя, отчество муниципального служащего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вид объектов не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ден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ентина Алек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55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а-2107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22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Фамилия, имя, отчество муниципального служащего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вид объектов не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х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80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-211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Фамилия, имя, отчество муниципального служащего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вид объектов не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няхи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ман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да 2115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 г.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а Калина, 2010 г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а Калина, 2009 г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ужде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в сентябр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985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Фамилия, имя, отчество муниципального служащего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Должность 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вид объектов не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страна расположения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бли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 специалист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73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д-фокус 3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– 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– 21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безвозмездно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безвозмездно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42:00Z</dcterms:created>
  <dc:creator>Users</dc:creator>
  <dc:description/>
  <dc:language>en-US</dc:language>
  <cp:lastModifiedBy>Registr-Izm</cp:lastModifiedBy>
  <cp:lastPrinted>2014-04-21T16:06:00Z</cp:lastPrinted>
  <dcterms:modified xsi:type="dcterms:W3CDTF">2015-02-25T11:42:00Z</dcterms:modified>
  <cp:revision>2</cp:revision>
  <dc:subject/>
  <dc:title>Сведения</dc:title>
</cp:coreProperties>
</file>