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09</w:t>
      </w:r>
    </w:p>
    <w:p>
      <w:pPr>
        <w:pStyle w:val="Normal"/>
        <w:jc w:val="center"/>
        <w:rPr/>
      </w:pPr>
      <w:r>
        <w:rPr/>
        <w:t>Салина Игоря Юрьевича, специалиста-эксперта отдела контроля и надзора за РЭС и обработкой персональных данных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108942,00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08"/>
        <w:gridCol w:w="1980"/>
        <w:gridCol w:w="2333"/>
        <w:gridCol w:w="198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общ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ВАЗ 211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и федерального государственного служащего Управления Роскомнадзора по Липецкой области по состоянию на 31.12.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 - не имеет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03"/>
        <w:gridCol w:w="2336"/>
        <w:gridCol w:w="2336"/>
        <w:gridCol w:w="169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общ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9:00Z</dcterms:created>
  <dc:creator>Жемчужникова</dc:creator>
  <dc:description/>
  <cp:keywords/>
  <dc:language>en-US</dc:language>
  <cp:lastModifiedBy>kobzeva</cp:lastModifiedBy>
  <cp:lastPrinted>2010-05-17T20:23:00Z</cp:lastPrinted>
  <dcterms:modified xsi:type="dcterms:W3CDTF">2014-05-29T08:09:00Z</dcterms:modified>
  <cp:revision>2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