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доходах, об имуществе и обязательствах имущественного характера муниципальных служащих администрации муниципального образования «Юринский муниципальный район» и членов их семьи за период с 1 января по 31 декабря 2011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648"/>
        <w:gridCol w:w="1757"/>
        <w:gridCol w:w="1152"/>
        <w:gridCol w:w="1677"/>
        <w:gridCol w:w="1694"/>
        <w:gridCol w:w="1721"/>
        <w:gridCol w:w="1152"/>
        <w:gridCol w:w="1677"/>
      </w:tblGrid>
      <w:tr>
        <w:trPr>
          <w:trHeight w:val="52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чество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00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х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лександр Сергее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6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</w:t>
            </w:r>
          </w:p>
          <w:p>
            <w:pPr>
              <w:pStyle w:val="Normal"/>
              <w:jc w:val="center"/>
              <w:rPr/>
            </w:pPr>
            <w:r>
              <w:rPr/>
              <w:t>дет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ух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али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а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8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рк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й Викторович,</w:t>
            </w:r>
          </w:p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2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/>
              <w:t>УАЗ 2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4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роз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4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газ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газ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ро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ихаил Михайлович</w:t>
            </w:r>
            <w:r>
              <w:rPr/>
              <w:t xml:space="preserve"> (супруг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27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ма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на,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льцваген</w:t>
            </w:r>
          </w:p>
          <w:p>
            <w:pPr>
              <w:pStyle w:val="Normal"/>
              <w:jc w:val="center"/>
              <w:rPr/>
            </w:pPr>
            <w:r>
              <w:rPr/>
              <w:t>пасса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ма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лексеевич</w:t>
            </w:r>
            <w:r>
              <w:rPr/>
              <w:t xml:space="preserve"> (супруг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9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ла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ппарата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жель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тдела архитектуры и муниципального хозяйства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сянн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антин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тдела финансирования и бухгалтерского учета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21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всян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упруг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гу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рхивного отдела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7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гу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упруг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гун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с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р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Елена Александровна,</w:t>
            </w:r>
            <w:r>
              <w:rPr/>
              <w:t xml:space="preserve"> и.о. руководителя отдела ЗАГС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/100</w:t>
            </w:r>
            <w:r>
              <w:rPr/>
              <w:t xml:space="preserve">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/100</w:t>
            </w:r>
            <w:r>
              <w:rPr/>
              <w:t xml:space="preserve"> 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р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колай Александрович</w:t>
            </w:r>
            <w:r>
              <w:rPr/>
              <w:t>, 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5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/100</w:t>
            </w:r>
            <w:r>
              <w:rPr/>
              <w:t xml:space="preserve"> 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/100</w:t>
            </w:r>
            <w:r>
              <w:rPr/>
              <w:t xml:space="preserve"> 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р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 Николаеви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/100</w:t>
            </w:r>
            <w:r>
              <w:rPr/>
              <w:t xml:space="preserve"> 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/100</w:t>
            </w:r>
            <w:r>
              <w:rPr/>
              <w:t xml:space="preserve"> 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р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иктор Николаевич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/100</w:t>
            </w:r>
            <w:r>
              <w:rPr/>
              <w:t xml:space="preserve"> 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/100</w:t>
            </w:r>
            <w:r>
              <w:rPr/>
              <w:t xml:space="preserve"> 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ш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ье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тдела по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ю муниципальным имуществом,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23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ч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ш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трович 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ча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дн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ста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на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отдела сельского хозяйства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т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Наталья Петровна, </w:t>
            </w:r>
            <w:r>
              <w:rPr/>
              <w:t>руководитель отдела образования и по делам молодежи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2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т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сильевич,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«ИЖ Юпитер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т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силий Петрович,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и.о.руководителя отдела культуры, физкультуры и спор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4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ргиевич,</w:t>
            </w:r>
          </w:p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:</w:t>
            </w:r>
          </w:p>
          <w:p>
            <w:pPr>
              <w:pStyle w:val="Normal"/>
              <w:jc w:val="center"/>
              <w:rPr/>
            </w:pPr>
            <w:r>
              <w:rPr/>
              <w:t>УАЗ – 4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дка</w:t>
            </w:r>
          </w:p>
          <w:p>
            <w:pPr>
              <w:pStyle w:val="Normal"/>
              <w:jc w:val="center"/>
              <w:rPr/>
            </w:pPr>
            <w:r>
              <w:rPr/>
              <w:t>Казанка-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ис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  <w:t>(дочь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14:00Z</dcterms:created>
  <dc:creator>User</dc:creator>
  <dc:description/>
  <cp:keywords/>
  <dc:language>en-US</dc:language>
  <cp:lastModifiedBy>Администрация</cp:lastModifiedBy>
  <cp:lastPrinted>2012-06-06T10:13:00Z</cp:lastPrinted>
  <dcterms:modified xsi:type="dcterms:W3CDTF">2012-06-06T06:14:00Z</dcterms:modified>
  <cp:revision>2</cp:revision>
  <dc:subject/>
  <dc:title>СПРА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Описание">
    <vt:lpwstr>СВЕДЕНИЯ о доходах, об имуществе и обязательствах имущественного характера муниципальных служащих администрации муниципального образования «Юринский муниципальный район» и членов их семьи за период с 1 января по 31 декабря 2011 года.
</vt:lpwstr>
  </property>
  <property fmtid="{D5CDD505-2E9C-101B-9397-08002B2CF9AE}" pid="4" name="Папка">
    <vt:lpwstr>2012 г</vt:lpwstr>
  </property>
</Properties>
</file>