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648"/>
        <w:gridCol w:w="1757"/>
        <w:gridCol w:w="1152"/>
        <w:gridCol w:w="1677"/>
        <w:gridCol w:w="1694"/>
        <w:gridCol w:w="1721"/>
        <w:gridCol w:w="1152"/>
        <w:gridCol w:w="1677"/>
      </w:tblGrid>
      <w:tr>
        <w:trPr>
          <w:trHeight w:val="52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ство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андр Серге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/>
              <w:t>д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х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4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хаил Михайлович</w:t>
            </w:r>
            <w:r>
              <w:rPr/>
              <w:t xml:space="preserve"> 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/>
              <w:t>пасс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  <w:r>
              <w:rPr/>
              <w:t xml:space="preserve"> 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9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ель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архитектуры и муниципального хозяйств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финансирования и бухгалтерского учет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рхивного отдел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лена Александровна,</w:t>
            </w:r>
            <w:r>
              <w:rPr/>
              <w:t xml:space="preserve"> и.о. руководителя отдела ЗАГС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Александрович</w:t>
            </w:r>
            <w:r>
              <w:rPr/>
              <w:t>, 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тор Николаевич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ш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ю муниципальным имуществом,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ш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ич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д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сельского хозяйств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Наталья Петровна, </w:t>
            </w:r>
            <w:r>
              <w:rPr/>
              <w:t>руководитель отдела образования и по делам молодежи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9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сильевич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ИЖ Юпитер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ий Петрович,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и.о.руководителя отдела культуры, физкультуры и спор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евич,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УАЗ –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  <w:t>Казанка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29:00Z</dcterms:created>
  <dc:creator>User</dc:creator>
  <dc:description/>
  <cp:keywords/>
  <dc:language>en-US</dc:language>
  <cp:lastModifiedBy>Орготдел</cp:lastModifiedBy>
  <cp:lastPrinted>2010-03-12T09:51:00Z</cp:lastPrinted>
  <dcterms:modified xsi:type="dcterms:W3CDTF">2012-06-15T12:22:00Z</dcterms:modified>
  <cp:revision>27</cp:revision>
  <dc:subject/>
  <dc:title>Сведения о доходах (допол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1 года.
</vt:lpwstr>
  </property>
  <property fmtid="{D5CDD505-2E9C-101B-9397-08002B2CF9AE}" pid="4" name="Папка">
    <vt:lpwstr>2012 г</vt:lpwstr>
  </property>
</Properties>
</file>