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3г.</w:t>
      </w:r>
    </w:p>
    <w:p>
      <w:pPr>
        <w:pStyle w:val="Normal"/>
        <w:spacing w:lineRule="auto" w:line="240"/>
        <w:ind w:left="567" w:hanging="0"/>
        <w:jc w:val="center"/>
        <w:rPr>
          <w:sz w:val="24"/>
        </w:rPr>
      </w:pPr>
      <w:r>
        <w:rPr>
          <w:sz w:val="24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sz w:val="24"/>
        </w:rPr>
      </w:pPr>
      <w:r>
        <w:rPr>
          <w:sz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622"/>
        <w:gridCol w:w="1473"/>
        <w:gridCol w:w="1863"/>
        <w:gridCol w:w="1453"/>
        <w:gridCol w:w="1322"/>
        <w:gridCol w:w="1991"/>
        <w:gridCol w:w="1220"/>
        <w:gridCol w:w="1217"/>
        <w:gridCol w:w="1713"/>
      </w:tblGrid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сумма дохода (тыс.руб.)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 праве собственности, вид собственности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собств-ти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ж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юбае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льдар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слямови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аместитель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едседател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ерховного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4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1/3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усадебны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вально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меще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7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иа Спортейдж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Фольксваген Пассат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7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7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Согласен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59:00Z</dcterms:created>
  <dc:creator>Kapralova MG</dc:creator>
  <dc:description/>
  <cp:keywords/>
  <dc:language>en-US</dc:language>
  <cp:lastModifiedBy>Kapralova MG</cp:lastModifiedBy>
  <dcterms:modified xsi:type="dcterms:W3CDTF">2014-08-27T12:59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 супруги ( супруга) и несовершеннолетних детей* за 2013г</dc:title>
</cp:coreProperties>
</file>