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ым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едо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5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1,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Прадо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8г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 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2:00Z</dcterms:created>
  <dc:creator>Kapralova MG</dc:creator>
  <dc:description/>
  <cp:keywords/>
  <dc:language>en-US</dc:language>
  <cp:lastModifiedBy>Kapralova MG</cp:lastModifiedBy>
  <dcterms:modified xsi:type="dcterms:W3CDTF">2014-08-27T12:52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