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21"/>
        <w:gridCol w:w="1124"/>
        <w:gridCol w:w="2247"/>
        <w:gridCol w:w="1461"/>
        <w:gridCol w:w="1325"/>
        <w:gridCol w:w="1687"/>
        <w:gridCol w:w="1320"/>
        <w:gridCol w:w="1058"/>
        <w:gridCol w:w="1942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охода (тыс.руб.)</w:t>
            </w:r>
          </w:p>
        </w:tc>
        <w:tc>
          <w:tcPr>
            <w:tcW w:w="5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аве собственности, вид собственност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пользовании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собственности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н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ого Суда Республики Мордов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зем. участок для ведения ЛПХ </w:t>
            </w:r>
            <w:r>
              <w:rPr>
                <w:sz w:val="20"/>
                <w:szCs w:val="22"/>
              </w:rPr>
              <w:t>(совм. собств-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0"/>
                <w:szCs w:val="20"/>
              </w:rPr>
              <w:t>(незаверш. ст-во,совм. собств-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2"/>
              </w:rPr>
              <w:t>1/4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вм. собств-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10 «Волг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 собс-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 собс-ть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для ведения ЛПХ </w:t>
            </w:r>
            <w:r>
              <w:rPr>
                <w:sz w:val="20"/>
                <w:szCs w:val="22"/>
              </w:rPr>
              <w:t>(совм. собств-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0"/>
                <w:szCs w:val="22"/>
              </w:rPr>
              <w:t>(незаверш. ст-во,совм. собств-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2"/>
              </w:rPr>
              <w:t>1/4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совм. собств-ть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10 «Волг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 собс-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 собс-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1:00Z</dcterms:created>
  <dc:creator>Kapralova MG</dc:creator>
  <dc:description/>
  <cp:keywords/>
  <dc:language>en-US</dc:language>
  <cp:lastModifiedBy>Kapralova MG</cp:lastModifiedBy>
  <dcterms:modified xsi:type="dcterms:W3CDTF">2014-08-27T13:01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