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3 год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аж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лег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 xml:space="preserve">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зуки Гранд Витр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10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8:00Z</dcterms:created>
  <dc:creator>Kapralova MG</dc:creator>
  <dc:description/>
  <cp:keywords/>
  <dc:language>en-US</dc:language>
  <cp:lastModifiedBy>Kapralova MG</cp:lastModifiedBy>
  <dcterms:modified xsi:type="dcterms:W3CDTF">2014-08-27T12:4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