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го заместителя председателя Государственного комитета Республики Мордов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</w:t>
      </w:r>
      <w:r>
        <w:rPr/>
        <w:t>0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7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уса-дебный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4.Квартира (общая долевая)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ота Кор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 1/3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                                                          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дата)                                                                                     (подпис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председателя Государственного комитета Республики Мордов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син С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общей долев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РАSS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/3 общей долевой собственности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                                                          ______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(подпись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председателя Государственного комитета Республики Мордов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ВМ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                                                          ______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(подпись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контрольно-правового отдела Государственного комитета Республики Мордов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</w:t>
      </w:r>
      <w:r>
        <w:rPr/>
        <w:t>0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цов С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ое инвестир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                                                          ______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начальника контрольно-правового отдела Государственного комитета Республики Мордов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 труду и занятости населен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л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                                                          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дата)                                                                                     (подпис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го специалиста контрольно-правового отдела Государственного комитета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я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вухкомна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                                                          ______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его специалиста контрольно-правового отдела Государственного комитета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ушк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риусадеб-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1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                                                          ______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а финансово-бухгалтерского отдела Государственного комитета Республики Мордовия по труду и занятости населения и членов его семьи для размещения на официальном сайте органов государственной в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 или предоставления средствам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тка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6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уницип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___                                                                                               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</w:t>
      </w:r>
      <w:r>
        <w:rPr/>
        <w:t xml:space="preserve">(дата)                                                                                                                               (подпись)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финансово-бухгалтерского отдела Государственного комитет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ой Га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финансово-бухгалтерского отдела Государственного комитет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бородовой Валентины Владимиро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финансово-бухгалтерского отдела Государственного комитет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яевой Светл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Форд Фоку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½ д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не имел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1 разряда  финансово-бухгалтерского отдела Государственного комитет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ёвой Нины Александров-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трудоустройства и специальных программ Государственного комитет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руду и занятости населения и членов его семьи для размещения на официальном сай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</w:t>
      </w:r>
      <w:r>
        <w:rPr/>
        <w:t>0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ой Га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9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ачный земе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раж «Романт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ро-л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п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начальника отдела трудоустройства и специальных программ Государственного комитета Республики Мордовия по труду и занятости населен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Ольг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общая долевая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общая долевая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отдела трудоустройства и специальных программ Государственного комитета Республики Мордовия по труду и занятости населен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Еле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отдела трудоустройства и специальных программ Государственного комитета Республики Мордовия по труду и занятости населен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ьян Еле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7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общая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профориентации и профессионального обучения Государственного комитета Республики Мордовия по труду и занятости населения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</w:t>
      </w:r>
      <w:r>
        <w:rPr/>
        <w:t>0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ой Валент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зуко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85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Дачный земельный участок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.Автостоянка в доме (личная долевая собствен-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а/м Нива-Шевро-л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Авто-прице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начальника отдела профориентации и профессионального обучения Государственного комитета Республики Мордовия по труду и занятости населения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ой Нины Энверо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В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отдела профориентации и профессионального обучения Государственного комитета Республики Мордовия по труду и занятости населения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аревой Елены Ивано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ы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отдела профориентации и профессионального обучения Государственного комитета Республики Мордовия по труду и занятости населения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ыряевой Элеоноры Алексее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сы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программ занятости и рынка труда Государственного комитета Республики Мордов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труду и занятости населения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вой Надежды Александров-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2 д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отдела программ занятости и рынка труда Государственного комитета Республики Мордов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руду и занятости населения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каровой Галины Валентино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9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информационных технологий и автоматизации Государственного комитета Республики Мордов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труду и занятости населен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яева Александ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Л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лина 11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начальника отдела информационных технологий и автоматизации Государственного комит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ордовия по труду и занятости населения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анд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7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  <w:r>
        <w:rPr>
          <w:u w:val="single"/>
        </w:rPr>
        <w:t>_</w:t>
      </w:r>
      <w:r>
        <w:rPr/>
        <w:t>____________                                                                                               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его специалиста по кадровым вопросам Государственного комит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ордовия по труду и занятости населения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ой Галины Алексее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. собствен-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по административно хозяйственному обеспечению Государственного комит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ордовия по труду и занятости населен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ова Андре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-в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общая долевая)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общая долевая)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1 разряда по административно хозяйственному обеспечению Государственного комит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ордовия по труду и занятости населения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440"/>
        <w:gridCol w:w="1620"/>
        <w:gridCol w:w="1260"/>
        <w:gridCol w:w="1980"/>
        <w:gridCol w:w="1440"/>
        <w:gridCol w:w="135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ы Ивано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мущества в пользовании 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                                                  ______________________</w:t>
      </w:r>
    </w:p>
    <w:p>
      <w:pPr>
        <w:pStyle w:val="Normal"/>
        <w:jc w:val="center"/>
        <w:rPr/>
      </w:pPr>
      <w:r>
        <w:rPr/>
        <w:t>(дата)                                   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7:00Z</dcterms:created>
  <dc:creator>manag6</dc:creator>
  <dc:description/>
  <cp:keywords/>
  <dc:language>en-US</dc:language>
  <cp:lastModifiedBy>manag6</cp:lastModifiedBy>
  <cp:lastPrinted>2011-05-16T17:41:00Z</cp:lastPrinted>
  <dcterms:modified xsi:type="dcterms:W3CDTF">2011-05-16T13:43:00Z</dcterms:modified>
  <cp:revision>3</cp:revision>
  <dc:subject/>
  <dc:title>СВЕДЕНИЯ</dc:title>
</cp:coreProperties>
</file>