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  на постоянной (штатной) основе в Лямбирском муниципальном районе и членов их семей за 2010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980"/>
        <w:gridCol w:w="1229"/>
        <w:gridCol w:w="1776"/>
        <w:gridCol w:w="1495"/>
        <w:gridCol w:w="1229"/>
        <w:gridCol w:w="1337"/>
        <w:gridCol w:w="1394"/>
        <w:gridCol w:w="180"/>
      </w:tblGrid>
      <w:tr>
        <w:trPr/>
        <w:tc>
          <w:tcPr>
            <w:tcW w:w="1908" w:type="dxa"/>
            <w:vMerge w:val="restart"/>
            <w:tcBorders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уем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49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6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.)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.)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сен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ов Растям Джиган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 92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 - 4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хмет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мну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ин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ибул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на Касим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 36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брагимова Ро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якярье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84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ма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ячеславовна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 56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4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м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ич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ьякова Валент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 6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,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0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,6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Борис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 43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,5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лентин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2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х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рита Валерье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 6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980"/>
        <w:gridCol w:w="1229"/>
        <w:gridCol w:w="1776"/>
        <w:gridCol w:w="1495"/>
        <w:gridCol w:w="1229"/>
        <w:gridCol w:w="1337"/>
        <w:gridCol w:w="1394"/>
      </w:tblGrid>
      <w:tr>
        <w:trPr/>
        <w:tc>
          <w:tcPr>
            <w:tcW w:w="1576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сене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едков Николай Александр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 34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7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ord Focu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едкова Ма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39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6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амов Владимир Владимир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 07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Антонина Виктор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63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Земельных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color w:val="FF0000"/>
                <w:sz w:val="22"/>
                <w:szCs w:val="22"/>
              </w:rPr>
              <w:t>447 м</w:t>
            </w:r>
            <w:r>
              <w:rPr>
                <w:color w:val="FF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шан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Михайл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 53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1/3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й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3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3,8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Татьяна Виктор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 86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 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9,5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яйкина Ольга Николае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 ВУ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 7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4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8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яйкин Николай Дмитрие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7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земельных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5,3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-25, Т-2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шина Анна Василье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1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4 г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ш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надий Васильевич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5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 г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ада Приора, 2 трактора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980"/>
        <w:gridCol w:w="1229"/>
        <w:gridCol w:w="1776"/>
        <w:gridCol w:w="1495"/>
        <w:gridCol w:w="1229"/>
        <w:gridCol w:w="1337"/>
        <w:gridCol w:w="1394"/>
        <w:gridCol w:w="180"/>
      </w:tblGrid>
      <w:tr>
        <w:trPr/>
        <w:tc>
          <w:tcPr>
            <w:tcW w:w="1576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отниковское сельское поселе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яч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 9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карп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Павл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 65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рас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 92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 Елховское 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яшк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Иван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 49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  г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ш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ш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Александр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ш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аев Евгений Владимир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3 675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  г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аева Анастасия Борис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2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зя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Михайл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73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4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зя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Павл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2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Camr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зя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р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зя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гурова Татьяна Александр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 94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9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гу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 Ефимо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 58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Петр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 91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Николае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пп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стасия Николае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2 937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Сергей Анатолье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 500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Ангелина Сергее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льнее 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к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25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8 г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фонова Татьяна Борис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3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 Татьяна Владимир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8 г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зерьевское 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а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брагим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38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(1/4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,5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йбулатова Зульфия Ислям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8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бул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ль Кязым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була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ся Камиле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бул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мир Камиле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ха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ид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57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а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д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ха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сан Камиле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а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юзель Камиле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980"/>
        <w:gridCol w:w="1229"/>
        <w:gridCol w:w="1776"/>
        <w:gridCol w:w="1495"/>
        <w:gridCol w:w="1229"/>
        <w:gridCol w:w="1337"/>
        <w:gridCol w:w="1394"/>
        <w:gridCol w:w="180"/>
      </w:tblGrid>
      <w:tr>
        <w:trPr/>
        <w:tc>
          <w:tcPr>
            <w:tcW w:w="1576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мбирское 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отказ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ие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7 412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 г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лек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2 200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гляева Земфира Рясим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 5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,5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су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йдаров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2 300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ош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мия Касим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 9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мака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ьфия Ислямов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3 600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рожу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 7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3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8,9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 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еев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47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ьм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нат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 9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фуня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яи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ых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1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ское 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ня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4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4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ВАЗ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я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Иван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огунова Ольга Серге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7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1/4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2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8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еева Галина Альберт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5 500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втомобтль </w:t>
            </w:r>
            <w:r>
              <w:rPr>
                <w:b/>
                <w:sz w:val="22"/>
                <w:szCs w:val="22"/>
                <w:lang w:val="en-US"/>
              </w:rPr>
              <w:t>Volvo S4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майское 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 Владимир Серафим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49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3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 г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Раиса 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8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о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1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Никола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8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2707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на Татьяна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29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 г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 Николай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5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зятское 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каева Раиса Федо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 9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6 г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кова Равиля Анвяр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 57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иль Абдрашит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яева Мявжудя Мингажетдин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 12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980"/>
        <w:gridCol w:w="1229"/>
        <w:gridCol w:w="1776"/>
        <w:gridCol w:w="1495"/>
        <w:gridCol w:w="1229"/>
        <w:gridCol w:w="1337"/>
        <w:gridCol w:w="1394"/>
      </w:tblGrid>
      <w:tr>
        <w:trPr/>
        <w:tc>
          <w:tcPr>
            <w:tcW w:w="1576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асовское 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унов Владимир Иль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 4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онова Анастасия Ива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 2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деева Татьяна Николае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 45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2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,5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 Владимир Александр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5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980"/>
        <w:gridCol w:w="1229"/>
        <w:gridCol w:w="1776"/>
        <w:gridCol w:w="1495"/>
        <w:gridCol w:w="1229"/>
        <w:gridCol w:w="1337"/>
        <w:gridCol w:w="1574"/>
      </w:tblGrid>
      <w:tr>
        <w:trPr/>
        <w:tc>
          <w:tcPr>
            <w:tcW w:w="1594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овское 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 Александр Иван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 17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земельных участ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ое здание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3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7,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6,7  м</w:t>
            </w:r>
            <w:r>
              <w:rPr>
                <w:b/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9 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и УАЗ 31519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Shkod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CTAVIA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З 35432, ГАЗСАЗ 53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1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ниамин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 18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4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,8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Владимир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8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 Владимир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3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 43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,2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х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Ивановн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93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8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х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Александр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30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4,7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ел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2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Виктор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980"/>
        <w:gridCol w:w="1229"/>
        <w:gridCol w:w="1776"/>
        <w:gridCol w:w="1495"/>
        <w:gridCol w:w="1229"/>
        <w:gridCol w:w="1337"/>
        <w:gridCol w:w="1574"/>
      </w:tblGrid>
      <w:tr>
        <w:trPr/>
        <w:tc>
          <w:tcPr>
            <w:tcW w:w="1594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рябинское 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у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 1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4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8,6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ь УАЗ 31514, тракто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-25А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ыба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 62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 Владимир Борис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53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ЮМЗ-60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ба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у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Владимир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49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980"/>
        <w:gridCol w:w="1229"/>
        <w:gridCol w:w="1776"/>
        <w:gridCol w:w="1495"/>
        <w:gridCol w:w="1229"/>
        <w:gridCol w:w="1337"/>
        <w:gridCol w:w="1574"/>
      </w:tblGrid>
      <w:tr>
        <w:trPr/>
        <w:tc>
          <w:tcPr>
            <w:tcW w:w="1594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Тавлинское 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узяров Рафик Исмаилови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 85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2,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выдова Зульфия Касимовн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 42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 г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ат Хуся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87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ктор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ука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фия Мягзумов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 74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 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9,9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20:00Z</dcterms:created>
  <dc:creator>Customer</dc:creator>
  <dc:description/>
  <cp:keywords/>
  <dc:language>en-US</dc:language>
  <cp:lastModifiedBy>Admin</cp:lastModifiedBy>
  <dcterms:modified xsi:type="dcterms:W3CDTF">2012-03-21T15:53:00Z</dcterms:modified>
  <cp:revision>80</cp:revision>
  <dc:subject/>
  <dc:title>Сведения о доходах, об имуществе и обязательствах имущественного характера лиц, замещающих муниципальные должности  на постоянной (штатной) основе в Лямбирском муниципальном районе и членов их семей за 2010 год</dc:title>
</cp:coreProperties>
</file>