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сотрудников Министерства здравоохранения Республики Мордовия и членов их семей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</w:t>
      </w:r>
    </w:p>
    <w:p>
      <w:pPr>
        <w:pStyle w:val="Normal"/>
        <w:jc w:val="center"/>
        <w:rPr/>
      </w:pPr>
      <w:r>
        <w:rPr/>
        <w:t>Мордовия или предоставления средствам массовой информации для опубликования</w:t>
      </w:r>
    </w:p>
    <w:p>
      <w:pPr>
        <w:pStyle w:val="Normal"/>
        <w:jc w:val="center"/>
        <w:rPr/>
      </w:pPr>
      <w:r>
        <w:rPr/>
        <w:t>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70"/>
        <w:gridCol w:w="1570"/>
        <w:gridCol w:w="1570"/>
        <w:gridCol w:w="1527"/>
        <w:gridCol w:w="44"/>
        <w:gridCol w:w="1570"/>
        <w:gridCol w:w="1570"/>
        <w:gridCol w:w="157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-ванный годовой доход 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Степанова Елена Александровна –первый заместитель Минист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43 руб.60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-общая собствен-ность-1/4 доли;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,7 м кв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кирпичный-общая собствен-ность-1/2 дол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52 руб.00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–индивидуальная собствен-ность-«Мазда3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собственность-1/4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-общая собствен-ность-1/2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собствен-ность -1/4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собствен-ность -1/2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Киселева Маргарита Ивановна-заместитель Мини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748 руб. 05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 1/2 общей долевой собствен-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1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50 руб.00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1/2 общей долевой собствен-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1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ЛС-ВАЗ-21053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шняйкина Ольга Ивановна-заместитель Мини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39 руб. 19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30 руб. 46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-ВАЗ 321074-индивидуальная собствен-ность; автомобиль легковой ВАЗ 21154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-бокс-индивидуальная 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Моськина Наталья Васильевна-начальник отдела бюджетного учета и отчетности –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93 руб.15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1/2 долевой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,1/3до-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68 руб.46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, 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-Мицубиси-Лансер-10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Вечкензина Елена Васильевна-начальник отдела капитального строительства и материально-техн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60 руб.19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1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Алексеева Ирина Васильевна-начальник планово-финансового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39 руб.92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-общая собствен-ность-1/4 дол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,99 м кв.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долевая собствен-ность-43/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16 руб. 39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собствен-ность-1/4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9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Тихонова Наталья Михайловна –начальник отдела организации лекарствен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46 руб.55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Баранова Ольга Ивановна-консультант отдела лечебно-профилактичес-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72 руб 64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-общедолевая собствен-ность-1/3 доли;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1 м кв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 общедолевая собственность – 1/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32 руб.12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-общедолеваясобствен-ность-1/3 доли;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1 м кв.;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 общедолевая собствен-ность-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Тимаев Дмитрий Васильевич –консультант отдела капитального строительства и материально-технического обеспе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46 руб.24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приусадеб-ный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-ВАЗ-21093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общая собствен-ность-1/4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62 руб.71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общая собствен-ность-1/4 до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. Тимофеев Николай Иванович- начальник отдела контроля за соответствием качества оказываемой медицинской помощи, лицензирования медицинской, фармацевтичес-кой деятельности и деятельности, связанной с оборотом наркотических средств и психотроп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25 руб.83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-индивидуальная собствен-ность-«Хонд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Civi</w:t>
            </w:r>
            <w:r>
              <w:rPr>
                <w:sz w:val="24"/>
                <w:szCs w:val="24"/>
              </w:rPr>
              <w:t xml:space="preserve">с-4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-индивидуальная собствен-ность- ВАЗ 2115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-индивидуальная собствен-ность-УАЗ 5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социальный найм (бессрочно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 м кв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.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Степаненко Ирина Семеновна-главный специалист отдела контроля за соответствием качества оказываемой медицинской помощи, лицензирования медицинской, фармацевтичес-кой деятельности и деятельности, связанной с оборотом наркотических средств и психотроп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4 руб.51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97 руб.00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обиль легковой-индивидуальная собствен-ность-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ALINA</w:t>
            </w:r>
            <w:r>
              <w:rPr>
                <w:sz w:val="24"/>
                <w:szCs w:val="24"/>
              </w:rPr>
              <w:t xml:space="preserve"> 1119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Короткова Светлана Сергеевна-главный специалист отдела контроля за соответствием качества оказываемой медицинской помощи, лицензирования медицинской, фармацевтичес-кой деятельности и деятельности, связанной с оборотом наркотических средств и психотроп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17 руб.29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-ность-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0 руб.00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обиль легковой-индивидуальная собствен-ность-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YMBO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U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. Майорова Олеся Васильевна- главный специалист отдела контроля за соответствием качества оказываемой медицин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кой помощи, лицензирования медицинской, фармацевтичес-кой деятельности и деятельности, связанной с оборотом наркотических средств и психотроп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90 руб.89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-ность-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0 руб.00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-ность-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шая долевая собствен-ность-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 9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Логинова Лариса Александровна – заместитель начальника отдела контроля за соответствием качества оказываемой медицинской помощи, лицензирования медицинской, фармацевтичес-кой деятельности и деятельности, связанной с оборотом наркотических средств и психотроп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28 руб.86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3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38 руб.80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-ность-1/2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-индивидуальная собственность-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ИА Е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E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 гараж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.Александрова Татьяна Сергеевна-главный специалист отдела лечебно-профилактиче-ск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47 руб.09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37 руб.35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-индивидуальная собствен-ность-ФИАТ Палио-</w:t>
            </w:r>
            <w:r>
              <w:rPr>
                <w:sz w:val="24"/>
                <w:szCs w:val="24"/>
                <w:lang w:val="en-US"/>
              </w:rPr>
              <w:t>WEEKEND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Кулькова Наталья Павловна – начальник отдела лечебно-профилактиче-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91 руб. 98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Бровкина Анна Андреевна-консультант-педиатр отдела лечебно-профилактиче-ской помощ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00 руб.00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-индивидуальная собствен-ность;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 га;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-ность – 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 Бочкарева Валентина Петровна-начальник обще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73 руб.75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Торопова Ирина Александровна – начальник отдела правового и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10  руб.00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109 руб.00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-ность-1/2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 м.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аренда до 24 января 2025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 кв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 Андронова Зинаида Алексеевна- консультант по кадрам отдела правового и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19 руб.51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1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97 руб.76 коп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-ность-1/2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инистр здравоохранения Республики Мордовия                                                     А.Н. Гу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22:00Z</dcterms:created>
  <dc:creator>111</dc:creator>
  <dc:description/>
  <cp:keywords/>
  <dc:language>en-US</dc:language>
  <cp:lastModifiedBy>24-1</cp:lastModifiedBy>
  <dcterms:modified xsi:type="dcterms:W3CDTF">2011-05-13T07:09:00Z</dcterms:modified>
  <cp:revision>3</cp:revision>
  <dc:subject/>
  <dc:title/>
</cp:coreProperties>
</file>