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рвого заместителя Министра промышленности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2694"/>
        <w:gridCol w:w="1417"/>
        <w:gridCol w:w="1985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шкин Александр Пет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736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местителя Министра промышленности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2694"/>
        <w:gridCol w:w="1417"/>
        <w:gridCol w:w="1985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яев Владимир Владими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17,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долевая собственность, 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87,7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ультанта отдела промышленной политики и иннова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злова Ольга Данил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38,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, 1/3 дол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чальника организационного отде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тюшкина Наталья Валерь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12,8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ультанта организационного отде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кина Елена Иван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79,0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6,7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г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 DUC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чальника отдела планирования, бухгалтерского учёта, отчётности и размещения государственных заказ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одина Лидия Александ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лавного специалиста отдела экономического прогнозирования и анализ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Геннадий Борис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ультанта отдела экономического прогнозирования и анализ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ва Наталья Серге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29,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(совместна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(индивидуальная)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1/2 доля общей долевой соб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чальника отдела промышленной политики и иннова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донова Ирина Геннадье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долевая собственность, 1/4 дол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долевая собственность, 1/5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28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долевая собственность, 1/4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долевая собственность, 1/5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чальника отдела экономического прогнозирования и анализ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ков Андрей Юрье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8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cet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50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долевая собственность, ¼ дол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¼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ультанта по мобилизационной рабо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ова Светлана Юрье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41,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ультанта отдела промышленной политики и иннова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Лариса Владимиро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770,6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27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03:00Z</dcterms:created>
  <dc:creator>Navigator</dc:creator>
  <dc:description/>
  <cp:keywords/>
  <dc:language>en-US</dc:language>
  <cp:lastModifiedBy>Customer</cp:lastModifiedBy>
  <dcterms:modified xsi:type="dcterms:W3CDTF">2011-05-03T06:03:00Z</dcterms:modified>
  <cp:revision>2</cp:revision>
  <dc:subject/>
  <dc:title>СВЕДЕНИЯ</dc:title>
</cp:coreProperties>
</file>