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администрации Ельниковского муниципального района</w:t>
        <w:br/>
        <w:t xml:space="preserve"> Республики Мордовия 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719"/>
        <w:gridCol w:w="1945"/>
        <w:gridCol w:w="1120"/>
        <w:gridCol w:w="1946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кв.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улькина Татьяна Гавриловна, глава администрации Ельниковского муниципального района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6063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7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00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идяев Виктор Иванович, первый заместитель главы администрации  - начальник управления по работе с отраслями АПК и ЛПХ граждан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1239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ударев Вячеслав Иванович, заместитель главы администрации – начальник управления  по социальной работе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1124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7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АЗ-315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 «Лада-112»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77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71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общ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олзин Николай Иванович, заместитель главы админист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98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доля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 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(общ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АЗ-452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OLGA SIB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5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 (общ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одичкина Антонина Сергеевна, заместитель главы администрации - начальник экономического управления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604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,1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77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3,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д Фокус, УАЗ 390994, трактор МТЗ-80, трактор МТЗ-82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Елисеев Виктор Петрович, руководитель аппарата  администрации – начальник управления делами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1289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2/5 доли)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99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А СПЕКТРА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8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1/10 доли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лина Любовь Петровна, заместитель начальника управления   – заведующий отделом  делопроизводства управления делами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349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7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2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ROLL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OYOTA LANDCRAUS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анилина Антонина Ивановна, заместитель начальника управления  – заведующий организационным отделом управления делами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562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ем. участок 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64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ем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Лада 2172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удрявцева Татьяна Ивановна, начальник отдела  ЗАГ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8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ангалычев Шамиль Абидуллович, начальник отдела по мобилизационной работе, ГО и ЧС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735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099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.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магин Николай Иванович, начальник отдела строительства, архитектуры и ЖК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2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Ж  27-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4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номарев Александр Иванович, начальник юридического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68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0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узина Ольга Ивановна, заместитель начальника управления  – заведующий отделом  по культуре, спорту и делам молодежи управления  по социальной работе  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943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1/4)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8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1/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ЭУ-НЭК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яхин Сергей Сергеевич, и.о. заместителя начальника   управления – заведующий отделом по земельным отношениям  экономического управления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838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 111830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5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мотаева Елена Григорьевна, заведующий отделом муниципального архива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2201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Квартира (1/4)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5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63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9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алоземова Нина Ивановна, заместитель начальника управления- заведующий отделом проектов и программ управления по работе с отраслями АПК и ЛПХ граждан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052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доля)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7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17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Четырева Любовь Николаевна, заведующий сводно-аналитическим отделом  управления по работе с отраслями АПК и ЛПХ граждан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4437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5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7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Ширшикова Валентина Федоровна, начальник отдела бухгалтерии  - главный бухгалтер  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470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АЗ-210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ушукин Александр Михайлович, начальник  финансового у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2355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общ)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АЗ-3962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74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(общ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 участок (общ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Шеина Наталья Михайловна, з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меститель начальника управления - заведующий отделом доходов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финансового 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7091,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тчинни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лентина Александровна, з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меститель начальника управления - главный бухгалтер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финансового управления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265,51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каз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атьяна Егоровна, з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аместитель начальника управления   -  заведующий отделом бюджетной политики </w:t>
            </w:r>
            <w:r>
              <w:rPr>
                <w:rFonts w:cs="Arial Narrow" w:ascii="Arial Narrow" w:hAnsi="Arial Narrow"/>
                <w:sz w:val="22"/>
                <w:szCs w:val="22"/>
              </w:rPr>
              <w:t>финансового управления</w:t>
            </w:r>
          </w:p>
        </w:tc>
        <w:tc>
          <w:tcPr>
            <w:tcW w:w="161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3471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4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5:00Z</dcterms:created>
  <dc:creator>Данилина</dc:creator>
  <dc:description/>
  <cp:keywords/>
  <dc:language>en-US</dc:language>
  <cp:lastModifiedBy>User</cp:lastModifiedBy>
  <cp:lastPrinted>2011-04-19T10:52:00Z</cp:lastPrinted>
  <dcterms:modified xsi:type="dcterms:W3CDTF">2011-04-19T06:55:00Z</dcterms:modified>
  <cp:revision>4</cp:revision>
  <dc:subject/>
  <dc:title>СВЕДЕНИЯ</dc:title>
</cp:coreProperties>
</file>