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служащих Администрации Ковылкинского муниципального района и членов их семей для размещения на официальном сайте Ковылкинского муниципального района или предоставления средствам массовой информации для опубликования в связи с их запросами за период с 1 января по 31 декабря 2010 года</w:t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16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-ро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-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овылкинского 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ва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\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469 </w:t>
            </w:r>
          </w:p>
          <w:p>
            <w:pPr>
              <w:pStyle w:val="Normal"/>
              <w:rPr/>
            </w:pPr>
            <w:r>
              <w:rPr/>
              <w:t>2.Москвич 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 1/2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Ниссан Нота</w:t>
            </w:r>
          </w:p>
          <w:p>
            <w:pPr>
              <w:pStyle w:val="Normal"/>
              <w:jc w:val="center"/>
              <w:rPr/>
            </w:pPr>
            <w:r>
              <w:rPr/>
              <w:t>2.Тойота Ком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не им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 1/2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РО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управления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shd w:fill="FFFFFF" w:val="clear"/>
              </w:rPr>
              <w:t>Приусадеб-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ВАЗ2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  <w:highlight w:val="gre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УРЛАЕВА</w:t>
            </w:r>
            <w:r>
              <w:rPr>
                <w:sz w:val="28"/>
                <w:szCs w:val="28"/>
              </w:rPr>
              <w:t xml:space="preserve"> Мария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21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21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 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индивидуаль-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А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 (индивидуаль-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, доля в праве 1/17)</w:t>
              <w:br/>
              <w:t>3.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индивидуаль-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Дач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индивидуаль-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БМВ Х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-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(</w:t>
            </w:r>
            <w:r>
              <w:rPr>
                <w:sz w:val="28"/>
                <w:szCs w:val="28"/>
                <w:lang w:val="en-US"/>
              </w:rPr>
              <w:t>cera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1/2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част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ча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ЛЬКАЕВ </w:t>
            </w:r>
            <w:r>
              <w:rPr>
                <w:sz w:val="28"/>
                <w:szCs w:val="28"/>
              </w:rPr>
              <w:t xml:space="preserve">Василий Дмитр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материально – техническому обеспечению, обслуживанию зданий и транспорта администрации Ковылкин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Жилой дом (индивидуальная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вартира (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1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совмест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РЬЯ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экономического управ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8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6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раж (индивидуальная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КИНА</w:t>
            </w:r>
            <w:r>
              <w:rPr>
                <w:sz w:val="28"/>
                <w:szCs w:val="28"/>
              </w:rPr>
              <w:t xml:space="preserve"> 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и земельных отнош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 (общая долевая 1/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раж (индивидуальная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«Тойо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green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ИЯЙКИН </w:t>
            </w:r>
            <w:r>
              <w:rPr>
                <w:sz w:val="28"/>
                <w:szCs w:val="28"/>
              </w:rPr>
              <w:t>Валентин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строительства и архитек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33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(общая долевая 1/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ача (общая долевая 1/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араж (общая долевая 1/2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99 (общая 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ссроч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7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(общая долевая ½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ач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99 (общая 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ХМЕ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аси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социа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ДЫШЕВ </w:t>
            </w:r>
            <w:r>
              <w:rPr>
                <w:sz w:val="28"/>
                <w:szCs w:val="28"/>
              </w:rPr>
              <w:t>Геннади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пециальн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(общ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Хэндай «Акцент» (общая долева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грузовой 8166-01 к легковым а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раж (общая 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Хэндай «Акцент» (общая долевая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грузовой 8166-01 к легковым а/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ЛЕЙМЕНОВА </w:t>
            </w:r>
            <w:r>
              <w:rPr>
                <w:sz w:val="28"/>
                <w:szCs w:val="28"/>
              </w:rPr>
              <w:t xml:space="preserve">Наталья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ЗАГ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7 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ЮРЖОНКОВА </w:t>
            </w:r>
            <w:r>
              <w:rPr>
                <w:sz w:val="28"/>
                <w:szCs w:val="28"/>
              </w:rPr>
              <w:t>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бухгалте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10 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ы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не им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АНЮШИНА </w:t>
            </w:r>
            <w:r>
              <w:rPr>
                <w:sz w:val="28"/>
                <w:szCs w:val="28"/>
              </w:rPr>
              <w:t xml:space="preserve">Светлана Александровна Начальник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23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ы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4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чь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4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М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архи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78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И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делами – заведующий организацион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5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Жилой дом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5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АЛЮЖНАЯ </w:t>
            </w:r>
            <w:r>
              <w:rPr>
                <w:sz w:val="28"/>
                <w:szCs w:val="28"/>
              </w:rPr>
              <w:t>Татья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бщим отделом управления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5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(общая долевая 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ЕТАЕВА </w:t>
            </w:r>
            <w:r>
              <w:rPr>
                <w:sz w:val="28"/>
                <w:szCs w:val="28"/>
              </w:rPr>
              <w:t>Надежд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информатизации управления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7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а  опеки и попечительства управления по социа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79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евролет «</w:t>
            </w:r>
            <w:r>
              <w:rPr>
                <w:sz w:val="28"/>
                <w:szCs w:val="28"/>
                <w:lang w:val="en-US"/>
              </w:rPr>
              <w:t>Lacetti</w:t>
            </w:r>
            <w:r>
              <w:rPr>
                <w:sz w:val="28"/>
                <w:szCs w:val="28"/>
              </w:rPr>
              <w:t>» 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а по работе с учреждениями образования управления по социа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РЖАЙ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а анализа, прогнозов т потребительского рынка экономическ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6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а по управлению муниципальной собственностью и земельным отношен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Джип «Гранд Чероки» 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КА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а архитектуры, строительства, ЖКХ, транспорта, энергетики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о работе с отраслями АПК и ЛПХ управления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ОП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водно – аналитического отдела управления сельск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УДИ 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евроле – Ла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ктор Т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общ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ЛЕОНТЬЕВА </w:t>
            </w:r>
            <w:r>
              <w:rPr>
                <w:sz w:val="28"/>
                <w:szCs w:val="28"/>
              </w:rPr>
              <w:t>Влад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о материально – техническому обеспечению, обслуживанию зданий и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7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емельный участок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ШИКУНОВА </w:t>
            </w:r>
            <w:r>
              <w:rPr>
                <w:sz w:val="28"/>
                <w:szCs w:val="28"/>
              </w:rPr>
              <w:t>Наталья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, строительства, ЖКХ, транспорта, энергетики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ИНИ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управлению муниципальной собственностью и земельным отнош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5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5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6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ЮДАШКИНА </w:t>
            </w:r>
            <w:r>
              <w:rPr>
                <w:sz w:val="28"/>
                <w:szCs w:val="28"/>
              </w:rPr>
              <w:t xml:space="preserve">Наталья Вита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екретарь комиссии по делам несовершеннолетних и защите их пра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ЕР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комиссии по делам несовершеннолет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3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05 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ЯП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секретарь административной комисс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6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(общая долевая 1/3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араж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ч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не им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АЛАЛАЕВА </w:t>
            </w:r>
            <w:r>
              <w:rPr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нализа, прогнозов и потребительского рынка экономическ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вартира (общая долевая ½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Ь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ина Кузьминич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(общая долевая 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З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Б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РАСЬ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по опеке и попечительству управления по социальной рабо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2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ГАЗ – 3102 (индивидуальна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реализации целевых программ и проектов управления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2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ЫШ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сводно – аналитического отдела управления сельск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общая долевая 1/6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реализации целевых программ и проектов управления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ДОЧ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бщего отдела управления дел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ЙГУ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 управления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СЬ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го отдела управления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К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юридического отде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– 21093 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УБ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З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ЗАГ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- 2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управлению муниципальной собственностью и земельным отношен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78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АР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ид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пруг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Ю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боте с учреждениями образования управления по социа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ч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РАФ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муниципального арх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С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на ведущий специалист отдела по реализации целевых программ и проектов управления сельск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не им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46:00Z</dcterms:created>
  <dc:creator>manag6</dc:creator>
  <dc:description/>
  <cp:keywords/>
  <dc:language>en-US</dc:language>
  <cp:lastModifiedBy>System_com</cp:lastModifiedBy>
  <cp:lastPrinted>2011-05-16T17:41:00Z</cp:lastPrinted>
  <dcterms:modified xsi:type="dcterms:W3CDTF">2011-06-15T12:46:00Z</dcterms:modified>
  <cp:revision>2</cp:revision>
  <dc:subject/>
  <dc:title>СВЕДЕНИЯ</dc:title>
</cp:coreProperties>
</file>