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bCs/>
        </w:rPr>
        <w:t>Темниковского муниципального района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  <w:bCs/>
        </w:rPr>
        <w:t>с 1 января 2010 г. по 31 декабря 2010 г., в порядке утвержденном постановлением  администрации Темни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31» декабря 2009 г. №.8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7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46"/>
        <w:gridCol w:w="1742"/>
        <w:gridCol w:w="3056"/>
        <w:gridCol w:w="1492"/>
        <w:gridCol w:w="1605"/>
        <w:gridCol w:w="2856"/>
      </w:tblGrid>
      <w:tr>
        <w:trPr>
          <w:trHeight w:val="490" w:hRule="exac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го годового дохода за 2010 г. (руб.)</w:t>
            </w:r>
          </w:p>
        </w:tc>
        <w:tc>
          <w:tcPr>
            <w:tcW w:w="6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sz w:val="20"/>
                <w:szCs w:val="20"/>
              </w:rPr>
              <w:t xml:space="preserve"> (вид, марка)</w:t>
            </w:r>
          </w:p>
        </w:tc>
      </w:tr>
      <w:tr>
        <w:trPr>
          <w:trHeight w:val="693" w:hRule="exac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ощадь </w:t>
            </w:r>
            <w:r>
              <w:rPr>
                <w:b/>
                <w:bCs/>
                <w:sz w:val="20"/>
                <w:szCs w:val="20"/>
              </w:rPr>
              <w:t>(кВ.м.)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5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маюнов Игорь Николаевич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Темниковского муниципального района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76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приватизированный св-во 13 ГА 142989 от 06.04.2007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2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,2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ль автофургон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– модель 8285-12 легковой</w:t>
            </w:r>
          </w:p>
        </w:tc>
      </w:tr>
      <w:tr>
        <w:trPr>
          <w:trHeight w:val="898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34,23</w:t>
            </w:r>
          </w:p>
        </w:tc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обще долевая св-во 50АР № 164736 от 17.04.2001)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,5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ина Галина Алексе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Главы администрации –начальник экономического управления Темниковского муниципального район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43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врюшков Виктор Борисо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 администрации по вопросам строительства и ЖКХ  Темниковского муниципального района,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451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лич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лич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 «Шеврале»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алдин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работе с отраслями АПК и ЛПХ граждан Темниковского муниципального район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990,4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цова</w:t>
            </w:r>
          </w:p>
          <w:p>
            <w:pPr>
              <w:pStyle w:val="Normal"/>
              <w:rPr/>
            </w:pPr>
            <w:r>
              <w:rPr/>
              <w:t>Тамар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по финансовым вопросам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842,34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ребц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6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евая догов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07.12.199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следство 1/4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откин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экономического управления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218,6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лич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2107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07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147,82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кае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</w:t>
            </w:r>
          </w:p>
          <w:p>
            <w:pPr>
              <w:pStyle w:val="Normal"/>
              <w:rPr/>
            </w:pPr>
            <w:r>
              <w:rPr/>
              <w:t>маркетинга,</w:t>
            </w:r>
          </w:p>
          <w:p>
            <w:pPr>
              <w:pStyle w:val="Normal"/>
              <w:rPr/>
            </w:pPr>
            <w:r>
              <w:rPr/>
              <w:t>анализа и прогнозов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0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ая св-во № 35 исполком Жегаловского с/с 25.08.199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адово – огород. индивидуаль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Сиерра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ляев Игорь Ивано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36,5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забаранов Николай Петро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й собственностью и земельным отношениям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284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част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чанина Ирина Владими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1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рение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73,02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, гараж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ухин Александр Никола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094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евая приватизированная св-во 13ГА 1877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18.09.2007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троительство договор аренды зем участка от 07.04.1997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3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е долевая ½ дол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машкина Светлана Василь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6,7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говор аренды от 04.08.2009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73,9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ада Приора 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тюшов Михаил Ивано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ых программ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854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обще долев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8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обще долев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кина Елена Владими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ответственный секретарь КДН и ЗП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юнина Валентина Григорь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секретарь жилищной комиссии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1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 собственность Васюнин Андрей Михайлович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43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завин Василий Дмитри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социальной работе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5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910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15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ксина Галина Серге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работе с учреждениями образования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1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585,8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порова Ольга Пет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98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усев Игорь Никола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пеки и попечительству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431,8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кова Нина Василь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 управления по социальной работе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57,2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ированная договор № 46 от 30.08.07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93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ация св-во  от 20.10.07 договор № 46 от 30.08.07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лдин Николай Ивано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 и спорту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341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ич м 214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калина 1117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тарпон 500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947,5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мина Юлия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87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нытина Татьян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93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юнин Михаил Василь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43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96,7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1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 собственность 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асюниным А.М.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оланова Татьяна Александ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секретарь административной комиссии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24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бирев Николай Никола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95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е долевая ¼ дол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2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бин Александр Юрь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867,4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пинова Татьян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80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ирован 1/3 доля св-во 13 АЕ № 218011 от 03.07.200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ирована 1/3 доля св-во 13 АЕ № 218011 от 03.07.2002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38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ирован 1/3 доля св-во 13 АЕ № 218011 от 03.07.200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част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ация 1/3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ация 1/3 дол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укшина Ольг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е долевая 1/5 дол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усова Нурби Киргизб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архив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3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27,9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 Татьян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06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часть общая долевая 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часть общая долевая 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лена Михайл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251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ое жилищное строительство, аренд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3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саева Ирин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4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17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7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станов Иван Григорье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водно – аналитического отдела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28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част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веева Альфинюр Загидулл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18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ация св-во №13:19:2:2000 8531 от 17.01.2001 общая с Дивеевым Р.А.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5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 Дивеевой А.З.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кнаева Евгения Александ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484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Мария Василь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а проектов и программ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614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 от 23.11.200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риватизирован общая Коршунов П.Ф. 13 АЕ 173796 от 23.11.2001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 Коршуновой М.В.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лкин Иван Федорович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6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5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и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дежкина Галина Иван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08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ая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а Ирина Ильинична 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53,7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е долевая 1/5 ча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67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обще долевая 1/5 ча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469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нтяева Наталья Пет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управления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30,3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2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чайкина 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финансового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6383,3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мошкин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пова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960,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302,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5000,0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темова Любовь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660,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,3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нтонова Ольга Михайл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492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собственно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лесина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779,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86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ртышкина Валентина Алексе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47,7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1/5 ча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1/5 ча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851,4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18:00Z</dcterms:created>
  <dc:creator>ZamZlavi</dc:creator>
  <dc:description/>
  <cp:keywords/>
  <dc:language>en-US</dc:language>
  <cp:lastModifiedBy>АДМ</cp:lastModifiedBy>
  <dcterms:modified xsi:type="dcterms:W3CDTF">2011-05-05T07:50:00Z</dcterms:modified>
  <cp:revision>74</cp:revision>
  <dc:subject/>
  <dc:title>Сведения</dc:title>
</cp:coreProperties>
</file>