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 государственной гражданской службы Государственной инспекции Республики Мордовия  по надзору за техническим состоянием самоходных машин и других видов техники и членов их семьи  для размещения на официальном сайте органов государственной власти Республики Мордовия или предоставления средствам массовой информации  для опубликования в связи с их запросами за период с 1 января  по 31 декабря 2010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1671"/>
        <w:gridCol w:w="2119"/>
        <w:gridCol w:w="24"/>
        <w:gridCol w:w="28"/>
        <w:gridCol w:w="40"/>
        <w:gridCol w:w="1170"/>
        <w:gridCol w:w="35"/>
        <w:gridCol w:w="56"/>
        <w:gridCol w:w="1208"/>
        <w:gridCol w:w="60"/>
        <w:gridCol w:w="1521"/>
        <w:gridCol w:w="91"/>
        <w:gridCol w:w="62"/>
        <w:gridCol w:w="1467"/>
        <w:gridCol w:w="1230"/>
        <w:gridCol w:w="30"/>
        <w:gridCol w:w="1080"/>
        <w:gridCol w:w="88"/>
      </w:tblGrid>
      <w:tr>
        <w:trPr>
          <w:trHeight w:val="1044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кв. 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ные средств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кв. 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29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ьячков В.П. – 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хнадзора 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37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Шушев С.Н. – заместитель начальника Гостехнадзора Республики Мордовия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26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9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36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Ассорин С.Н. – главный специалист, государствен-ный инженер-инспект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4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айчурин М.Н.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главный государственный инженер-инспектор – начальник инспекции в Кадошкинском муниципаль-ном район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37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3 </w:t>
            </w:r>
            <w:r>
              <w:rPr/>
              <w:t>дол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2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3 </w:t>
            </w:r>
            <w:r>
              <w:rPr/>
              <w:t>дол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Безруков В.П.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осударственный инженер-инспектор по г.о. Саранс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54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-2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Девяткин В.С. – ведущий специалист, главный государственный инженер-инспектор – начальник инспекции гостехнадзора в Кочкуровском муниципаль-ном районе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99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2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56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Тиньгаев А.В.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государственный инженер-инспектор – начальник инспекции гостехнадзора в Рузаевском муниципальном район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1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8940</wp:posOffset>
                      </wp:positionV>
                      <wp:extent cx="2857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2pt" to="224.95pt,3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43510</wp:posOffset>
                      </wp:positionV>
                      <wp:extent cx="114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1.3pt" to="10.6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-6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20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Ермаков В.М.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главный государственный инженер-инспектор – начальник инспекции в Теньгушевском муниципаль-ном районе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29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8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35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Жалнов В.П.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государственный инженер-инспектор – начальник инспекции в Ковылкинском муниципаль-ном районе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8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</w:t>
            </w:r>
          </w:p>
        </w:tc>
        <w:tc>
          <w:tcPr>
            <w:tcW w:w="15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Зубёнков Н.И.- главный специалист, главный государственный инженер-инспектор – начальник инспекции в Большеберез-никовском муниципальном районе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94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2ПТС-4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46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Игушкин А.А.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государственный инженер-инспектор – начальник инспекции в Атяшевском муниципальном районе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96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3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48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рутов А.В.  – главный специалист, главный государственный инженер-инспектор – начальник инспекции в Старошайгов-ском муниципальном район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31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Курдюков С.П. –– главный специалист, главный государственный инженер-инспектор – начальник инспекции в Инсарском муниципальном районе.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8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ри-амулет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¼ доля</w:t>
            </w:r>
          </w:p>
        </w:tc>
        <w:tc>
          <w:tcPr>
            <w:tcW w:w="12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¼ доля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Кургузкин И.М. –– главный специалист, главный государственный инженер-инспектор – начальник инспекции гостех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ора в Краснослободском муниципальн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на праве аренды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-6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ТС-4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33070</wp:posOffset>
                      </wp:positionV>
                      <wp:extent cx="2971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34.1pt" to="314.95pt,3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26385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Коновалов А.А. – главный специалист, главный государственный инженер-инспектор – начальник инспекции в Ромодановском муниципальном районе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72</w:t>
            </w:r>
          </w:p>
        </w:tc>
        <w:tc>
          <w:tcPr>
            <w:tcW w:w="2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 31105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на праве аренды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-31514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96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Кулагин В.Ф. - главный специалист, главный государственный инженер-инспектор – начальник инспекции в Зубово-Полянском муниципальном районе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00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-469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3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Видяйкин Е.И. – главный специалист, главный государственный инженер-инспектор – начальник инспекции в Чамзинском муниципальном районе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856</w:t>
            </w:r>
          </w:p>
        </w:tc>
        <w:tc>
          <w:tcPr>
            <w:tcW w:w="2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-6Л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на праве аренды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 2ПТС-4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8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-6Л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Суродеев В.Н. - главный специалист, главный государственный инженер-инспектор – начальник инспекции в Дубёнском муниципальном районе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638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</w:t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67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Сургаев В.И.- главный специалист, главный государственный инженер-инспектор – начальник инспекции в Атюрьевском муниципальном районе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41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рд-Фоку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</w:t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43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Лутов В.П. - главный специалист, главный государственный инженер-инспектор – начальник инспекции в Темниковском муниципальном районе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26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-2125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на праве аренды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02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А Прицеп 1-ПТС-2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48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Кленин В.М. - главный специалист, главный государственный инженер-инспектор – начальник инспекции в Торбеевском муниципальном районе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68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</w:t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11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Ерюшкин А.С. - ведущий специалист, государствен-ный инженер-инспектор гостехнадзор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1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Дакин П.А. - главный специалист, главный государственный инженер-инспектор – начальник инспекции в Ичалковском муниципальном районе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9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Vektra</w:t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/10</w:t>
            </w:r>
            <w:r>
              <w:rPr>
                <w:sz w:val="28"/>
                <w:szCs w:val="28"/>
              </w:rPr>
              <w:t xml:space="preserve"> доли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Морозов Н.И. - главный специалист, главный государственный инженер-инспектор – начальник инспекции гостехнадзора в Лямбирском муниципальном районе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92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0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при-це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-8299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68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Короткова Т.В. – главный специалист, руководитель структурного подразделения – главный бухгалтер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27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Кудашкин П.И. - главный специалист, главный государственный инженер-инспектор – начальник инспекции в Ельниковском муниципальному районе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19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3 доля 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Б</w:t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0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2ПТС-4</w:t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47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3 доля 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Романов С.И.- главный специалист, главный государственный инженер-инспектор – начальник инспекции в Ардатовском муниципальном районе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41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6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50:00Z</dcterms:created>
  <dc:creator>User</dc:creator>
  <dc:description/>
  <cp:keywords/>
  <dc:language>en-US</dc:language>
  <cp:lastModifiedBy>Людмила</cp:lastModifiedBy>
  <cp:lastPrinted>2011-04-28T16:02:00Z</cp:lastPrinted>
  <dcterms:modified xsi:type="dcterms:W3CDTF">2011-04-28T12:12:00Z</dcterms:modified>
  <cp:revision>18</cp:revision>
  <dc:subject/>
  <dc:title>СВЕДЕНИЯ</dc:title>
</cp:coreProperties>
</file>