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0"/>
      </w:tblGrid>
      <w:tr>
        <w:trPr>
          <w:trHeight w:val="557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609725</wp:posOffset>
                      </wp:positionV>
                      <wp:extent cx="0" cy="55880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26.75pt" to="109.1pt,170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1238885</wp:posOffset>
                      </wp:positionV>
                      <wp:extent cx="2743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97.55pt" to="267.45pt,9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1238885</wp:posOffset>
                      </wp:positionV>
                      <wp:extent cx="2743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pt,97.55pt" to="476.25pt,9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1238885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97.55pt" to="245.9pt,1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123888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97.55pt" to="476.3pt,1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616325</wp:posOffset>
                      </wp:positionV>
                      <wp:extent cx="2743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284.75pt" to="15.45pt,2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616325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284.75pt" to="-6.1pt,29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3616325</wp:posOffset>
                      </wp:positionV>
                      <wp:extent cx="27432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284.75pt" to="209.85pt,2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61632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284.75pt" to="209.9pt,29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609725</wp:posOffset>
                      </wp:positionV>
                      <wp:extent cx="1432560" cy="5715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камань и эряйхн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вонь улемашиснон  коря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ордовия Республикань государственнай  комитетс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45pt;mso-wrap-distance-left:9.05pt;mso-wrap-distance-right:9.05pt;mso-wrap-distance-top:0pt;mso-wrap-distance-bottom:0pt;margin-top:126.75pt;mso-position-vertical-relative:text;margin-left:-6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камань и эряйхн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вонь улемашиснон  коря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рдовия Республикань государственнай  комитет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609725</wp:posOffset>
                      </wp:positionV>
                      <wp:extent cx="1469390" cy="55816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939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ажодемань ды эрицятн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вень  улимачист  коря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ордовия Республикань государственной  комитетэ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7pt;height:43.95pt;mso-wrap-distance-left:9.05pt;mso-wrap-distance-right:9.05pt;mso-wrap-distance-top:0pt;mso-wrap-distance-bottom:0pt;margin-top:126.75pt;mso-position-vertical-relative:text;margin-left:109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ажодемань ды эрицятн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вень  улимачист  коря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рдовия Республикань государственной  комитетэ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53340</wp:posOffset>
                      </wp:positionV>
                      <wp:extent cx="1263650" cy="79692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796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20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05pt;height:58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7118288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pt;height:62.75pt;mso-wrap-distance-left:9.05pt;mso-wrap-distance-right:9.05pt;mso-wrap-distance-top:0pt;mso-wrap-distance-bottom:0pt;margin-top:4.2pt;mso-position-vertical-relative:text;margin-left:6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0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05pt;height:58.55pt" filled="f" o:ole="">
                                  <v:imagedata r:id="rId5" o:title=""/>
                                </v:shape>
                                <o:OLEObject Type="Embed" ProgID="" ShapeID="ole_rId4" DrawAspect="Content" ObjectID="_86647360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РЕСПУБЛИКИ МОРДО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ТРУДУ И ЗАНЯТОСТ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Госкомтрудзанятости Республики Мордов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430000, г. Саранск</w:t>
            </w:r>
            <w:r>
              <w:rPr>
                <w:b/>
                <w:sz w:val="18"/>
              </w:rPr>
              <w:t xml:space="preserve">, </w:t>
            </w:r>
            <w:r>
              <w:rPr>
                <w:sz w:val="18"/>
              </w:rPr>
              <w:t>ул. Коммунистическая, 33/2</w:t>
            </w:r>
          </w:p>
          <w:p>
            <w:pPr>
              <w:pStyle w:val="Heading2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.: 47-20-74, 47-20-65 Факс: 47-20-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rStyle w:val="InternetLink"/>
                <w:sz w:val="18"/>
                <w:lang w:val="en-US"/>
              </w:rPr>
              <w:t>dznrm</w:t>
            </w:r>
            <w:r>
              <w:rPr>
                <w:rStyle w:val="InternetLink"/>
                <w:sz w:val="18"/>
              </w:rPr>
              <w:t>@</w:t>
            </w:r>
            <w:r>
              <w:rPr>
                <w:rStyle w:val="InternetLink"/>
                <w:sz w:val="18"/>
                <w:lang w:val="en-US"/>
              </w:rPr>
              <w:t>moris</w:t>
            </w:r>
            <w:r>
              <w:rPr>
                <w:rStyle w:val="InternetLink"/>
                <w:sz w:val="18"/>
              </w:rPr>
              <w:t>.</w:t>
            </w:r>
            <w:r>
              <w:rPr>
                <w:rStyle w:val="InternetLink"/>
                <w:sz w:val="18"/>
                <w:lang w:val="en-US"/>
              </w:rPr>
              <w:t>ru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u w:val="single"/>
              </w:rPr>
              <w:t>http://www.zanrm.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ОКПО 27798836, ОГРН 1071326000019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ИНН/КПП 1326199665/132601001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От 16.05.2011г.                    № 12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На  __________________   от  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актору официального сай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и Мордов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.В.Назаров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важаемый Владимир Валерьевич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осударственный комитет Республики Мордовия по труду и занятости населения просит разместить на сайте органов государственной власти Республики Мордовия Сведения о доходах, имуществе и обязательствах имущественного характера государственных гражданских служащих и членов их сем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седатель                                                                           И.В.Князь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ап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7-92-60</w:t>
      </w:r>
    </w:p>
    <w:sectPr>
      <w:type w:val="nextPage"/>
      <w:pgSz w:w="12240" w:h="15840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1:00Z</dcterms:created>
  <dc:creator>1</dc:creator>
  <dc:description/>
  <cp:keywords/>
  <dc:language>en-US</dc:language>
  <cp:lastModifiedBy>manag6</cp:lastModifiedBy>
  <cp:lastPrinted>2011-05-16T16:42:00Z</cp:lastPrinted>
  <dcterms:modified xsi:type="dcterms:W3CDTF">2011-05-16T13:45:00Z</dcterms:modified>
  <cp:revision>40</cp:revision>
  <dc:subject/>
  <dc:title/>
</cp:coreProperties>
</file>