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Первого заместителя Министра образования Республики Мордовия          </w:t>
      </w:r>
      <w:r>
        <w:rPr/>
        <w:t>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07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г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Филипп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3 921, 4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, 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гин 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  <w:p>
            <w:pPr>
              <w:pStyle w:val="Normal"/>
              <w:rPr/>
            </w:pPr>
            <w:r>
              <w:rPr/>
              <w:b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, 14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Земельный 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А/м «Вольво </w:t>
            </w:r>
            <w:r>
              <w:rPr>
                <w:lang w:val="en-US"/>
              </w:rPr>
              <w:t>S-40</w:t>
            </w:r>
            <w:r>
              <w:rPr/>
              <w:t>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Заместителя Министра образования Республики Мордовия             </w:t>
      </w:r>
      <w:r>
        <w:rPr/>
        <w:t>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07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дат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 657,3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А/м «Дэу - Некс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Заместителя Министра образования Республики Мордовия             </w:t>
      </w:r>
      <w:r>
        <w:rPr/>
        <w:t>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вкин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8 248, 2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Земельный участок ( долевая)</w:t>
            </w:r>
          </w:p>
          <w:p>
            <w:pPr>
              <w:pStyle w:val="Normal"/>
              <w:rPr/>
            </w:pPr>
            <w:r>
              <w:rPr/>
              <w:t>3. Жилой дом (общ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вкин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 339,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Земельный  участок (долевая)</w:t>
            </w:r>
          </w:p>
          <w:p>
            <w:pPr>
              <w:pStyle w:val="Normal"/>
              <w:rPr/>
            </w:pPr>
            <w:r>
              <w:rPr/>
              <w:t>2. Жилой дом  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МТЗ-80</w:t>
            </w:r>
          </w:p>
          <w:p>
            <w:pPr>
              <w:pStyle w:val="Normal"/>
              <w:rPr/>
            </w:pPr>
            <w:r>
              <w:rPr/>
              <w:t>2. Т-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Заместителя Министра образования Республики Мордовия             </w:t>
      </w:r>
      <w:r>
        <w:rPr/>
        <w:t>_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яйкин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6 164, 5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 А/м «ВАЗ-111730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яйкин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яйкина </w:t>
            </w:r>
          </w:p>
          <w:p>
            <w:pPr>
              <w:pStyle w:val="Normal"/>
              <w:rPr/>
            </w:pPr>
            <w:r>
              <w:rPr/>
              <w:t xml:space="preserve">Дарь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яйкин</w:t>
            </w:r>
          </w:p>
          <w:p>
            <w:pPr>
              <w:pStyle w:val="Normal"/>
              <w:rPr/>
            </w:pPr>
            <w:r>
              <w:rPr/>
              <w:t>Степан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нисов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 959, 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нисо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Герман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 176, 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1/3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А/м «Рено-Логан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нисова</w:t>
            </w:r>
          </w:p>
          <w:p>
            <w:pPr>
              <w:pStyle w:val="Normal"/>
              <w:rPr/>
            </w:pPr>
            <w:r>
              <w:rPr/>
              <w:t>Ал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его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нисо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юбаев</w:t>
            </w:r>
          </w:p>
          <w:p>
            <w:pPr>
              <w:pStyle w:val="Normal"/>
              <w:rPr/>
            </w:pPr>
            <w:r>
              <w:rPr/>
              <w:t>Шамиль</w:t>
            </w:r>
          </w:p>
          <w:p>
            <w:pPr>
              <w:pStyle w:val="Normal"/>
              <w:rPr/>
            </w:pPr>
            <w:r>
              <w:rPr/>
              <w:t>Ибрагимович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 503,0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юба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 344, 0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Квартира ( ½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кина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 197, 3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 2/5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кин</w:t>
            </w:r>
          </w:p>
          <w:p>
            <w:pPr>
              <w:pStyle w:val="Normal"/>
              <w:rPr/>
            </w:pPr>
            <w:r>
              <w:rPr/>
              <w:t>Константин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 719,5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Квартира (  1/5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А/м «ВАЗ-2111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кин</w:t>
            </w:r>
          </w:p>
          <w:p>
            <w:pPr>
              <w:pStyle w:val="Normal"/>
              <w:rPr/>
            </w:pPr>
            <w:r>
              <w:rPr/>
              <w:t>Кирилл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конник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 012,5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конникова</w:t>
            </w:r>
          </w:p>
          <w:p>
            <w:pPr>
              <w:pStyle w:val="Normal"/>
              <w:rPr/>
            </w:pPr>
            <w:r>
              <w:rPr/>
              <w:t>Али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ашкина</w:t>
            </w:r>
          </w:p>
          <w:p>
            <w:pPr>
              <w:pStyle w:val="Normal"/>
              <w:rPr/>
            </w:pPr>
            <w:r>
              <w:rPr/>
              <w:t>Раис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 025,1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2. Жилой дом (индивидуальная собственность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ашкин 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 314,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2.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А/м «Волга-3110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ашкин 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ашкин</w:t>
            </w:r>
          </w:p>
          <w:p>
            <w:pPr>
              <w:pStyle w:val="Normal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ролк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 661,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 2/5 долевая)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ролк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Консультанта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ебякин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 695, 3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ебякин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381,0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 лицензирования и государственной аккредитации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3078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корина</w:t>
            </w:r>
          </w:p>
          <w:p>
            <w:pPr>
              <w:pStyle w:val="Normal"/>
              <w:rPr/>
            </w:pPr>
            <w:r>
              <w:rPr/>
              <w:t>Раис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 618,0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2. 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3. 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корин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Валентин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 476,4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А/м «Рено-Логан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лицензирования и государственной аккредитации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 096,4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2. 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ин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 363,1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 профессиона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рш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 973,5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профессиона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ханец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 767,0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ханец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>Всеволодо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 социально-педагогической поддержки, реабилитации и семейных форм устройства детей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ис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 350,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Квартира ( 1/4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исова</w:t>
            </w:r>
          </w:p>
          <w:p>
            <w:pPr>
              <w:pStyle w:val="Normal"/>
              <w:rPr/>
            </w:pPr>
            <w:r>
              <w:rPr/>
              <w:t>Дарья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  <w:t>( 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Квартира (1/2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Ведущего специалиста отдела  социально-педагогической поддержки, реабилитации и семейных форм устройства детей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ыбизо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 720,7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Квартира  </w:t>
            </w:r>
          </w:p>
          <w:p>
            <w:pPr>
              <w:pStyle w:val="Normal"/>
              <w:rPr/>
            </w:pPr>
            <w:r>
              <w:rPr/>
              <w:t>( индивидуальная общ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а/м «Рено-Меган»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ыбиз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 668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Квартира (индивидуальная общ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а/м «Рено-Меган» (общая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социально-педагогической поддержки, реабилитации и семейных форм устройства детей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вовиче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 021,0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Квартира  ( 1/3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вовиче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  <w:p>
            <w:pPr>
              <w:pStyle w:val="Normal"/>
              <w:rPr/>
            </w:pPr>
            <w:r>
              <w:rPr/>
              <w:t>( 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6 544,3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Квартира (1/3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а/м «ВАЗ-21102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вович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1/3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 технического надзора и ресурсного обеспечени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гомолов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ихайлович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 644,1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Земельный участок ( 1/2 долевая собственность)</w:t>
            </w:r>
          </w:p>
          <w:p>
            <w:pPr>
              <w:pStyle w:val="Normal"/>
              <w:rPr/>
            </w:pPr>
            <w:r>
              <w:rPr/>
              <w:t>2. 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гомол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супруга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 293, 3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Земельный участок (1/2  долевая собственность</w:t>
            </w:r>
          </w:p>
          <w:p>
            <w:pPr>
              <w:pStyle w:val="Normal"/>
              <w:rPr/>
            </w:pPr>
            <w:r>
              <w:rPr/>
              <w:t>2. Жилой дом ( индивидуальная собственность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гомол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 отдела  технического надзора и ресурсного обеспечени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мушенкова</w:t>
            </w:r>
          </w:p>
          <w:p>
            <w:pPr>
              <w:pStyle w:val="Normal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>Егор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 918, 7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Квартира  ( общ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 отдела  технического надзора и ресурсного обеспечени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ишенкин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 200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технического надзора и ресурсного обеспечени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уг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 307, 1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г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1 22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а/м «Хендай-Акцент» </w:t>
            </w:r>
          </w:p>
          <w:p>
            <w:pPr>
              <w:pStyle w:val="Normal"/>
              <w:rPr/>
            </w:pPr>
            <w:r>
              <w:rPr/>
              <w:t>2.А/м «Хендай-Акцент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 экономического анализа, планирования  и финансировани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 200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1/3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тол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алевич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 975, 8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 1/3 долевая 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Заместителя начальника отдела экономического анализа, планирования  и финансировани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 344, 0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1/2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 179,0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 1/2 долевая 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л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экономического анализа, планирования  и финансировани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 38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о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 бухгалтерского учета и финансового контрол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й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 275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1/3 долевая)</w:t>
            </w:r>
          </w:p>
          <w:p>
            <w:pPr>
              <w:pStyle w:val="Normal"/>
              <w:rPr/>
            </w:pPr>
            <w:r>
              <w:rPr/>
              <w:t>2. квартира (1/2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6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йк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ер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т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 400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 1/3 долевая )</w:t>
            </w:r>
          </w:p>
          <w:p>
            <w:pPr>
              <w:pStyle w:val="Normal"/>
              <w:rPr/>
            </w:pPr>
            <w:r>
              <w:rPr/>
              <w:t>2. Жилищное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 со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,9 га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. А/м «Кио-Рио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йк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йк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и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алер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Заместителя начальника отдела  бухгалтерского учета и финансового контрол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ла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 110, 9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ла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 866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А/м «ВАЗ-21124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ла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Консультанта отдела  бухгалтерского учета и финансового контрол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в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534, 8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Главного специалиста отдела  бухгалтерского учета и финансового контрол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г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 745, 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Ведущего специалиста  организационно-правового отдела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ижни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 210, 0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1/3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 специалиста  организационно-правового отдела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8 592, 9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индивидуальная 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фимк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ел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 43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Специалиста 1 разряда  организационно-правового отдела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лашова</w:t>
            </w:r>
          </w:p>
          <w:p>
            <w:pPr>
              <w:pStyle w:val="Normal"/>
              <w:rPr/>
            </w:pPr>
            <w:r>
              <w:rPr/>
              <w:t>Натал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 538, 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Специалиста 3 разряда  организационно-правового отдела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юшк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 488, 5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юшкин</w:t>
            </w:r>
          </w:p>
          <w:p>
            <w:pPr>
              <w:pStyle w:val="Normal"/>
              <w:rPr/>
            </w:pPr>
            <w:r>
              <w:rPr/>
              <w:t>Данила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контроля качества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язанов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ениаминовна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2 467, 7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1/3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 055, 8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1/3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Заместителя начальника отдела контроля качества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т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 856, 0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1/3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 7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тов</w:t>
            </w:r>
          </w:p>
          <w:p>
            <w:pPr>
              <w:pStyle w:val="Normal"/>
              <w:rPr/>
            </w:pPr>
            <w:r>
              <w:rPr/>
              <w:t>Валерий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 477, 0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1/3 долевая)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 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 А/м «Форд-Мондео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Консультанта отдела контроля качества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ипикова</w:t>
            </w:r>
          </w:p>
          <w:p>
            <w:pPr>
              <w:pStyle w:val="Normal"/>
              <w:rPr/>
            </w:pPr>
            <w:r>
              <w:rPr/>
              <w:t>Алевт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5 166, 1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ипик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 902, 7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контроля качества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б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 523, 3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общая)</w:t>
            </w:r>
          </w:p>
          <w:p>
            <w:pPr>
              <w:pStyle w:val="Normal"/>
              <w:rPr/>
            </w:pPr>
            <w:r>
              <w:rPr/>
              <w:t>2. Дач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бин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346, 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 а/м «Нива-Шевроле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контроля качества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тышкина</w:t>
            </w:r>
          </w:p>
          <w:p>
            <w:pPr>
              <w:pStyle w:val="Normal"/>
              <w:rPr/>
            </w:pPr>
            <w:r>
              <w:rPr/>
              <w:t>Алл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 925, 2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 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2. Квартира (индивидуальная собственность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 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контроля качества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878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нгутова</w:t>
            </w:r>
          </w:p>
          <w:p>
            <w:pPr>
              <w:pStyle w:val="Normal"/>
              <w:rPr/>
            </w:pPr>
            <w:r>
              <w:rPr/>
              <w:t>Юлия</w:t>
              <w:br/>
              <w:t>Никола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7799,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2. Жилой дом (индивидуальная собственность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нгутов</w:t>
            </w:r>
          </w:p>
          <w:p>
            <w:pPr>
              <w:pStyle w:val="Normal"/>
              <w:rPr/>
            </w:pPr>
            <w:r>
              <w:rPr/>
              <w:t>Равиля</w:t>
            </w:r>
          </w:p>
          <w:p>
            <w:pPr>
              <w:pStyle w:val="Normal"/>
              <w:rPr/>
            </w:pPr>
            <w:r>
              <w:rPr/>
              <w:t>Рястям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 А/м «ВАЗ-2109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нгут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нгутов</w:t>
            </w:r>
          </w:p>
          <w:p>
            <w:pPr>
              <w:pStyle w:val="Normal"/>
              <w:rPr/>
            </w:pPr>
            <w:r>
              <w:rPr/>
              <w:t>Тимур</w:t>
            </w:r>
          </w:p>
          <w:p>
            <w:pPr>
              <w:pStyle w:val="Normal"/>
              <w:rPr/>
            </w:pPr>
            <w:r>
              <w:rPr/>
              <w:t>Равилье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контроля и надзора за соблюдением законодательства в сфере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хало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 688, 9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1/3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хал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273, 3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1/3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халова</w:t>
            </w:r>
          </w:p>
          <w:p>
            <w:pPr>
              <w:pStyle w:val="Normal"/>
              <w:rPr/>
            </w:pPr>
            <w:r>
              <w:rPr/>
              <w:t>Поли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контроля и надзора за соблюдением законодательства в сфере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тров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Валентинович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 220, 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 А/М «ВАЗ-2114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трова</w:t>
            </w:r>
          </w:p>
          <w:p>
            <w:pPr>
              <w:pStyle w:val="Normal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 758, 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контроля и надзора за соблюдением законодательства в сфере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/>
        <w:t>за период с 1 января по 31 декабря 20_10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74"/>
        <w:gridCol w:w="2064"/>
        <w:gridCol w:w="1939"/>
        <w:gridCol w:w="1286"/>
        <w:gridCol w:w="1267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ях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934, 1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Квартира (1/3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 А/м «Шевроле-Клан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ях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8 199, 7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Квартира (1/3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вяхов</w:t>
            </w:r>
          </w:p>
          <w:p>
            <w:pPr>
              <w:pStyle w:val="Normal"/>
              <w:rPr/>
            </w:pPr>
            <w:r>
              <w:rPr/>
              <w:t>Витал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Квартира (1/3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60" w:right="760" w:gutter="0" w:header="0" w:top="38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0:10:00Z</dcterms:created>
  <dc:creator>CLIENT</dc:creator>
  <dc:description/>
  <cp:keywords/>
  <dc:language>en-US</dc:language>
  <cp:lastModifiedBy>Hadgaeva</cp:lastModifiedBy>
  <cp:lastPrinted>2002-01-01T03:03:00Z</cp:lastPrinted>
  <dcterms:modified xsi:type="dcterms:W3CDTF">2011-05-04T06:32:00Z</dcterms:modified>
  <cp:revision>32</cp:revision>
  <dc:subject/>
  <dc:title> </dc:title>
</cp:coreProperties>
</file>