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экономики Республики Мордо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0 г. по 31.12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340"/>
        <w:gridCol w:w="2700"/>
        <w:gridCol w:w="1260"/>
        <w:gridCol w:w="1440"/>
        <w:gridCol w:w="1800"/>
        <w:gridCol w:w="144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объектов недвижимого имущества, находящегося в пользован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дяскин Иван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окс гараж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окс гараж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Хозяйственное помещение в подвале, 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agu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7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в стадии строительства)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для личного подсобного хозяйств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Гал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 индивидуальна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Земельный дачн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4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кс гараж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2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Олег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Квартира, общая долевая 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3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риусадебный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жилищного строительства,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, 1/3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65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3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дач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доми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общая долевая,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324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Квартира, общая долевая,1/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кс гараж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кс гаража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95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4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Татья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91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индивидуальна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l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7446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к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3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гараж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sh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6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, индиви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88/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дноэтажный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8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35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3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лицкий Александ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а Антон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угольнова Еле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, индивидуаль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95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кина Мария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3/4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86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1/4 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Нина Саби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1/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индивидуальна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64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шин Андр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, индиви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металлический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отранспорт-ное  средство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ход -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6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нина Вер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1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жилищного строительств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1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втомобили легков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2. А</w:t>
            </w:r>
            <w:r>
              <w:rPr>
                <w:sz w:val="22"/>
                <w:szCs w:val="22"/>
              </w:rPr>
              <w:t>втоприце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 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1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80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а Н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садовый участок, индивидуаль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93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садовый участок, индивидуаль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72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Любовь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12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7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ов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садов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ный бокс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зовских Римм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52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58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ущенко Светлана Ильинич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83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симов Максим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05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гузова Ма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 юр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56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14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3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яков Александр Степ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46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7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Людмил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консульта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56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ина Анастаси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12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Максим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17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долевая, 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садов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75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36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 Людмил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5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8:00Z</dcterms:created>
  <dc:creator>Хорева</dc:creator>
  <dc:description/>
  <cp:keywords/>
  <dc:language>en-US</dc:language>
  <cp:lastModifiedBy>Хорева</cp:lastModifiedBy>
  <cp:lastPrinted>2011-05-04T15:37:00Z</cp:lastPrinted>
  <dcterms:modified xsi:type="dcterms:W3CDTF">2011-05-06T06:08:00Z</dcterms:modified>
  <cp:revision>2</cp:revision>
  <dc:subject/>
  <dc:title>Сведения о доходах, об имуществе и обязательствах имущественного характера </dc:title>
</cp:coreProperties>
</file>