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Администрации Новодевиченского сельского поселения Ельниковского района Республики Мордов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период с 1 января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9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618"/>
        <w:gridCol w:w="2015"/>
        <w:gridCol w:w="1260"/>
        <w:gridCol w:w="1428"/>
        <w:gridCol w:w="1526"/>
        <w:gridCol w:w="1945"/>
        <w:gridCol w:w="1120"/>
        <w:gridCol w:w="1976"/>
      </w:tblGrid>
      <w:tr>
        <w:trPr>
          <w:trHeight w:val="976" w:hRule="exact"/>
          <w:cantSplit w:val="true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 м)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 м)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лкин Василий Григорьевич,  глава Новодевиченского сельског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селения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7,9тыс.</w:t>
            </w:r>
          </w:p>
          <w:p>
            <w:pPr>
              <w:pStyle w:val="Normal"/>
              <w:snapToGrid w:val="false"/>
              <w:rPr/>
            </w:pPr>
            <w:r>
              <w:rPr/>
              <w:t>.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  <w:t>52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21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86г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 земли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 земли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Земельный пай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0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Белкина Екатерина Семеновна, супруга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4,5тыс.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½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ова Пелогея Ильинична, заместитель главы сельского поселения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8,7тыс.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Земельный участо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7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Земельный пай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0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ов Виктор Сергеевич, супруг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,4тыс.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вехторова Татьяна Алексеевна, бухгалтер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4,3тыс.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Земельный пай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0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4:49:00Z</dcterms:created>
  <dc:creator>Admin</dc:creator>
  <dc:description/>
  <cp:keywords/>
  <dc:language>en-US</dc:language>
  <cp:lastModifiedBy>User</cp:lastModifiedBy>
  <cp:lastPrinted>2113-01-01T00:00:00Z</cp:lastPrinted>
  <dcterms:modified xsi:type="dcterms:W3CDTF">2011-04-05T04:38:00Z</dcterms:modified>
  <cp:revision>2</cp:revision>
  <dc:subject/>
  <dc:title>Образец заполнения</dc:title>
</cp:coreProperties>
</file>