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rPr/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муниципальных служащих администрации Ардатовского муниципального района Республики Мордовия за период с 1 января 2010 года по 31 декабря 2010 го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188"/>
        <w:gridCol w:w="1886"/>
        <w:gridCol w:w="1515"/>
        <w:gridCol w:w="970"/>
        <w:gridCol w:w="1471"/>
        <w:gridCol w:w="1676"/>
      </w:tblGrid>
      <w:tr>
        <w:trPr>
          <w:trHeight w:val="300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Фамилия, инициалы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       </w:t>
            </w:r>
            <w:r>
              <w:rPr>
                <w:color w:val="000000"/>
              </w:rPr>
              <w:t>Должность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сумма декларированного годового дохода за 2010 г. (руб)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95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  объектов недвижимо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 </w:t>
            </w:r>
            <w:r>
              <w:rPr>
                <w:color w:val="000000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                    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лександр Сергеевич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46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¼ Жилого дом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31519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лов </w:t>
            </w:r>
          </w:p>
          <w:p>
            <w:pPr>
              <w:pStyle w:val="Normal"/>
              <w:rPr/>
            </w:pPr>
            <w:r>
              <w:rPr/>
              <w:t>Андрей Вениаминович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 района по промышленности, строительству, транспорту и связи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37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в совмест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в пользовани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годайкин </w:t>
            </w:r>
          </w:p>
          <w:p>
            <w:pPr>
              <w:pStyle w:val="Normal"/>
              <w:rPr/>
            </w:pPr>
            <w:r>
              <w:rPr/>
              <w:t>Владимир Семенович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 по социальны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414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</w:tr>
      <w:tr>
        <w:trPr>
          <w:trHeight w:val="270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шов</w:t>
            </w:r>
          </w:p>
          <w:p>
            <w:pPr>
              <w:pStyle w:val="Normal"/>
              <w:rPr/>
            </w:pPr>
            <w:r>
              <w:rPr/>
              <w:t>Максим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- начальник управления по АПК и ЛП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267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рова Ирина Александро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начальник управления финан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3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ora</w:t>
            </w:r>
          </w:p>
        </w:tc>
      </w:tr>
      <w:tr>
        <w:trPr>
          <w:trHeight w:val="19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ина Мария Григо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300,25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10000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аче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орговле, бытовому обслуживанию,</w:t>
            </w:r>
          </w:p>
          <w:p>
            <w:pPr>
              <w:pStyle w:val="Normal"/>
              <w:rPr/>
            </w:pPr>
            <w:r>
              <w:rPr/>
              <w:t>защите прав потреб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148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яева Татьяна Николае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88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мистеров</w:t>
            </w:r>
          </w:p>
          <w:p>
            <w:pPr>
              <w:pStyle w:val="Normal"/>
              <w:jc w:val="both"/>
              <w:rPr/>
            </w:pPr>
            <w:r>
              <w:rPr/>
              <w:t>Алексей Валентин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отдела ВМР  ГО и 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066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 8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МВ 525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ашкина Елена Евгенье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86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шкин Александр Николае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, физкультуры и спор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674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24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рева Нина Пет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организационной  работе и связи с территориями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4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Александр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униципального архив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22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 21053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ун </w:t>
            </w:r>
          </w:p>
          <w:p>
            <w:pPr>
              <w:pStyle w:val="Normal"/>
              <w:jc w:val="both"/>
              <w:rPr/>
            </w:pPr>
            <w:r>
              <w:rPr/>
              <w:t>Любовь Владими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 социально-экономическ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58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кварти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яткин</w:t>
            </w:r>
          </w:p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Алексей Александрович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регулирования тарифов и надбавок к тарифам на товары и услуги организаций коммунального комплекс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28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белина Светлана Юрьев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58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кварти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банов</w:t>
            </w:r>
          </w:p>
          <w:p>
            <w:pPr>
              <w:pStyle w:val="Normal"/>
              <w:rPr/>
            </w:pPr>
            <w:r>
              <w:rPr/>
              <w:t>Павел Владимиро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 культуры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39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 Елена Борис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4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й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</w:t>
            </w:r>
          </w:p>
          <w:p>
            <w:pPr>
              <w:pStyle w:val="Normal"/>
              <w:rPr/>
            </w:pPr>
            <w:r>
              <w:rPr/>
              <w:t>секретарь по делам несовершеннолетни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73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кварти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яскина </w:t>
            </w:r>
          </w:p>
          <w:p>
            <w:pPr>
              <w:pStyle w:val="Normal"/>
              <w:rPr/>
            </w:pPr>
            <w:r>
              <w:rPr/>
              <w:t>Евгения Геннадье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дминистративной комиссии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5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нова</w:t>
            </w:r>
          </w:p>
          <w:p>
            <w:pPr>
              <w:pStyle w:val="Normal"/>
              <w:jc w:val="both"/>
              <w:rPr/>
            </w:pPr>
            <w:r>
              <w:rPr/>
              <w:t>Людмил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119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4 кварти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12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земельного участ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</w:t>
            </w:r>
          </w:p>
          <w:p>
            <w:pPr>
              <w:pStyle w:val="Normal"/>
              <w:jc w:val="both"/>
              <w:rPr/>
            </w:pPr>
            <w:r>
              <w:rPr/>
              <w:t>Дмитрий Василье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3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ишина </w:t>
            </w:r>
          </w:p>
          <w:p>
            <w:pPr>
              <w:pStyle w:val="Normal"/>
              <w:jc w:val="both"/>
              <w:rPr/>
            </w:pPr>
            <w:r>
              <w:rPr/>
              <w:t>Надежда Валентин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-экономического анализ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05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</w:t>
            </w:r>
          </w:p>
          <w:p>
            <w:pPr>
              <w:pStyle w:val="Normal"/>
              <w:jc w:val="both"/>
              <w:rPr/>
            </w:pPr>
            <w:r>
              <w:rPr/>
              <w:t>Наталья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комитета социально-экономического анализа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92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еева </w:t>
            </w:r>
          </w:p>
          <w:p>
            <w:pPr>
              <w:pStyle w:val="Normal"/>
              <w:jc w:val="both"/>
              <w:rPr/>
            </w:pPr>
            <w:r>
              <w:rPr/>
              <w:t>Ольга Владими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по работе с представительными органами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7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</w:t>
            </w:r>
          </w:p>
          <w:p>
            <w:pPr>
              <w:pStyle w:val="Normal"/>
              <w:jc w:val="both"/>
              <w:rPr/>
            </w:pPr>
            <w:r>
              <w:rPr/>
              <w:t>Нина Иосиф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райо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18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рина </w:t>
            </w:r>
          </w:p>
          <w:p>
            <w:pPr>
              <w:pStyle w:val="Normal"/>
              <w:jc w:val="both"/>
              <w:rPr/>
            </w:pPr>
            <w:r>
              <w:rPr/>
              <w:t>Татьяна Борис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6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шнова Елена Николае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Ардатовского райо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75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¼ кварти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шкина </w:t>
            </w:r>
          </w:p>
          <w:p>
            <w:pPr>
              <w:pStyle w:val="Normal"/>
              <w:jc w:val="both"/>
              <w:rPr/>
            </w:pPr>
            <w:r>
              <w:rPr/>
              <w:t>Ольга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ЗАГС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22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бул Светлана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ЗАГС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зов Дмитрий Геннадье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по управлению муници пальным имуществом и земельным отношениям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3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Лидия Николае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отдела архитектуры и градостроительств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14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дрова </w:t>
            </w:r>
          </w:p>
          <w:p>
            <w:pPr>
              <w:pStyle w:val="Normal"/>
              <w:jc w:val="both"/>
              <w:rPr/>
            </w:pPr>
            <w:r>
              <w:rPr/>
              <w:t>Оксан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 категории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кин Александр Михайло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1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лёва Наталья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2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ина Татьяна Михайл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062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акина Светлана Владими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ин Александр Николае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82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Валентина Иван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АПК и ЛПХ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5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лова </w:t>
            </w:r>
          </w:p>
          <w:p>
            <w:pPr>
              <w:pStyle w:val="Normal"/>
              <w:rPr/>
            </w:pPr>
            <w:r>
              <w:rPr/>
              <w:t>Ирина 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27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Кварти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а</w:t>
            </w:r>
          </w:p>
          <w:p>
            <w:pPr>
              <w:pStyle w:val="Normal"/>
              <w:rPr/>
            </w:pPr>
            <w:r>
              <w:rPr/>
              <w:t>Лариса Борис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7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жилого дом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Елена Анатолье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3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4Жилой до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</w:t>
            </w:r>
          </w:p>
          <w:p>
            <w:pPr>
              <w:pStyle w:val="Normal"/>
              <w:rPr/>
            </w:pPr>
            <w:r>
              <w:rPr/>
              <w:t>Антонина Алексеевна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40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Денис Александрович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55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квартиры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Наталья Викторовна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45,5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6"/>
        <w:rPr/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муниципальных служащих администрации Ардатовского муниципального района Республики Мордовия за период с 1 января 2010 года по 31 декабря 2010 го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188"/>
        <w:gridCol w:w="1886"/>
        <w:gridCol w:w="1515"/>
        <w:gridCol w:w="970"/>
        <w:gridCol w:w="1471"/>
        <w:gridCol w:w="1676"/>
      </w:tblGrid>
      <w:tr>
        <w:trPr>
          <w:trHeight w:val="300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Фамилия, инициалы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       </w:t>
            </w:r>
            <w:r>
              <w:rPr>
                <w:color w:val="000000"/>
              </w:rPr>
              <w:t>Должность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10 г. (руб)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95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  объектов недвижимо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 </w:t>
            </w:r>
            <w:r>
              <w:rPr>
                <w:color w:val="000000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 </w:t>
            </w:r>
            <w:r>
              <w:rPr>
                <w:color w:val="000000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       </w:t>
            </w: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                    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финансов администрации муниципального района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883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нова Галина ивано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управления финансов администрации муниципального района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526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йкина Валентина Григорье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Начальника управления финансов-главный бухгалтер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786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ичева Светлана Геннадье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управления финансов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073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дина Галина Николае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финансов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128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игина Наталья Николае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отделом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95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а Екатерина Валерье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а отдела доходов и анализа, финансирования сельского хозяйства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06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лена Вениамино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финансов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0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якшева Наталья Викторовна</w:t>
            </w:r>
          </w:p>
        </w:tc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управления финансов 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ова  Людмила Анатольевна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29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outlineLvl w:val="7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19:00Z</dcterms:created>
  <dc:creator>Ольга</dc:creator>
  <dc:description/>
  <cp:keywords/>
  <dc:language>en-US</dc:language>
  <cp:lastModifiedBy>System_com</cp:lastModifiedBy>
  <dcterms:modified xsi:type="dcterms:W3CDTF">2011-05-11T06:19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Ардатовского муниципального района Республики Мордовия за период с 1 января 2009 года по 31 декабря 2009 года </dc:title>
</cp:coreProperties>
</file>