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А</w:t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  <w:t>распоряжением Главы</w:t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  <w:t>от 26 марта 2010 года № 123-РГ</w:t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их семей сотрудников аппарата Министерства культуры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60"/>
        <w:gridCol w:w="1800"/>
        <w:gridCol w:w="1559"/>
        <w:gridCol w:w="1465"/>
        <w:gridCol w:w="1432"/>
        <w:gridCol w:w="1427"/>
        <w:gridCol w:w="1414"/>
        <w:gridCol w:w="1397"/>
        <w:gridCol w:w="1524"/>
      </w:tblGrid>
      <w:tr>
        <w:trPr>
          <w:trHeight w:val="88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ов недвижи-м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ия</w:t>
            </w:r>
          </w:p>
        </w:tc>
      </w:tr>
      <w:tr>
        <w:trPr>
          <w:trHeight w:val="72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ый заместитель Министр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лин Вячеслав Федор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4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Министр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рамов Николай Леонид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129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Форд-Фокус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374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тдела бухгалтерского учета, отчетности и ревизи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евянкина Валентина 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4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м.началь-ника отдела бухгалтерского учета, отчетности и ревизий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юк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е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сультант отдела бухгалтерского учета, отчетности и ревизий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тиров Сергей Аза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тдела строительства, реставрации и эксплуатаци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горькин Петр Васи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Рено «Логан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787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планово-экономического отдел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ифонова Татьяна Ю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8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  <w:t>51,99</w:t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NISSAN</w:t>
            </w:r>
            <w:r>
              <w:rPr/>
              <w:t>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сультан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ово-экономического отдел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ембае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ен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6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7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тдела государствен-ной охраны объектов культурного наслед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льников Александр Геннад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Шевроле-Авео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нт по общим вопросам и кадра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нёрова Наталья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6:30:00Z</dcterms:created>
  <dc:creator>1</dc:creator>
  <dc:description/>
  <cp:keywords/>
  <dc:language>en-US</dc:language>
  <cp:lastModifiedBy>1</cp:lastModifiedBy>
  <cp:lastPrinted>2011-04-29T14:48:00Z</cp:lastPrinted>
  <dcterms:modified xsi:type="dcterms:W3CDTF">2011-05-05T08:13:00Z</dcterms:modified>
  <cp:revision>10</cp:revision>
  <dc:subject/>
  <dc:title/>
</cp:coreProperties>
</file>