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Республиканской архивной службы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120"/>
        <w:gridCol w:w="1946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ова Татьяна Валерьевна, главный специалист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Галина Ивановна, 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0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кина Галина Александровна, 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53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заева Светлана Викторовна, главный специали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4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ницина Людмила Александровна, главный специали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ые автомобили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рсова Людмила Ивановна, специалист 1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сева Людмила Владимировна, зам. началь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шкин Юрий Фролович, начальни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1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21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6:00Z</dcterms:created>
  <dc:creator>rubkinasv</dc:creator>
  <dc:description/>
  <cp:keywords/>
  <dc:language>en-US</dc:language>
  <cp:lastModifiedBy>User</cp:lastModifiedBy>
  <cp:lastPrinted>2010-03-31T16:13:00Z</cp:lastPrinted>
  <dcterms:modified xsi:type="dcterms:W3CDTF">2011-05-06T06:06:00Z</dcterms:modified>
  <cp:revision>3</cp:revision>
  <dc:subject/>
  <dc:title>СВЕДЕНИЯ</dc:title>
</cp:coreProperties>
</file>