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местителя начальника отдела регулирования, прогнозирования и контроля цен Государственного комитета Республики Мордовия по организации торгов и ценовой политике и челнов его семьи 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 за период с 1 января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02"/>
        <w:gridCol w:w="1736"/>
        <w:gridCol w:w="1161"/>
        <w:gridCol w:w="1691"/>
        <w:gridCol w:w="1708"/>
        <w:gridCol w:w="1736"/>
        <w:gridCol w:w="1161"/>
        <w:gridCol w:w="1845"/>
      </w:tblGrid>
      <w:tr>
        <w:trPr>
          <w:trHeight w:val="75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арова Любовь Александро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239,2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7</w:t>
            </w:r>
          </w:p>
          <w:p>
            <w:pPr>
              <w:pStyle w:val="Normal"/>
              <w:jc w:val="center"/>
              <w:rPr/>
            </w:pPr>
            <w:r>
              <w:rPr/>
              <w:t>56,88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главного специалиста отдела организации торгов и информационного сопровождения Государственного комитета Республики Мордовия по организации торгов и ценовой политике и челнов его семьи 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 за период с 1 января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56"/>
        <w:gridCol w:w="1779"/>
        <w:gridCol w:w="1188"/>
        <w:gridCol w:w="1733"/>
        <w:gridCol w:w="1750"/>
        <w:gridCol w:w="1779"/>
        <w:gridCol w:w="1188"/>
        <w:gridCol w:w="1927"/>
      </w:tblGrid>
      <w:tr>
        <w:trPr>
          <w:trHeight w:val="75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сеева Лариса Викторов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725,2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отдела организации торгов и информационного сопровождения Государственного комитета Республики Мордовия по организации торгов и ценовой политике и челнов его семьи 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 за период с 1 января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73"/>
        <w:gridCol w:w="1793"/>
        <w:gridCol w:w="1196"/>
        <w:gridCol w:w="1747"/>
        <w:gridCol w:w="1764"/>
        <w:gridCol w:w="1793"/>
        <w:gridCol w:w="1196"/>
        <w:gridCol w:w="1838"/>
      </w:tblGrid>
      <w:tr>
        <w:trPr>
          <w:trHeight w:val="75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енкова Зинаида Павловн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8989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⅓ </w:t>
            </w: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47,2</w:t>
            </w:r>
          </w:p>
          <w:p>
            <w:pPr>
              <w:pStyle w:val="Normal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0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⅓ </w:t>
            </w: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местителя начальника отдела организации торгов и информационного сопровождения Государственного комитета Республики Мордовия по организации торгов и ценовой политике и челнов его семьи 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 за период с 1 января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02"/>
        <w:gridCol w:w="1736"/>
        <w:gridCol w:w="1161"/>
        <w:gridCol w:w="1691"/>
        <w:gridCol w:w="1708"/>
        <w:gridCol w:w="1736"/>
        <w:gridCol w:w="1161"/>
        <w:gridCol w:w="1845"/>
      </w:tblGrid>
      <w:tr>
        <w:trPr>
          <w:trHeight w:val="75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ова Нина Александро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431,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2/3 гараж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отдела бухгалтерского учета и отчетности Государственного комитета Республики Мордовия по организации торгов и ценовой политике и челнов его семьи 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 за период с 1 января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56"/>
        <w:gridCol w:w="1778"/>
        <w:gridCol w:w="1106"/>
        <w:gridCol w:w="1424"/>
        <w:gridCol w:w="2470"/>
        <w:gridCol w:w="1664"/>
        <w:gridCol w:w="1188"/>
        <w:gridCol w:w="1828"/>
      </w:tblGrid>
      <w:tr>
        <w:trPr>
          <w:trHeight w:val="75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банова Елена Николаев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239,3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31,1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льксваген </w:t>
            </w:r>
            <w:r>
              <w:rPr>
                <w:lang w:val="en-US"/>
              </w:rPr>
              <w:t>B</w:t>
            </w: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ВАЗ 21047</w:t>
            </w:r>
          </w:p>
          <w:p>
            <w:pPr>
              <w:pStyle w:val="Normal"/>
              <w:jc w:val="center"/>
              <w:rPr/>
            </w:pPr>
            <w:r>
              <w:rPr/>
              <w:t>Ниссан Атлас</w:t>
            </w:r>
          </w:p>
          <w:p>
            <w:pPr>
              <w:pStyle w:val="Normal"/>
              <w:jc w:val="center"/>
              <w:rPr/>
            </w:pPr>
            <w:r>
              <w:rPr/>
              <w:t>УАЗ 3251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ведущего специалиста отдела организации торгов и информационного сопровождения Государственного комитета Республики Мордовия по организации торгов и ценовой политике и челнов его семьи 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 за период с 1 января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70"/>
        <w:gridCol w:w="1790"/>
        <w:gridCol w:w="1195"/>
        <w:gridCol w:w="1744"/>
        <w:gridCol w:w="1762"/>
        <w:gridCol w:w="1790"/>
        <w:gridCol w:w="1195"/>
        <w:gridCol w:w="1854"/>
      </w:tblGrid>
      <w:tr>
        <w:trPr>
          <w:trHeight w:val="75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оулова Нина Владимировн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43,8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главного специалиста отдела регулирования, прогнозирования и контроля цен Государственного комитета Республики Мордовия по организации торгов и ценовой политике и челнов его семьи 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 за период с 1 января по 31 декабря 2010 года </w:t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56"/>
        <w:gridCol w:w="1778"/>
        <w:gridCol w:w="1188"/>
        <w:gridCol w:w="1733"/>
        <w:gridCol w:w="1750"/>
        <w:gridCol w:w="1778"/>
        <w:gridCol w:w="1188"/>
        <w:gridCol w:w="1749"/>
      </w:tblGrid>
      <w:tr>
        <w:trPr>
          <w:trHeight w:val="75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ова Валентина Николаев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27,3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⅓ </w:t>
            </w:r>
            <w:r>
              <w:rPr/>
              <w:t>дом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2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9,2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главного специалиста отдела регулирования, прогнозирования и контроля цен Государственного комитета Республики Мордовия по организации торгов и ценовой политике и челнов его семьи 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 за период с 1 января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56"/>
        <w:gridCol w:w="1778"/>
        <w:gridCol w:w="1188"/>
        <w:gridCol w:w="1733"/>
        <w:gridCol w:w="1750"/>
        <w:gridCol w:w="1778"/>
        <w:gridCol w:w="1188"/>
        <w:gridCol w:w="1749"/>
      </w:tblGrid>
      <w:tr>
        <w:trPr>
          <w:trHeight w:val="7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канова Галина Павлов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36,7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 кварти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681,7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⅓ </w:t>
            </w: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Lance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½ </w:t>
            </w:r>
            <w:r>
              <w:rPr/>
              <w:t xml:space="preserve">квартиры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ведущего специалиста отдела организации торгов и информационного сопровождения Государственного комитета Республики Мордовия по организации торгов и ценовой политике и челнов его семьи 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 за период с 1 января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3"/>
        <w:gridCol w:w="1784"/>
        <w:gridCol w:w="1191"/>
        <w:gridCol w:w="1739"/>
        <w:gridCol w:w="1756"/>
        <w:gridCol w:w="1784"/>
        <w:gridCol w:w="1191"/>
        <w:gridCol w:w="1712"/>
      </w:tblGrid>
      <w:tr>
        <w:trPr>
          <w:trHeight w:val="75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филова</w:t>
            </w:r>
          </w:p>
          <w:p>
            <w:pPr>
              <w:pStyle w:val="Normal"/>
              <w:jc w:val="center"/>
              <w:rPr/>
            </w:pPr>
            <w:r>
              <w:rPr/>
              <w:t>Елена Юрьевн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52,6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главного специалиста отдела регулирования, прогнозирования и контроля цен Государственного комитета Республики Мордовия по организации торгов и ценовой политике и челнов его семьи 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 за период с 1 января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766"/>
        <w:gridCol w:w="1180"/>
        <w:gridCol w:w="1721"/>
        <w:gridCol w:w="1738"/>
        <w:gridCol w:w="1766"/>
        <w:gridCol w:w="1180"/>
        <w:gridCol w:w="1809"/>
      </w:tblGrid>
      <w:tr>
        <w:trPr>
          <w:trHeight w:val="7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ина Гали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74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6273+ЕДВ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«Калина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отдела регулирования, прогнозирования и контроля цен Государственного комитета Республики Мордовия по организации торгов и ценовой политике и челнов его семьи 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 за период с 1 января по 31 декабря 2009 года</w:t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2"/>
        <w:gridCol w:w="1783"/>
        <w:gridCol w:w="1190"/>
        <w:gridCol w:w="1737"/>
        <w:gridCol w:w="1754"/>
        <w:gridCol w:w="1783"/>
        <w:gridCol w:w="1190"/>
        <w:gridCol w:w="1721"/>
      </w:tblGrid>
      <w:tr>
        <w:trPr>
          <w:trHeight w:val="75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орцова Марина Алексеев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488,5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15,8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йота «Королла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ведущего специалиста отдела организации торгов и информационного сопровождения Государственного комитета Республики Мордовия по организации торгов и ценовой политике и челнов его семьи 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 за период с 1 января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736"/>
        <w:gridCol w:w="1161"/>
        <w:gridCol w:w="1691"/>
        <w:gridCol w:w="1708"/>
        <w:gridCol w:w="1736"/>
        <w:gridCol w:w="1161"/>
        <w:gridCol w:w="2147"/>
      </w:tblGrid>
      <w:tr>
        <w:trPr>
          <w:trHeight w:val="7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арова </w:t>
            </w:r>
          </w:p>
          <w:p>
            <w:pPr>
              <w:pStyle w:val="Normal"/>
              <w:jc w:val="center"/>
              <w:rPr/>
            </w:pPr>
            <w:r>
              <w:rPr/>
              <w:t>Елена Фед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12,1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главного специалиста отдела организации торгов и информационного сопровождения Государственного комитета Республики Мордовия по организации торгов и ценовой политике и челнов его семьи 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 за период с 1 января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56"/>
        <w:gridCol w:w="1778"/>
        <w:gridCol w:w="1188"/>
        <w:gridCol w:w="1733"/>
        <w:gridCol w:w="1750"/>
        <w:gridCol w:w="1778"/>
        <w:gridCol w:w="1188"/>
        <w:gridCol w:w="1749"/>
      </w:tblGrid>
      <w:tr>
        <w:trPr>
          <w:trHeight w:val="75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зова Инна Николаев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296,2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главного специалиста отдела организации торгов и информационного сопровождения Государственного комитета Республики Мордовия по организации торгов и ценовой политике и челнов его семьи 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 за период с 1 января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37"/>
        <w:gridCol w:w="1764"/>
        <w:gridCol w:w="1178"/>
        <w:gridCol w:w="1719"/>
        <w:gridCol w:w="1735"/>
        <w:gridCol w:w="1764"/>
        <w:gridCol w:w="1178"/>
        <w:gridCol w:w="2025"/>
      </w:tblGrid>
      <w:tr>
        <w:trPr>
          <w:trHeight w:val="75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льмяшкин Виталий Сергеевич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54,6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ведущего специалиста отдела организации торгов и информационного сопровождения Государственного комитета Республики Мордовия по организации торгов и ценовой политике и челнов его семьи 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 за период с 1 января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76"/>
        <w:gridCol w:w="1794"/>
        <w:gridCol w:w="1197"/>
        <w:gridCol w:w="1748"/>
        <w:gridCol w:w="1766"/>
        <w:gridCol w:w="1794"/>
        <w:gridCol w:w="1197"/>
        <w:gridCol w:w="1828"/>
      </w:tblGrid>
      <w:tr>
        <w:trPr>
          <w:trHeight w:val="75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кеев Леонид Борисови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96,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ведущего специалиста по кадрам и делопроизводству организационно-правового отдела Государственного комитета Республики Мордовия по организации торгов и ценовой политике и челнов его семьи 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 за период с 1 января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56"/>
        <w:gridCol w:w="1778"/>
        <w:gridCol w:w="1188"/>
        <w:gridCol w:w="1733"/>
        <w:gridCol w:w="1750"/>
        <w:gridCol w:w="1778"/>
        <w:gridCol w:w="1188"/>
        <w:gridCol w:w="1929"/>
      </w:tblGrid>
      <w:tr>
        <w:trPr>
          <w:trHeight w:val="75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ва Наталья Николаев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60,3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главного специалиста отдела организации торгов и информационного сопровождения Государственного комитета Республики Мордовия по организации торгов и ценовой политике и челнов его семьи 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 за период с 1 января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59"/>
        <w:gridCol w:w="1781"/>
        <w:gridCol w:w="1189"/>
        <w:gridCol w:w="1735"/>
        <w:gridCol w:w="1752"/>
        <w:gridCol w:w="1781"/>
        <w:gridCol w:w="1189"/>
        <w:gridCol w:w="1734"/>
      </w:tblGrid>
      <w:tr>
        <w:trPr>
          <w:trHeight w:val="7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ерьянова Светлана Евгенье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598,9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первого заместителя председателя Государственного комитета Республики Мордовия по организации торгов и ценовой политике и челнов его семьи 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 за период с 1 января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1"/>
        <w:gridCol w:w="1783"/>
        <w:gridCol w:w="1190"/>
        <w:gridCol w:w="1737"/>
        <w:gridCol w:w="1754"/>
        <w:gridCol w:w="1783"/>
        <w:gridCol w:w="1190"/>
        <w:gridCol w:w="1902"/>
      </w:tblGrid>
      <w:tr>
        <w:trPr>
          <w:trHeight w:val="75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бзева Татьяна Васильев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751,7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½ Квартиры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5</w:t>
            </w:r>
          </w:p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84,7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½ Квартиры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ведущего специалиста отдела организации торгов и информационного сопровождения Государственного комитета Республики Мордовия по организации торгов и ценовой политике и челнов его семьи 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 за период с 1 января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76"/>
        <w:gridCol w:w="1794"/>
        <w:gridCol w:w="1197"/>
        <w:gridCol w:w="1748"/>
        <w:gridCol w:w="1766"/>
        <w:gridCol w:w="1794"/>
        <w:gridCol w:w="1197"/>
        <w:gridCol w:w="1828"/>
      </w:tblGrid>
      <w:tr>
        <w:trPr>
          <w:trHeight w:val="75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якина Мария Владимировн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90,8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71,4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ведущего специалиста отдела организации торгов и информационного сопровождения Государственного комитета Республики Мордовия по организации торгов и ценовой политике и челнов его семьи 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 за период с 1 января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1800"/>
        <w:gridCol w:w="1197"/>
        <w:gridCol w:w="1748"/>
        <w:gridCol w:w="1766"/>
        <w:gridCol w:w="1794"/>
        <w:gridCol w:w="1197"/>
        <w:gridCol w:w="1828"/>
      </w:tblGrid>
      <w:tr>
        <w:trPr>
          <w:trHeight w:val="7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мидуллова Лилия Касим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12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местителя председателя Государственного комитета Республики Мордовия по организации торгов и ценовой политике и челнов его семьи 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 за период с 1 января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1"/>
        <w:gridCol w:w="1783"/>
        <w:gridCol w:w="1190"/>
        <w:gridCol w:w="1737"/>
        <w:gridCol w:w="1754"/>
        <w:gridCol w:w="1783"/>
        <w:gridCol w:w="1190"/>
        <w:gridCol w:w="2082"/>
      </w:tblGrid>
      <w:tr>
        <w:trPr>
          <w:trHeight w:val="75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нина Светлана Григорьев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47,0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Фиес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616,5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⅓ </w:t>
            </w: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  <w:p>
            <w:pPr>
              <w:pStyle w:val="Normal"/>
              <w:jc w:val="center"/>
              <w:rPr/>
            </w:pPr>
            <w:r>
              <w:rPr/>
              <w:t>99,5</w:t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3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8:23:00Z</dcterms:created>
  <dc:creator>Борисова</dc:creator>
  <dc:description/>
  <cp:keywords/>
  <dc:language>en-US</dc:language>
  <cp:lastModifiedBy>Борисова</cp:lastModifiedBy>
  <dcterms:modified xsi:type="dcterms:W3CDTF">2011-05-11T10:26:00Z</dcterms:modified>
  <cp:revision>63</cp:revision>
  <dc:subject/>
  <dc:title/>
</cp:coreProperties>
</file>