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6 марта 2010 г. №   12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left" w:pos="1251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осударственных гражданских служащих Республиканской ветеринарной службы Республики Мордовия </w:t>
      </w:r>
      <w:r>
        <w:rPr>
          <w:sz w:val="28"/>
          <w:szCs w:val="28"/>
        </w:rPr>
        <w:t xml:space="preserve">и членов его семьи  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 для опубликования в связи с их запрос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за период с 1 января  по 31 декабря </w:t>
      </w:r>
      <w:r>
        <w:rPr>
          <w:sz w:val="28"/>
          <w:szCs w:val="28"/>
          <w:u w:val="single"/>
        </w:rPr>
        <w:t xml:space="preserve">2010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595"/>
        <w:gridCol w:w="2237"/>
        <w:gridCol w:w="1522"/>
        <w:gridCol w:w="1372"/>
        <w:gridCol w:w="1820"/>
        <w:gridCol w:w="1972"/>
        <w:gridCol w:w="1308"/>
        <w:gridCol w:w="1268"/>
      </w:tblGrid>
      <w:tr>
        <w:trPr>
          <w:trHeight w:val="104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яткин П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Теньгушевского район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790-3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-6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 745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 В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Темниковского район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383-6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2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ев Г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Атяше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839-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8 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85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мазов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Кочкур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13-2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05-6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Б-Березник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186-8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 16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Ковылки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10-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26-4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 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тов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Торбее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472 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нев М.В. Консультант-главный госветинспектор Ромода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182-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5-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оцев О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ектор Атюрь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971-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кв.м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ев В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ектор Инсар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3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244-7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нктор Арда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502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-215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:рмак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Ст-Шайг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816-4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953-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лькин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Лямбир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744-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422-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ов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-главный госветинспектор Руза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58-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 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Хайлюкс Сурф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9-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ев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спубликанской ветеринарной службы Р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7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С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ин Е.И. Зам.начальника Республиканской ветеринарной службы Р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886-3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 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556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дяев Ю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ный госветинспектор Чамзи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461-9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м 4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кв.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3 «О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З Моторолле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-1117 «Лада-Кал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С.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ультант-гланый госветинспектор Ельник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206-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 «Калин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325-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хов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Республиканской ветеринарной службы Р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925-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ектор Ичалк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216-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2 384-6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гачёв И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ектор Дубё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219-5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-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а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ультант- главный госветинспектор Б-Игнатов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484-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760-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ланово-бухгалтерской служ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55-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асов В.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госветинспе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936-5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02-6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 С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 главный госветинспектор Краснослобод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 939-4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 826-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унин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главный госветинспектор З-Поля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807-4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.6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863-9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1:00Z</dcterms:created>
  <dc:creator>Kadri</dc:creator>
  <dc:description/>
  <cp:keywords/>
  <dc:language>en-US</dc:language>
  <cp:lastModifiedBy>Александр</cp:lastModifiedBy>
  <cp:lastPrinted>2010-05-21T11:28:00Z</cp:lastPrinted>
  <dcterms:modified xsi:type="dcterms:W3CDTF">2011-04-26T06:26:00Z</dcterms:modified>
  <cp:revision>22</cp:revision>
  <dc:subject/>
  <dc:title>                                                                                                                                                       УТВЕРЖДЕНЫ</dc:title>
</cp:coreProperties>
</file>