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администрации  Новоник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ьниковского муниципального района 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618"/>
        <w:gridCol w:w="2015"/>
        <w:gridCol w:w="1260"/>
        <w:gridCol w:w="1428"/>
        <w:gridCol w:w="1526"/>
        <w:gridCol w:w="1945"/>
        <w:gridCol w:w="1120"/>
        <w:gridCol w:w="1946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кв. 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кв. 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амылина Любовь Викторовна -  и. о. главы Новоникольского сельского поселения Ельниковского муниципального района 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233.92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: пай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000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52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172818,9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: п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: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    Лада-Прио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дякина Антонина Николаевна  - главный бухгалтер   Новоникольского сельского поселения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652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Дом (долевая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 : пай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 (долев.)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6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52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7047.7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м (долевая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 (доле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    ЛАДА-Кал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чь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геева Антонина Ивановна – специалист 1 класса Новоникольского сельского посе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799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: пай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000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52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20:00Z</dcterms:created>
  <dc:creator>rubkinasv</dc:creator>
  <dc:description/>
  <cp:keywords/>
  <dc:language>en-US</dc:language>
  <cp:lastModifiedBy>user</cp:lastModifiedBy>
  <cp:lastPrinted>2010-05-12T14:36:00Z</cp:lastPrinted>
  <dcterms:modified xsi:type="dcterms:W3CDTF">2011-03-29T05:19:00Z</dcterms:modified>
  <cp:revision>7</cp:revision>
  <dc:subject/>
  <dc:title>СВЕДЕНИЯ</dc:title>
</cp:coreProperties>
</file>