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государственных гражданских служащ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лавы Республики Мордовия и членов их семей  за период с 1 января  по 31 декабря 201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размещения на официальном сайте органов государственной власти Республики Мордов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8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800"/>
        <w:gridCol w:w="2025"/>
        <w:gridCol w:w="17"/>
        <w:gridCol w:w="12"/>
        <w:gridCol w:w="1429"/>
        <w:gridCol w:w="17"/>
        <w:gridCol w:w="12"/>
        <w:gridCol w:w="1361"/>
        <w:gridCol w:w="17"/>
        <w:gridCol w:w="12"/>
        <w:gridCol w:w="1790"/>
        <w:gridCol w:w="17"/>
        <w:gridCol w:w="12"/>
        <w:gridCol w:w="1990"/>
        <w:gridCol w:w="17"/>
        <w:gridCol w:w="12"/>
        <w:gridCol w:w="1440"/>
        <w:gridCol w:w="6"/>
        <w:gridCol w:w="17"/>
        <w:gridCol w:w="12"/>
        <w:gridCol w:w="1193"/>
        <w:gridCol w:w="34"/>
        <w:gridCol w:w="24"/>
      </w:tblGrid>
      <w:tr>
        <w:trPr>
          <w:trHeight w:val="1044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лар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анный годово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.)</w:t>
            </w:r>
          </w:p>
        </w:tc>
        <w:tc>
          <w:tcPr>
            <w:tcW w:w="67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2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недвижимого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-жения</w:t>
            </w:r>
          </w:p>
        </w:tc>
      </w:tr>
      <w:tr>
        <w:trPr>
          <w:trHeight w:val="61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Крутов Н.С. – Руководитель Администрации Главы Республики Мордов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126,47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6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ITSUBISH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ancer</w:t>
            </w:r>
            <w:r>
              <w:rPr>
                <w:sz w:val="28"/>
                <w:szCs w:val="28"/>
              </w:rPr>
              <w:t xml:space="preserve"> 1.8                </w:t>
            </w:r>
          </w:p>
        </w:tc>
        <w:tc>
          <w:tcPr>
            <w:tcW w:w="20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мельный участок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а праве аренды</w:t>
            </w:r>
          </w:p>
        </w:tc>
        <w:tc>
          <w:tcPr>
            <w:tcW w:w="14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2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672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6,0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1/3 доля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325,36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1/3 доля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3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66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асилькин В.И. – заместитель Руководителя Администрации – начальник Управления социальной полит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711,0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4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АЗ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69-03</w:t>
            </w:r>
          </w:p>
        </w:tc>
        <w:tc>
          <w:tcPr>
            <w:tcW w:w="20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ущества в пользован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4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¼ доля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MW X5</w:t>
            </w:r>
          </w:p>
        </w:tc>
        <w:tc>
          <w:tcPr>
            <w:tcW w:w="20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9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кс гаража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263,18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¼ до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5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ущества в пользован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3. Миточкин В.И. – </w:t>
            </w:r>
            <w:r>
              <w:rPr/>
              <w:t>Секретарь Совета при Главе Республики Мордовия по взаимодействию республиканских и территориальных органов федеральных органов исполнительной власти по вопросам обеспечения правопорядка в</w:t>
            </w:r>
            <w:r>
              <w:rPr>
                <w:sz w:val="22"/>
                <w:szCs w:val="22"/>
              </w:rPr>
              <w:t xml:space="preserve"> Республике Мордов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000,0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йота «Камри» </w:t>
            </w:r>
          </w:p>
        </w:tc>
        <w:tc>
          <w:tcPr>
            <w:tcW w:w="20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ущества в пользован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6000,0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ущества в пользован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42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Лыткина Т.В. – советник Главы Республики Мордов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754,0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4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Черашев В.Р. – советник Главы Республики Мордов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334,0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ATIZ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AEWOO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9,8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332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4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Калитина Н.П. – руководитель Пресс-службы Главы Республики Мордов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215,0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Щукин Н.Н. – руководитель группы помощников Главы Республики Мордов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175,0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седе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нц </w:t>
            </w:r>
            <w:r>
              <w:rPr>
                <w:sz w:val="28"/>
                <w:szCs w:val="28"/>
                <w:lang w:val="en-US"/>
              </w:rPr>
              <w:t>ML 350</w:t>
            </w:r>
          </w:p>
        </w:tc>
        <w:tc>
          <w:tcPr>
            <w:tcW w:w="20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ущества в пользован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12,1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7407,0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 в собственност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ущества в пользован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66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 Ситников Ю.Ф. – старший помощник Главы Республики Мордов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622,0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,0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а праве аренды</w:t>
            </w:r>
          </w:p>
        </w:tc>
        <w:tc>
          <w:tcPr>
            <w:tcW w:w="14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0</w:t>
            </w:r>
          </w:p>
        </w:tc>
        <w:tc>
          <w:tcPr>
            <w:tcW w:w="12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3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 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2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9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а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493,0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-А6</w:t>
            </w:r>
          </w:p>
        </w:tc>
        <w:tc>
          <w:tcPr>
            <w:tcW w:w="20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а праве аренды</w:t>
            </w:r>
          </w:p>
        </w:tc>
        <w:tc>
          <w:tcPr>
            <w:tcW w:w="14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,0</w:t>
            </w:r>
          </w:p>
        </w:tc>
        <w:tc>
          <w:tcPr>
            <w:tcW w:w="12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9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0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 Беспалов А.Н. – старший помощник Главы Республики Мордов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772,0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2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на праве аренды</w:t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,0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291,8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 доля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о «Сандеро»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ущества в пользован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оходов не имела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а в собстве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ущества в пользован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 Кижаев Н.А. – помощник Главы Республики Мордов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29431,0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,0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93</w:t>
            </w:r>
          </w:p>
        </w:tc>
        <w:tc>
          <w:tcPr>
            <w:tcW w:w="20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ущества в пользован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-31511</w:t>
            </w:r>
          </w:p>
        </w:tc>
        <w:tc>
          <w:tcPr>
            <w:tcW w:w="20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½ </w:t>
            </w:r>
            <w:r>
              <w:rPr/>
              <w:t>доля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1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73,31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½ </w:t>
            </w:r>
            <w:r>
              <w:rPr/>
              <w:t>доля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1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 в пользован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43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Белокосов А.В. – помощник Главы Республики Мордов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260,60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¼ доля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,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да-Октавия</w:t>
            </w:r>
          </w:p>
        </w:tc>
        <w:tc>
          <w:tcPr>
            <w:tcW w:w="20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ущества в пользован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¼ доля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0,0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,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ущества в пользован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¼ доля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не имел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,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ущества в пользован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¼ доля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не имел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,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ущества в пользован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¼ доля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не имела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 в собственности не имеет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ущества в пользован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Сальников А.С. – </w:t>
            </w:r>
            <w:r>
              <w:rPr>
                <w:sz w:val="25"/>
                <w:szCs w:val="25"/>
              </w:rPr>
              <w:t>заведующий организационным отделом Управления государственной служб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049,0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имущества в собственности не имеет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ущества в пользован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98,0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имущества в собственности не имеет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ущества в пользован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оходов не имел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имущества в собственности н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имеет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ущества в пользован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58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Фокин А.Н. – заведующий отделом по работе с органами местного самоуправления Управления государственной служб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705,0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доля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ущества в пользован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7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доля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922,0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доля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ущества в пользован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доля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Струенков А.В. – заведующий отделом по вопросам государственной службы и кадров Управления государственной служб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024,44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61</w:t>
            </w:r>
          </w:p>
        </w:tc>
        <w:tc>
          <w:tcPr>
            <w:tcW w:w="20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ущества в пользован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4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7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1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096,09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мущества в собственност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ущества в пользован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61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. Горгунова Т.Н. – заведующий сектором наград Управления государственной служб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307,0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7</w:t>
            </w:r>
          </w:p>
        </w:tc>
        <w:tc>
          <w:tcPr>
            <w:tcW w:w="20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ущества в пользован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3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,69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. Стешина Р.И. – заведующий отделом социальных программ Управления социальной политик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681927,42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ущества в пользован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3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00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ущества в пользован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 Чушкин А.М. – заведующий отделом по работе с общественными объединениями Управления социальной полит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854,0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1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А-Спектра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ущества в пользован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567,6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ущества в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ущества в пользован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. Еналеев Н.И. – начальник Информационно-аналитического упра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931,0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9 доли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1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йота-Королла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ущества в пользован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417,16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9 доли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ущества в пользован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оходов не имел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 до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1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ущества в пользован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. Юртайкин В.П. – начальник Контрольного управления Главы Республики Мордов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305,0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ущества в пользован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7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9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 Датков И.Ю. – заместитель начальника Контрольного управления Главы Республики Мордов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7,0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ущества в пользован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 доля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00,0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 до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ущества в пользован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оходов не имел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 до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ущества в пользован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. Петров С.М. - консультант Контрольного управления Главы Республики Мордов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545,0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доля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124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ущества в пользован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00,0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кс гаража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ущества в пользован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оходов не имел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доля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ущества в пользован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. Шкурихин А.Г. – начальник Управления экономической политики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884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 в пользован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2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олевая собственность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2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97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</w:t>
            </w:r>
          </w:p>
          <w:p>
            <w:pPr>
              <w:pStyle w:val="Normal"/>
              <w:rPr/>
            </w:pPr>
            <w:r>
              <w:rPr/>
              <w:t>долев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 в пользован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3. Сергеева Н.Д. – начальник Управления по вопросам законодательства и правовой экспертизы 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277,0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 в пользовании</w:t>
            </w:r>
          </w:p>
          <w:p>
            <w:pPr>
              <w:pStyle w:val="Normal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обственность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кс гаража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,0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Мицубиси Лансер</w:t>
            </w:r>
          </w:p>
        </w:tc>
        <w:tc>
          <w:tcPr>
            <w:tcW w:w="20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 в пользован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цубис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Аутленд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обственность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4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кс гараж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кс гаража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 Амелькин А.П. – заведующий Организационно-правовым отделом по вопросам помил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031,0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ущества в пользован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(совместная собственность)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57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 Игошина Т.Н. – заведующий сектором по работе с обращениями граждан Секретариат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779,68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/>
            </w:pPr>
            <w:r>
              <w:rPr/>
              <w:t>½ доля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5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имущества в пользовании  не имеет</w:t>
            </w:r>
          </w:p>
        </w:tc>
        <w:tc>
          <w:tcPr>
            <w:tcW w:w="14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/>
            </w:pPr>
            <w:r>
              <w:rPr/>
              <w:t>½ доля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25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999,42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½ </w:t>
            </w:r>
            <w:r>
              <w:rPr/>
              <w:t>доля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 21113</w:t>
            </w:r>
          </w:p>
        </w:tc>
        <w:tc>
          <w:tcPr>
            <w:tcW w:w="20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ущества в пользовании  не имеет</w:t>
            </w:r>
          </w:p>
        </w:tc>
        <w:tc>
          <w:tcPr>
            <w:tcW w:w="14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6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 Ануфриев А.Н. – начальник Управления специальных програм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741,0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6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йота-Королла</w:t>
            </w:r>
          </w:p>
        </w:tc>
        <w:tc>
          <w:tcPr>
            <w:tcW w:w="20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имущества в пользовании  не имеет</w:t>
            </w:r>
          </w:p>
        </w:tc>
        <w:tc>
          <w:tcPr>
            <w:tcW w:w="14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ива – «ВАЗ-21214»</w:t>
            </w:r>
          </w:p>
        </w:tc>
        <w:tc>
          <w:tcPr>
            <w:tcW w:w="20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½ </w:t>
            </w:r>
            <w:r>
              <w:rPr/>
              <w:t>доля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34,0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½ </w:t>
            </w:r>
            <w:r>
              <w:rPr/>
              <w:t>доля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имущества в пользовании  не имеет</w:t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 Лунин Г.А. – заведующий Отделом специальной документальной связи и защиты информац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571,0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13</w:t>
            </w:r>
          </w:p>
        </w:tc>
        <w:tc>
          <w:tcPr>
            <w:tcW w:w="20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имущества в пользовании  не имеет</w:t>
            </w:r>
          </w:p>
        </w:tc>
        <w:tc>
          <w:tcPr>
            <w:tcW w:w="14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/>
            </w:pPr>
            <w:r>
              <w:rPr/>
              <w:t>½ доля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½ </w:t>
            </w:r>
            <w:r>
              <w:rPr/>
              <w:t>доля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2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00,0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½ </w:t>
            </w:r>
            <w:r>
              <w:rPr/>
              <w:t>доля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имущества в пользовании  не имеет</w:t>
            </w:r>
          </w:p>
        </w:tc>
        <w:tc>
          <w:tcPr>
            <w:tcW w:w="14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½ </w:t>
            </w:r>
            <w:r>
              <w:rPr/>
              <w:t>доля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77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 Гуменчук О.В. – начальник Хозяйственного управле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731,0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йота-Камри</w:t>
            </w:r>
          </w:p>
        </w:tc>
        <w:tc>
          <w:tcPr>
            <w:tcW w:w="20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аве аренды</w:t>
            </w:r>
          </w:p>
        </w:tc>
        <w:tc>
          <w:tcPr>
            <w:tcW w:w="14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0</w:t>
            </w:r>
          </w:p>
        </w:tc>
        <w:tc>
          <w:tcPr>
            <w:tcW w:w="12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544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1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09,0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½ </w:t>
            </w:r>
            <w:r>
              <w:rPr/>
              <w:t>доля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9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имущества в пользовании  не имеет</w:t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не имел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а в собственности не имеет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имущества в пользовании  не имеет</w:t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оходов не имела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имущества в собственности не имеет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имущества в пользовании  не имеет</w:t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 Цыбизов А.В. – заместитель начальника Хозяйственного управле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868,0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¼ доля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8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эно-Меган</w:t>
            </w:r>
          </w:p>
        </w:tc>
        <w:tc>
          <w:tcPr>
            <w:tcW w:w="20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имущества в пользовании  не имеет</w:t>
            </w:r>
          </w:p>
        </w:tc>
        <w:tc>
          <w:tcPr>
            <w:tcW w:w="14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720,0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¼ </w:t>
            </w:r>
            <w:r>
              <w:rPr/>
              <w:t>доля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8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имущества в пользовании  не имеет</w:t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 Дудоров А.Н. – консультант Хозяйственного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239,0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 совместной собственности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74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имущества в пользовании  не имеет</w:t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596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. Яфарова Х.Х. – </w:t>
            </w:r>
            <w:r>
              <w:rPr/>
              <w:t>заместитель заведующего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отделом планирования, учета, отчетности и размещения государственных заказо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611,0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п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796 доля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264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имущества в пользовании  не имеет</w:t>
            </w:r>
          </w:p>
        </w:tc>
        <w:tc>
          <w:tcPr>
            <w:tcW w:w="14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½ доля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,0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.Севкаева С.В. – </w:t>
            </w:r>
            <w:r>
              <w:rPr/>
              <w:t>консультант отдела планирования, учета, отчетности и размещения государственных заказ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790,53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3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имущества в пользовании  не имеет</w:t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,0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пай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200,0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прицеп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5-12</w:t>
            </w:r>
          </w:p>
        </w:tc>
        <w:tc>
          <w:tcPr>
            <w:tcW w:w="20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ущества в пользовании  не имеет</w:t>
            </w:r>
          </w:p>
        </w:tc>
        <w:tc>
          <w:tcPr>
            <w:tcW w:w="14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пай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00,0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пай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00,0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33. Лабузова С.В. –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главный специалист отдела планирования, учета, отчетности и размещения государственных заказ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55,0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имущества в пользовании  не имеет</w:t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64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 xml:space="preserve">Поликарпова Н.А. – </w:t>
            </w:r>
            <w:r>
              <w:rPr>
                <w:sz w:val="26"/>
                <w:szCs w:val="26"/>
              </w:rPr>
              <w:t>ведущий специалист отдела планирования, учета, отчетности и размещения государственных заказо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23392,0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½ доля 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20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имущества в пользовании  не имеет</w:t>
            </w:r>
          </w:p>
        </w:tc>
        <w:tc>
          <w:tcPr>
            <w:tcW w:w="14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3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доля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600,0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½ доля 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Нива-Шевроле</w:t>
            </w:r>
          </w:p>
        </w:tc>
        <w:tc>
          <w:tcPr>
            <w:tcW w:w="20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имущества в пользовании  не имеет</w:t>
            </w:r>
          </w:p>
        </w:tc>
        <w:tc>
          <w:tcPr>
            <w:tcW w:w="14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доля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 Юткина Н.Е. – Уполномоченный по правам ребенка при Главе Республики Мордов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774,0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доля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5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имущества в пользовании  не имеет</w:t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211,0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6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KIA CEED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имущества в пользовании  не имеет</w:t>
            </w:r>
          </w:p>
        </w:tc>
        <w:tc>
          <w:tcPr>
            <w:tcW w:w="14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а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АЗ 968 МД</w:t>
            </w:r>
          </w:p>
        </w:tc>
        <w:tc>
          <w:tcPr>
            <w:tcW w:w="20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4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13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втоприцеп</w:t>
            </w:r>
          </w:p>
        </w:tc>
        <w:tc>
          <w:tcPr>
            <w:tcW w:w="20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не име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доля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5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имущества в пользовании  не имеет</w:t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17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. Чиндяскин С.В. – старший помощник Главы Республики Мордов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5797,0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olv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0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ущества в пользован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065,45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а в собстве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ущества в пользован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оходов не имела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а в собстве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ущества в пользован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0:07:00Z</dcterms:created>
  <dc:creator>Kadri</dc:creator>
  <dc:description/>
  <dc:language>en-US</dc:language>
  <cp:lastModifiedBy>st</cp:lastModifiedBy>
  <dcterms:modified xsi:type="dcterms:W3CDTF">2011-05-12T05:31:00Z</dcterms:modified>
  <cp:revision>42</cp:revision>
  <dc:subject/>
  <dc:title/>
</cp:coreProperties>
</file>