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Сведения о доходах, об имуществе и обязательствах имущественного характера лиц, замещающих муниципальные должности  на постоянной (штатной) основе в Лямбирском муниципальном районе и членов их семей за 2010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440"/>
        <w:gridCol w:w="1980"/>
        <w:gridCol w:w="1229"/>
        <w:gridCol w:w="1776"/>
        <w:gridCol w:w="1495"/>
        <w:gridCol w:w="1229"/>
        <w:gridCol w:w="1337"/>
        <w:gridCol w:w="1574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Должность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Декларируемый годовой доход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(тыс. руб.)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еречень объектов недвижимости, находящихся в пользовании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еречень транспортных средств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ид объекта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(кв. м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трана располож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ид объекта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(кв. м.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трана расположения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льмяшев Кабир Абдул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ла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 200 7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емельный участок (1/3 доли)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Жилой дом (1/3 доли)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араж 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,30 га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110 м</w:t>
            </w:r>
            <w:r>
              <w:rPr>
                <w:b/>
                <w:sz w:val="23"/>
                <w:szCs w:val="23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vertAlign w:val="superscript"/>
              </w:rPr>
            </w:pPr>
            <w:r>
              <w:rPr>
                <w:b/>
                <w:sz w:val="23"/>
                <w:szCs w:val="23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vertAlign w:val="superscript"/>
              </w:rPr>
            </w:pPr>
            <w:r>
              <w:rPr>
                <w:b/>
                <w:sz w:val="23"/>
                <w:szCs w:val="23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24 м</w:t>
            </w:r>
            <w:r>
              <w:rPr>
                <w:b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</w:rPr>
              <w:t xml:space="preserve">Автомобиль </w:t>
            </w:r>
            <w:r>
              <w:rPr>
                <w:b/>
                <w:sz w:val="23"/>
                <w:szCs w:val="23"/>
                <w:lang w:val="en-US"/>
              </w:rPr>
              <w:t>Toyota Camry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 xml:space="preserve">Альмяшева Вене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хамедд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7 1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1/3 доли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 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0 г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1 г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0 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4 м</w:t>
            </w:r>
            <w:r>
              <w:rPr>
                <w:sz w:val="23"/>
                <w:szCs w:val="23"/>
                <w:vertAlign w:val="superscript"/>
              </w:rPr>
              <w:t>2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урков Николай Алекс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ервый заместитель Гла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9 6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рков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льг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</w:rPr>
              <w:t>114 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0га</w:t>
            </w:r>
          </w:p>
          <w:p>
            <w:pPr>
              <w:pStyle w:val="Normal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рков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ксяитов Ряхим Таг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меститель Гла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10 5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,15 га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0 м</w:t>
            </w:r>
            <w:r>
              <w:rPr>
                <w:b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втомобиль ВАЗ 211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ксяитова Хилис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али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 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Ерзина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ля Рафик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меститель Гла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21 5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вартира 1/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3,6 м</w:t>
            </w:r>
            <w:r>
              <w:rPr>
                <w:b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сутов Рафик Гаяс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1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6 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втомобили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2104,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Nissan-Sirena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сутов Тахир Рафик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1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6 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евин Михаил Васи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меститель Гла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445 3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 земельных участка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 дачных участка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араж 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,49 га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8 м</w:t>
            </w:r>
            <w:r>
              <w:rPr>
                <w:b/>
                <w:sz w:val="23"/>
                <w:szCs w:val="23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,09 га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0 м</w:t>
            </w:r>
            <w:r>
              <w:rPr>
                <w:b/>
                <w:sz w:val="23"/>
                <w:szCs w:val="23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втомобили Hyundai Accent,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lang w:val="en-US"/>
              </w:rPr>
              <w:t>Renault Loga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вина Екатерин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7 8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четова Нин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уководитель аппар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45 5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емельный участок (1/2 доли)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Жилой дом (1/2 доли)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ара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,15 га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82,7 м</w:t>
            </w:r>
            <w:r>
              <w:rPr>
                <w:b/>
                <w:sz w:val="23"/>
                <w:szCs w:val="23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vertAlign w:val="superscript"/>
              </w:rPr>
            </w:pPr>
            <w:r>
              <w:rPr>
                <w:b/>
                <w:sz w:val="23"/>
                <w:szCs w:val="23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vertAlign w:val="superscript"/>
              </w:rPr>
            </w:pPr>
            <w:r>
              <w:rPr>
                <w:b/>
                <w:sz w:val="23"/>
                <w:szCs w:val="23"/>
                <w:vertAlign w:val="superscript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Автомобиль </w:t>
            </w:r>
            <w:r>
              <w:rPr>
                <w:b/>
                <w:sz w:val="23"/>
                <w:szCs w:val="23"/>
                <w:lang w:val="en-US"/>
              </w:rPr>
              <w:t>KIA Pikanto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четов Евгений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 580  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1/2 доли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1/2 доли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 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5 г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82,7 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6 г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Автомобиль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itsubishi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ртазина Светлана Ю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59 7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вартира 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45,2 м</w:t>
            </w:r>
            <w:r>
              <w:rPr>
                <w:b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ртазин Шамиль Аббяс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2 2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 1/2 доли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45,2 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7 г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-40Н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есоров Александр Валенти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чальник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02 8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вартира 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,27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8,9 м</w:t>
            </w:r>
            <w:r>
              <w:rPr>
                <w:b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 xml:space="preserve">Автомобили УАЗ 452 Д, </w:t>
            </w:r>
            <w:r>
              <w:rPr>
                <w:b/>
                <w:sz w:val="23"/>
                <w:szCs w:val="23"/>
                <w:lang w:val="en-US"/>
              </w:rPr>
              <w:t>Audi</w:t>
            </w:r>
            <w:r>
              <w:rPr>
                <w:b/>
                <w:sz w:val="23"/>
                <w:szCs w:val="23"/>
              </w:rPr>
              <w:t xml:space="preserve"> 100, </w:t>
            </w:r>
            <w:r>
              <w:rPr>
                <w:b/>
                <w:sz w:val="23"/>
                <w:szCs w:val="23"/>
                <w:lang w:val="en-US"/>
              </w:rPr>
              <w:t>Audi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  <w:lang w:val="en-US"/>
              </w:rPr>
              <w:t>A</w:t>
            </w:r>
            <w:r>
              <w:rPr>
                <w:b/>
                <w:sz w:val="23"/>
                <w:szCs w:val="23"/>
              </w:rPr>
              <w:t>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сорова Людмила Андр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3 0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,9 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алимова Эльвира Саит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ачальник управ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44 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вартира 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8,0 м</w:t>
            </w:r>
            <w:r>
              <w:rPr>
                <w:b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лимов Камиль Анвя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272 4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1/2 доли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26 г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93 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 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6 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УАЗ 31514-1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ромова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Елена Усм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м. начальника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66 6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,15 г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Автомобиль ВАЗ 1111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омов Виталий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6 6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1/6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 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ВАЗ 212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омов Дмитрий Вита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1/6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 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Хохлова Флора Кяшаф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м. начальника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58 4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,04 г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хлов Валерий 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6 5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Автомобили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Лада – 217010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АЗ 220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Голышев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ев Борис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5 2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олышева Ирина Сергеевн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ышева Ангелина Льв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1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54 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аксимова Татьян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26 3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вартира (1/4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3,8 м</w:t>
            </w:r>
            <w:r>
              <w:rPr>
                <w:b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ксимов Владимир Романо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8 5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1/4 доли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ч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5 г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63,8 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7 г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льмяшева Лариса Каюм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Зав. отдел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29 5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уйнова Татьяна Геннад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м.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85 8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 xml:space="preserve">Буйнов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ндрей Пет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3 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Автомобиль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Rover 640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Mazda 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йнова Ульяна Андр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льмяшева Оксана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Зав. отдел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18 4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вартира (1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2,2 м</w:t>
            </w:r>
            <w:r>
              <w:rPr>
                <w:b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ьмяшев Марат Фатых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6 8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1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2 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5 г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Автомобиль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Volvo 46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ьмяшев Тимур Марат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1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2 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ряков Рафаиль Джафя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Зав. отдел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</w:rPr>
              <w:t>372 2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вартира (1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,18 га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7 м</w:t>
            </w:r>
            <w:r>
              <w:rPr>
                <w:b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 xml:space="preserve">Автомобили </w:t>
            </w:r>
            <w:r>
              <w:rPr>
                <w:b/>
              </w:rPr>
              <w:t>ВАЗ</w:t>
            </w:r>
            <w:r>
              <w:rPr>
                <w:b/>
                <w:lang w:val="en-US"/>
              </w:rPr>
              <w:t xml:space="preserve"> 321102, </w:t>
            </w:r>
            <w:r>
              <w:rPr>
                <w:b/>
              </w:rPr>
              <w:t>ВАЗ</w:t>
            </w:r>
            <w:r>
              <w:rPr>
                <w:b/>
                <w:lang w:val="en-US"/>
              </w:rPr>
              <w:t xml:space="preserve"> 321102,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lang w:val="en-US"/>
              </w:rPr>
              <w:t>Toyota Town Ace</w:t>
            </w:r>
            <w:r>
              <w:rPr>
                <w:lang w:val="en-US"/>
              </w:rPr>
              <w:t xml:space="preserve">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яков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Роза Мукаддяс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47 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1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57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урмакаев Шамиль Ал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в. отдел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52 2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Квартир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,18 га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51,6 м</w:t>
            </w:r>
            <w:r>
              <w:rPr>
                <w:b/>
                <w:sz w:val="23"/>
                <w:szCs w:val="23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33,2 м</w:t>
            </w:r>
            <w:r>
              <w:rPr>
                <w:b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втомобиль ВАЗ 2115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рмакаева Лиана Касим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 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ергеева Валентина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в. отдел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45 4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вартира 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8,4 м</w:t>
            </w:r>
            <w:r>
              <w:rPr>
                <w:b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Россия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олдатова Лариса Камил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в. отдел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23 1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лдатов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нир Касим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7 7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54 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втомобиль </w:t>
            </w:r>
            <w:r>
              <w:rPr>
                <w:sz w:val="23"/>
                <w:szCs w:val="23"/>
                <w:lang w:val="en-US"/>
              </w:rPr>
              <w:t>Xond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лдатов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лия Юн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лдатова Диан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н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Юлдашева Эльвира Рафаи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Зав. отдел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18 3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Юлдашева Алис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Юрье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Бякина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Еле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38 1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Квартир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56,7 м</w:t>
            </w:r>
            <w:r>
              <w:rPr>
                <w:b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якин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хаил Алекс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 2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7 г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46,3 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1,2 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Автомобиль </w:t>
            </w:r>
            <w:r>
              <w:rPr>
                <w:sz w:val="23"/>
                <w:szCs w:val="23"/>
                <w:lang w:val="en-US"/>
              </w:rPr>
              <w:t xml:space="preserve">KIA JES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якин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ия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ромова Мария Семе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93 7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емельный  участок (1/3 доли)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Жилой дом (1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,05 га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0 м</w:t>
            </w:r>
            <w:r>
              <w:rPr>
                <w:b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ромов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ргей Алекс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1/3 доли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1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5 г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 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ромова Ксения Сергее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1/3 доли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1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5 г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 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Ермакова Ольг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41 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ач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47,2 м</w:t>
            </w:r>
            <w:r>
              <w:rPr>
                <w:b/>
                <w:sz w:val="23"/>
                <w:szCs w:val="23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vertAlign w:val="superscript"/>
              </w:rPr>
            </w:pPr>
            <w:r>
              <w:rPr>
                <w:b/>
                <w:sz w:val="23"/>
                <w:szCs w:val="23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,03 г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рмаков Михаил Никит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9 1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5 г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7 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0 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3 г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«Рено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малтдинова Регина Эсф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36 5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 xml:space="preserve">Автомобиль </w:t>
            </w:r>
            <w:r>
              <w:rPr>
                <w:b/>
                <w:sz w:val="23"/>
                <w:szCs w:val="23"/>
                <w:lang w:val="en-US"/>
              </w:rPr>
              <w:t>Ford Focu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лябина Светлана Шамил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54 0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лябин Владимир Борисо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 0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сутов Азамат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и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 7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ябина Юлия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четков Виталий 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8 7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четкова Людмил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четкова Ульяна Вита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удрякова Светлана Марат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3 4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Куряев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адик Ринат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2 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втомобиль ВАЗ 2112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уряев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ана Камил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3 5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ряева Радмил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Радик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ачкова Екатерина Валенти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52 3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Квартира (1/2 доли)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76 м</w:t>
            </w:r>
            <w:r>
              <w:rPr>
                <w:b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манов Алексей Руш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 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и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/>
              <w:t>Chevrolet Blazer, ВАЗ 211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стафина Эллина Шамил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5 1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алькаева Лариса Аль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60 4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т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лькаев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Рауль Роберт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Серекова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льга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50 4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вартира 1/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8 м</w:t>
            </w:r>
            <w:r>
              <w:rPr>
                <w:b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т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реков Александр васи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1/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 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имкаева Мария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0 5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мкаев Альмир Сяит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 3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lang w:val="en-US"/>
              </w:rPr>
              <w:t>Renault Loga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Худин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лексей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9 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емельный участок (1/2 доли)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Жилой дом 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,17 га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6,2 м</w:t>
            </w:r>
            <w:r>
              <w:rPr>
                <w:b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втомобиль ВАЗ 200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Худин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юбовь Валенти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 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икина Марин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6 2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,15 га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104,7 м</w:t>
            </w:r>
            <w:r>
              <w:rPr>
                <w:b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икин Александр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6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Автомобиль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АЗ 2109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икина Ангели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Янгибаева Римма Хаким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5 4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гибаев Абдурашид Ярбек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г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90 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Янгляев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афик Идрис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55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вартира (1/4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,3 га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,1 га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45 м</w:t>
            </w:r>
            <w:r>
              <w:rPr>
                <w:b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втомобиль УАЗ 49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Янгляев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ия Юн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1/4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61,2 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урмакаев Руслан Фатых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Юрисконсуль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68 7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,08 г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,15 га (аренда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рмакаева Аида Наил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 9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рмакаева Самина Русл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лукаева Альбина Наим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2 0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айбекова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Алсу Аллям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5 8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вартира (1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3,2 м</w:t>
            </w:r>
            <w:r>
              <w:rPr>
                <w:b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атршин Альберт Наил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130 03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авыдов Дамир  Шамил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5 1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Автомобиль Фольцваген</w:t>
            </w:r>
            <w:r>
              <w:rPr>
                <w:b/>
                <w:sz w:val="23"/>
                <w:szCs w:val="23"/>
                <w:lang w:val="en-US"/>
              </w:rPr>
              <w:t xml:space="preserve"> LT-4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лукаева Татьяна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2 7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вартира 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47,0 м</w:t>
            </w:r>
            <w:r>
              <w:rPr>
                <w:b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шумова Ирина Рафик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8 4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афурова Алсу Кямил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8 9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рутова Мария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1 2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47,2 м</w:t>
            </w:r>
            <w:r>
              <w:rPr>
                <w:b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Лямбирского муниципального район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лукаева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лара Бясы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меститель начальника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60 4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лукаев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амиль Касим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9 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ч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4 г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итова Иркям Ряшид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11 6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Жилой дом (1/4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6 м</w:t>
            </w:r>
            <w:r>
              <w:rPr>
                <w:b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</w:tr>
      <w:tr>
        <w:trPr>
          <w:trHeight w:val="5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итов Дамир Аллям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1/4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 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8 г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КАМАЗ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итов Алмаз Да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1/4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126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итов Адель Да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1/4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126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Дукина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ания Няим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ведующая отдел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82 6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айкова Галина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71 8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айков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удрякова Ильвера Рафик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3 5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Батршин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зат Наил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лавный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51 1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,33 га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8 м</w:t>
            </w:r>
            <w:r>
              <w:rPr>
                <w:b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Насибуллина Эльвира Альберт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53 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ндриянов Александр Анато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37 4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Яфуняева Аида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амил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5 4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АЗ 2170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3:41:00Z</dcterms:created>
  <dc:creator>1</dc:creator>
  <dc:description/>
  <cp:keywords/>
  <dc:language>en-US</dc:language>
  <cp:lastModifiedBy>Admin</cp:lastModifiedBy>
  <cp:lastPrinted>2011-05-23T12:17:00Z</cp:lastPrinted>
  <dcterms:modified xsi:type="dcterms:W3CDTF">2012-03-21T15:57:00Z</dcterms:modified>
  <cp:revision>102</cp:revision>
  <dc:subject/>
  <dc:title/>
</cp:coreProperties>
</file>