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лиц, замещающих должности государственной гражданской службы Министерства жилищно-коммунального хозяйства и гражданской защиты населения Республики Мордовия и 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йкин Владимир Николаевич – Пер. заместитель Министра Минжилкомхоза Р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869,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Шевролет Лачети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Чудайкина Татьяна Дмитриев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75,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Чудайкина Ирина Владимиров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Сергей Сергеевич – Заместитель Министра Минжилкомхоза Р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844,5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Фольксваген-Пассат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УАЗ-315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Егорова Нина Николаев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30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ова Лариса Алексеевна – нач. отдела правового и кадрового обеспеч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18,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Хайров</w:t>
            </w:r>
          </w:p>
          <w:p>
            <w:pPr>
              <w:pStyle w:val="Normal"/>
              <w:rPr/>
            </w:pPr>
            <w:r>
              <w:rPr/>
              <w:t xml:space="preserve">Равиль </w:t>
            </w:r>
          </w:p>
          <w:p>
            <w:pPr>
              <w:pStyle w:val="Normal"/>
              <w:rPr/>
            </w:pPr>
            <w:r>
              <w:rPr/>
              <w:t>Шамильеви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 xml:space="preserve">Хайрова Юлия Равилевн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ькова Елена Федоровна – нач. отдела бухгалтерского учета и отчет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15,9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Щеголькова Юлия Константинов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Анна Александровна – гл. специалист отдела бухгалтерского учета и отчет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51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 3543290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Федотова Ирина Николаев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0:00Z</dcterms:created>
  <dc:creator>pk1</dc:creator>
  <dc:description/>
  <cp:keywords/>
  <dc:language>en-US</dc:language>
  <cp:lastModifiedBy>1</cp:lastModifiedBy>
  <cp:lastPrinted>2011-04-22T10:10:00Z</cp:lastPrinted>
  <dcterms:modified xsi:type="dcterms:W3CDTF">2011-04-29T10:10:00Z</dcterms:modified>
  <cp:revision>2</cp:revision>
  <dc:subject/>
  <dc:title>СВЕДЕНИЯ</dc:title>
</cp:coreProperties>
</file>