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аспоряжением Главы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спублики Мордов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6 марта 2010г. № 123-Р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государственных гражданских служащих Министерства строительства и архитектуры Республики Мордов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 членов их семей 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980"/>
        <w:gridCol w:w="883"/>
        <w:gridCol w:w="1581"/>
        <w:gridCol w:w="2036"/>
        <w:gridCol w:w="1307"/>
        <w:gridCol w:w="1211"/>
        <w:gridCol w:w="1677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/>
              <w:t>объектов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both"/>
              <w:rPr/>
            </w:pPr>
            <w:r>
              <w:rPr/>
              <w:t>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-</w:t>
            </w:r>
          </w:p>
          <w:p>
            <w:pPr>
              <w:pStyle w:val="Normal"/>
              <w:jc w:val="both"/>
              <w:rPr/>
            </w:pPr>
            <w:r>
              <w:rPr/>
              <w:t>ные сред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чкин Николай Иванович – первый зам.Мини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49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3-х комнатная, 1/3 долевой собственности, </w:t>
            </w:r>
          </w:p>
          <w:p>
            <w:pPr>
              <w:pStyle w:val="Normal"/>
              <w:jc w:val="both"/>
              <w:rPr/>
            </w:pPr>
            <w:r>
              <w:rPr/>
              <w:t>Гараж, 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Рено Логан», индивидуаль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6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3-х комнатная, 1/3  долев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маев Иван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Фольксваген Пассат»,  В-5, индивидуаль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ченкова Надежда Ивановна – начальник организационно-правов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3-х комнатная, 1/2 долев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ВАЗ-21099», индивидуаль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933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3-х комнатная, 1/2 долев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лакова Елена Ивановна – начальник отдела бухгалтерского учета-гл.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3-х комнатная, 1/3 долев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5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3-х комнатная, 1/3 долевой собственности, </w:t>
            </w:r>
          </w:p>
          <w:p>
            <w:pPr>
              <w:pStyle w:val="Normal"/>
              <w:jc w:val="both"/>
              <w:rPr/>
            </w:pPr>
            <w:r>
              <w:rPr/>
              <w:t>Гараж, 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«Судзуки Гранд Витара», индивидуаль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3-х комнатная, 1/3 долев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3-х комнатная, 1/3 долев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ыгин Михаил Станиславович – начальник отдела контроля и надзора в области долевого строительства многоквартирн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2-х комнатная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УАЗ 3152», индивидуаль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под ИЖ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тманова Светлана Николаевна – начальник отдела контроля за соблюдением органами местного самоуправления законодательства о градостро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6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рехин Валерий Александрович – начальник отдела инвестицион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094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однокомнатная, 1/2 долевой собственности, </w:t>
            </w:r>
          </w:p>
          <w:p>
            <w:pPr>
              <w:pStyle w:val="Normal"/>
              <w:jc w:val="both"/>
              <w:rPr/>
            </w:pPr>
            <w:r>
              <w:rPr/>
              <w:t>Гараж, 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«Москвич 412»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, «ВАЗ 1111»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, прицеп, модель 81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773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однокомнатная, 1/2 долевой собствен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ков Сергей Иванович – главный специалист отдела контроля за соблюдением органами местного самоуправления законодательства о градостро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ина Наталья Ивановна – начальник отдела инвестицион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Киа спектра», индивидуаль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ова Екатерина Сергеевна - главный специалист отдела контроля и надзора в области долевого строительства многоквартирн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танова Оксана Михайловна - консультант отдела инвестицион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7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3-х комнатная, 1/5 долевой собственности,</w:t>
            </w:r>
          </w:p>
          <w:p>
            <w:pPr>
              <w:pStyle w:val="Normal"/>
              <w:jc w:val="both"/>
              <w:rPr/>
            </w:pPr>
            <w:r>
              <w:rPr/>
              <w:t>однокомнатная, 1/4 долев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5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3-х комнатная, 2/5 долевой собственност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нокомнатная, 1/4 доля, </w:t>
            </w:r>
          </w:p>
          <w:p>
            <w:pPr>
              <w:pStyle w:val="Normal"/>
              <w:jc w:val="both"/>
              <w:rPr/>
            </w:pPr>
            <w:r>
              <w:rPr/>
              <w:t>Гараж, 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«ВАЗ 217030»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both"/>
              <w:rPr/>
            </w:pPr>
            <w:r>
              <w:rPr/>
              <w:t>«ВАЗ 21310» индивидуаль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3-х комнатная, 1/5 долев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однокомнатная, 1/4 долев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3-х комнатная, 1/5 долев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однокомнатная, 1/4 долев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онина Лидия Владимировна – главный специалист отдела бухгалтер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2-х комнатная, 1/3 долев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2-х комнатная, 1/3 долев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ВАЗ 21074», индивидуаль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2-х комнатная, 1/3 долевой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Надежда Николаевна – консультант отдела инвестицион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3-х комнат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ВАЗ 2101», индивидуаль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ылкина Ларис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2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3-х комнатная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ылкина Юл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8:41:00Z</dcterms:created>
  <dc:creator>Надежда</dc:creator>
  <dc:description/>
  <cp:keywords/>
  <dc:language>en-US</dc:language>
  <cp:lastModifiedBy>Надежда</cp:lastModifiedBy>
  <cp:lastPrinted>2010-05-05T09:08:00Z</cp:lastPrinted>
  <dcterms:modified xsi:type="dcterms:W3CDTF">2011-04-20T12:24:00Z</dcterms:modified>
  <cp:revision>3</cp:revision>
  <dc:subject/>
  <dc:title>УТВЕРЖДЕНА</dc:title>
</cp:coreProperties>
</file>