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Лопатинского сельского поселения Торбеевского муниципального района, а также их супругов и несовершеннолетних детей за период с 1 января 2010 г. по 31 декабря 2010 г., размещаемые на официальном сайте администрации Торбеевского муниципального района в порядке, утвержденном Постановлением администрации Лопатинского сельского поселения Торбеевского муниципального района от  13.05.2010 г. №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233"/>
        <w:gridCol w:w="2433"/>
        <w:gridCol w:w="2052"/>
        <w:gridCol w:w="2052"/>
        <w:gridCol w:w="2053"/>
        <w:gridCol w:w="2104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,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го дохода за 2010г.(руб.)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вид, марка)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.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ованова Т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администрации Лопатинского сельского поселения Торбеевского муниципального района Р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8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18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Л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и Лопатинского сельского поселения Торбеевского муниципального района Р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47,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16:00Z</dcterms:created>
  <dc:creator>Your User Name</dc:creator>
  <dc:description/>
  <cp:keywords/>
  <dc:language>en-US</dc:language>
  <cp:lastModifiedBy>Your User Name</cp:lastModifiedBy>
  <cp:lastPrinted>2011-04-27T11:20:00Z</cp:lastPrinted>
  <dcterms:modified xsi:type="dcterms:W3CDTF">2011-04-27T07:22:00Z</dcterms:modified>
  <cp:revision>10</cp:revision>
  <dc:subject/>
  <dc:title>СВЕДЕНИЯ</dc:title>
</cp:coreProperties>
</file>