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лиц, замещающих государственные должности Республики Мордовия и членов их семьи  за период с 1 января  по 31 декабря 2010 года для размещения на официальном сайте органов государственной власти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6"/>
        <w:gridCol w:w="1982"/>
        <w:gridCol w:w="1624"/>
        <w:gridCol w:w="43"/>
        <w:gridCol w:w="1207"/>
        <w:gridCol w:w="1620"/>
        <w:gridCol w:w="10"/>
        <w:gridCol w:w="56"/>
        <w:gridCol w:w="1517"/>
        <w:gridCol w:w="12"/>
        <w:gridCol w:w="1649"/>
        <w:gridCol w:w="1260"/>
        <w:gridCol w:w="52"/>
      </w:tblGrid>
      <w:tr>
        <w:trPr>
          <w:trHeight w:val="104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6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ные средств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-ж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олков В.Д. – Председатель Правительства Республики Мордов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443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82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езганов М.С. - Заместитель Председателя Правительства Республики Мордов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751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энд Круазер»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раве аренды)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Дергунов Е.И. – Заместитель Председателя Правительства Республики Мордов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384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грузопас-сажирский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аренды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02,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трушкин Н.В. – Первый Заместитель Председателя Правительства – Министр финансов Республики Мордов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301,7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½ </w:t>
            </w:r>
            <w:r>
              <w:rPr/>
              <w:t>дол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/4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оля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295,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аренды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½ </w:t>
            </w:r>
            <w:r>
              <w:rPr/>
              <w:t>дол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/4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оля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Ратников А.В. – Руководитель Аппарата Правительства - Министр Республики Мордов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969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nt</w:t>
            </w:r>
          </w:p>
        </w:tc>
        <w:tc>
          <w:tcPr>
            <w:tcW w:w="15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8104,8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азеев В.А. – Министр социальной защиты населения Республики Мордов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800,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91,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азов В.Н. – Заместитель Председателя Правительства – Министр экономики Республики Мордов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727,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38,5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не име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а в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Тултаев П.Н. – Заместитель Председателя Правительства – Министр культуры Республики Мордов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6169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общая собстве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881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</w:t>
            </w:r>
            <w:r>
              <w:rPr>
                <w:sz w:val="22"/>
                <w:szCs w:val="22"/>
              </w:rPr>
              <w:t>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ая собстве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Шумкин В.Т. – Министр лестного, охотничьего хозяйства и природопользования Республики Мордов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36,8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собственности 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собственности 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не име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собственности не име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Маресьев В.В. – Министр печати и информации Республики Мордов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92,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45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 дол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Лачетти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 Бычков Н.В. – Министр образования Республики Мордовия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76,9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73,7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Терелов Е.А. - Министр строительства и архитектуры Республики Мордов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794,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67,4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Сидоров В.Н. – </w:t>
            </w:r>
            <w:r>
              <w:rPr>
                <w:sz w:val="26"/>
                <w:szCs w:val="26"/>
              </w:rPr>
              <w:t>Заместитель Председателя Правительства – Министр сельского хозяйства и продовольствия Республики Мордов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89734,5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</w:t>
            </w:r>
            <w:r>
              <w:rPr>
                <w:sz w:val="22"/>
                <w:szCs w:val="22"/>
              </w:rPr>
              <w:t>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36,3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</w:t>
            </w:r>
            <w:r>
              <w:rPr>
                <w:sz w:val="22"/>
                <w:szCs w:val="22"/>
              </w:rPr>
              <w:t>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Гулин А.Н. – Министр здравоохранения Республики Мордов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38,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itroen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46,5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ов не име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собственност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Руженков В.В. – </w:t>
            </w:r>
            <w:r>
              <w:rPr>
                <w:sz w:val="26"/>
                <w:szCs w:val="26"/>
              </w:rPr>
              <w:t>Заместитель Председателя Правительства – Министр торговли и предпринимательства Республики Мордов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312,2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йота «Камри» 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праве аренды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ус -570</w:t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ход «Тайг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15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 Тюркин А.М. – Министр жилищно-коммунального хозяйства и гражданской защиты населения Республики Мордов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117,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Эпика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18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  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 Седов А.И. – Министр промышленности Республики Мордов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49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с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утландер Х</w:t>
            </w:r>
            <w:r>
              <w:rPr>
                <w:sz w:val="28"/>
                <w:szCs w:val="28"/>
                <w:lang w:val="en-US"/>
              </w:rPr>
              <w:t>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/3 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lvo S</w:t>
            </w: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собственно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 Киреев В.Г. – Министр спорта, физической культуры и туризма Республики Мордов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557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. Нечаев В.А. – Заместитель Председателя Правительства – Министр науки, информатизации и новых технологий Республики Мордовия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372,9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14,3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9/10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 Лузгин А.С. – Министр Республики Мордовия по национальной политик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394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03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на праве аренды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. Егорычев А.В. –Министр энергетики и тарифной политики Республики Мордовия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969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си Паджеро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 гар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/10000 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 гараж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41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 гараж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не име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 Князьков И.В. – председатель Государственного комитета Республики Мордовия по труду и занятости населен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671,7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4,3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 Третьяков А.В.- председатель Государственного комитета имущественных и земельных отношений Республики Мордов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76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Лачетти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/>
              <w:t>в постоянном бессрочном пользован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37,8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 Лисунова Л.М. – председатель Государственного комитета Республики Мордовия по делам молодеж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759,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щая собстве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32,4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 Денисов М.П. – председатель Государственного комитета Республики Мордовия по делам юсти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409,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аренды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</w:t>
            </w:r>
            <w:r>
              <w:rPr/>
              <w:t xml:space="preserve"> 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356,5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арен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Сухарев В.И. – председатель Государственного комитета  Республики Мордовия по организации торгов и ценовой политике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435,4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mer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lassic</w:t>
            </w:r>
            <w:r>
              <w:rPr>
                <w:sz w:val="28"/>
                <w:szCs w:val="28"/>
              </w:rPr>
              <w:t xml:space="preserve"> 1,6 </w:t>
            </w:r>
            <w:r>
              <w:rPr>
                <w:sz w:val="28"/>
                <w:szCs w:val="28"/>
                <w:lang w:val="en-US"/>
              </w:rPr>
              <w:t>PE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64,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Фокус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Бояркин Н.А. – председатель Государственного комитета Республики Мордовия по транспорту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76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 Шевро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ая собственность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общей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 Аверясов А.А. – председатель Счетной палаты Республики Мордов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874,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4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земельный участок на </w:t>
            </w:r>
            <w:r>
              <w:rPr>
                <w:sz w:val="22"/>
                <w:szCs w:val="22"/>
              </w:rPr>
              <w:t>праве аренды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49,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собственности 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 Ястребцев Ю.А. – Уполномоченный по правам человека в Республике Мордов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13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45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 Калинин А.С.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Центральной избирательной комиссии Республики Мордо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213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11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74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</w:t>
            </w:r>
            <w:r>
              <w:rPr>
                <w:sz w:val="22"/>
                <w:szCs w:val="22"/>
              </w:rPr>
              <w:t xml:space="preserve">до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 Чудаева Н.И. – секретарь Центральной избирательной комиссии Республики Мордов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256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дол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62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 гараж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Рено-Лог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аренды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-рице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52:00Z</dcterms:created>
  <dc:creator>Kadri</dc:creator>
  <dc:description/>
  <cp:keywords/>
  <dc:language>en-US</dc:language>
  <cp:lastModifiedBy>Kadri</cp:lastModifiedBy>
  <dcterms:modified xsi:type="dcterms:W3CDTF">2011-05-12T14:02:00Z</dcterms:modified>
  <cp:revision>14</cp:revision>
  <dc:subject/>
  <dc:title>СВЕДЕНИЯ</dc:title>
</cp:coreProperties>
</file>