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Госкомимущества Республики Мордовия и членов их семей для размещения на официальном сайте органов государственной власти Республики Мордовия и предоставления этих сведений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9"/>
        <w:gridCol w:w="2065"/>
        <w:gridCol w:w="18"/>
        <w:gridCol w:w="1992"/>
        <w:gridCol w:w="15"/>
        <w:gridCol w:w="1155"/>
        <w:gridCol w:w="13"/>
        <w:gridCol w:w="1681"/>
        <w:gridCol w:w="12"/>
        <w:gridCol w:w="1700"/>
        <w:gridCol w:w="11"/>
        <w:gridCol w:w="1756"/>
        <w:gridCol w:w="8"/>
        <w:gridCol w:w="1211"/>
        <w:gridCol w:w="1736"/>
      </w:tblGrid>
      <w:tr>
        <w:trPr>
          <w:trHeight w:val="440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80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ун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лентина Матвеевна, начальник общего отдел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3 464,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Татьяна Петровна, начальник отдела регулирования земельных отно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631,88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шкина Валентина Максимовна, начальник отдела по вопросам управления государственной собственностью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 146,26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1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 Виктор Алексеевич, начальник отдела информационно-аналитическ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10 097,00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2 доля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PECTRA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902,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адово-огородный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ачный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2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Зинаида Дмитриевна, главный бухгалтер-начальник отдела финансов, учёта и отчётност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6 221,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6 доля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4 доля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8 938,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4 доля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41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ютина Татьяна Ивановна, начальник отдела приват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 575,02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я в прав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 732,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я в прав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ов Владимир Алексеевич, первый 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0 139, 54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2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с гараж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800,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2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в Алексей Леонидович, 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408,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3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532,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3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3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ова Юлия Вячеслав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450,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 681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8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комимущества Республики Мордовия                                                                                 А.В.Третья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3:00Z</dcterms:created>
  <dc:creator>Родина1</dc:creator>
  <dc:description/>
  <cp:keywords/>
  <dc:language>en-US</dc:language>
  <cp:lastModifiedBy>Родина1</cp:lastModifiedBy>
  <cp:lastPrinted>2011-05-03T11:06:00Z</cp:lastPrinted>
  <dcterms:modified xsi:type="dcterms:W3CDTF">2011-05-03T07:08:00Z</dcterms:modified>
  <cp:revision>38</cp:revision>
  <dc:subject/>
  <dc:title/>
</cp:coreProperties>
</file>