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90"/>
        <w:gridCol w:w="2308"/>
        <w:gridCol w:w="2090"/>
        <w:gridCol w:w="1349"/>
        <w:gridCol w:w="1631"/>
        <w:gridCol w:w="2499"/>
      </w:tblGrid>
      <w:tr>
        <w:trPr/>
        <w:tc>
          <w:tcPr>
            <w:tcW w:w="1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, об имуществе и обязательствах имущественного характера лиц, замещающих муниципальные должности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ского поселения Инсар Инсарского муниципального района Республики Мордовия, супругов и их несовершеннолетних детей за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1 января 2011 года по 31 декабря 2011 года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       </w:t>
            </w: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1 г. (руб)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  объектов недвижи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казин Н.Х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городского поселения Инс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77,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собственность)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  </w:t>
            </w: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ВАЗ-2110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1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5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трактор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ТС-4/887 Б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сеева Л.С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администрации городского поселения Инс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73,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(собственность)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нгутова З.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бухгалтер администрации городского поселения Инс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58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;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     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дяпкина Т.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администрации городского поселения Инс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812,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бственность);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убкина Н.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администрации городского поселения Инс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05795,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воронская Г.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администрации городского поселения Инс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941,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4:00Z</dcterms:created>
  <dc:creator>WIN7XP</dc:creator>
  <dc:description/>
  <cp:keywords/>
  <dc:language>en-US</dc:language>
  <cp:lastModifiedBy>Алексей</cp:lastModifiedBy>
  <dcterms:modified xsi:type="dcterms:W3CDTF">2012-04-28T07:57:00Z</dcterms:modified>
  <cp:revision>23</cp:revision>
  <dc:subject/>
  <dc:title>Сведения о доходах, об имуществе и обязательствах имущественного характера лиц, замещающих муниципальные должности в</dc:title>
</cp:coreProperties>
</file>