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Минсельхозпрода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их семей  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409"/>
        <w:gridCol w:w="1134"/>
        <w:gridCol w:w="1418"/>
        <w:gridCol w:w="1843"/>
        <w:gridCol w:w="1842"/>
        <w:gridCol w:w="1276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 государственного служащего (супру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врин Е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ый заместитель Мини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6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опов А.И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9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нкина Т.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Мини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Опель-Ас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ина Е.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оизводству и переработке  сельскохозяйствен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6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кина Е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 специалист отдела по производству и переработке  сельскохозяйствен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канкина Ю. 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 специалист отдела по производству и переработке  сельскохозяйствен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ник Л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по переработке молока и мя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шина С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по переработке молока и мя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ков Н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– начальник отдела развития отраслей растениево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автомобиля легковых Ваз, Фор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2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развития отраслей растениево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йкин Д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 специалист отдела развития отраслей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огородный) (1/2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автомобиля легков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ышова  И. 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развития отраслей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енышева О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2 разряда отдела развития отраслей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Форд Фокус, грузовой ЗИЛ-5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ейкин В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Министра – начальник отдела техн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легковой BYD F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ин В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. начальника отдела техн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7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 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техн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210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ушкина Л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2 разряда отдела техн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енко А.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по мобилизационной подготовке, спецработе и гражданской обор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5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общ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 Н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Министра – начальник отдела развития отраслей животноводства  и племенного 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8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 Хенде </w:t>
            </w:r>
            <w:r>
              <w:rPr>
                <w:sz w:val="26"/>
                <w:szCs w:val="26"/>
                <w:lang w:val="en-US"/>
              </w:rPr>
              <w:t>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рашкин Н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развития отраслей животноводства  и племенного 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истофоров Н.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 специалист  отдела развития отраслей животноводства  и племенного 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ямкина Е.С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 отдела развития отраслей животноводства  и племенного 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анова Т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отдела развития отраслей животноводства  и племенного 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1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да-К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ев С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 инвестиций, социального развит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0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торин Д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 инвестиций, социального развит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под индивидуальное жилищное строительство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ханова В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отдел инвестиций, социального развит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8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юкова А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8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ьшова Е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тынова Е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нформат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нина С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- диспетчер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ова Г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- диспетчер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6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легковой Шевроле 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укаева Г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экономического анализа, прогнозирования, целевых программ и мотиваци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ачный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ашева Г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 начальника отдела экономического анализа, прогнозирования, целевых программ и мотиваци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пова Г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 специалист отдела экономического анализа, прогнозирования, целевых программ и мотивации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автомобиля легковых УАЗ-452, Нива-Шевра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чева Т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ый  специалист отдела экономического анализа, прогнозирования, целевых программ и мотивации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бизова Р.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 аграрных преобразований и прав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ов В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 начальника отдела аграрных преобразований и прав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65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тотранспортное средство Восход 3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кова Н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–юрисконсульт отдела  аграрных преобразований и прав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Ауди А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андяров А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развития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городный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 легковых автомобиля Ауди А6, Тай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А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щина М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 специалист отдела развития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Н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развития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заева  Ю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2 разряда отдела развития малых форм хозяй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кина Т.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финансов, бухгалтерского учета и отчетности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легковой Мицуб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кина В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 начальника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6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на Т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а Н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канова М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6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Форд </w:t>
            </w:r>
            <w:r>
              <w:rPr>
                <w:sz w:val="26"/>
                <w:szCs w:val="26"/>
                <w:lang w:val="en-US"/>
              </w:rPr>
              <w:t>Mondeo</w:t>
            </w:r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М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– ревизор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5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 Е.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молина Н.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кина В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риусадебный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З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Л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0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енкова Н.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а А.А.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откина О.А.  специалист 1 разряда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юшкина Т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шнякина Е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отдела финансов,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п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кина Е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отдела по кадровой политике, спецработе, гражданской обороне и чрезвычайным ситу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Лада 1117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мова Л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отдела по кадровой политике, спецработе, гражданской обороне и чрезвычайным ситу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 П.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группы по делам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7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Н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группы по делам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анева И.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группы по делам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2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яева Л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группы по делам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шина Е.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1 разряда группы по делам Министе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ркин В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организационно-технического, материального обеспечения и дело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шкина О.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 2 разряда отдела организационно-технического, материального обеспечения и дело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камова Л.И.</w:t>
      </w:r>
    </w:p>
    <w:sectPr>
      <w:type w:val="nextPage"/>
      <w:pgSz w:orient="landscape" w:w="16838" w:h="11906"/>
      <w:pgMar w:left="1134" w:right="851" w:gutter="0" w:header="0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1:00Z</dcterms:created>
  <dc:creator>rubkinasv</dc:creator>
  <dc:description/>
  <cp:keywords/>
  <dc:language>en-US</dc:language>
  <cp:lastModifiedBy>User</cp:lastModifiedBy>
  <cp:lastPrinted>2012-05-12T20:20:00Z</cp:lastPrinted>
  <dcterms:modified xsi:type="dcterms:W3CDTF">2012-06-13T11:51:00Z</dcterms:modified>
  <cp:revision>2</cp:revision>
  <dc:subject/>
  <dc:title>СВЕДЕНИЯ</dc:title>
</cp:coreProperties>
</file>