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499"/>
        <w:gridCol w:w="3302"/>
        <w:gridCol w:w="1319"/>
        <w:gridCol w:w="1845"/>
        <w:gridCol w:w="36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фанасьев Виктор Спиридо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инистра имущественных и земельных отношений Республики Саха (Якутия)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636548</w:t>
            </w:r>
            <w:r>
              <w:rPr/>
              <w:t>,</w:t>
            </w:r>
            <w:r>
              <w:rPr>
                <w:lang w:val="en-US"/>
              </w:rPr>
              <w:t>4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 в общей долевой собственности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55,8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 в общей долевой собственности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1:00Z</dcterms:created>
  <dc:creator>Listikova_MB</dc:creator>
  <dc:description/>
  <cp:keywords/>
  <dc:language>en-US</dc:language>
  <cp:lastModifiedBy>Googloid</cp:lastModifiedBy>
  <cp:lastPrinted>2013-05-13T11:51:00Z</cp:lastPrinted>
  <dcterms:modified xsi:type="dcterms:W3CDTF">2013-05-13T03:58:00Z</dcterms:modified>
  <cp:revision>3</cp:revision>
  <dc:subject/>
  <dc:title>Сведения</dc:title>
</cp:coreProperties>
</file>