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, имуществе и обязательствах имущественного характера  лиц, замещающих должности государственной гражданской службы  в Министерстве по делам предпринимательства, развития туризма и занятости Республики Саха (Якутия) и членов его семьи  за период с 1 января по 31 декабря 2010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518"/>
        <w:gridCol w:w="2238"/>
        <w:gridCol w:w="2005"/>
        <w:gridCol w:w="1842"/>
        <w:gridCol w:w="1994"/>
        <w:gridCol w:w="2786"/>
      </w:tblGrid>
      <w:tr>
        <w:trPr/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10 г. (руб.)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7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алищ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оя Афанасьевна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 развития предпринимательст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4 341, 91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акова </w:t>
            </w:r>
          </w:p>
          <w:p>
            <w:pPr>
              <w:pStyle w:val="Normal"/>
              <w:jc w:val="center"/>
              <w:rPr/>
            </w:pPr>
            <w:r>
              <w:rPr/>
              <w:t>Елена Василье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нансово-экономического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6 3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еева Наталья Николае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 управления персоналом и организационно-правовой рабо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 758,3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ова Валентина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</w:t>
            </w:r>
          </w:p>
          <w:p>
            <w:pPr>
              <w:pStyle w:val="Normal"/>
              <w:jc w:val="center"/>
              <w:rPr/>
            </w:pPr>
            <w:r>
              <w:rPr/>
              <w:t>финансово-бухгалтерского учета и отчетно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 817,0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ипова </w:t>
            </w:r>
          </w:p>
          <w:p>
            <w:pPr>
              <w:pStyle w:val="Normal"/>
              <w:jc w:val="center"/>
              <w:rPr/>
            </w:pPr>
            <w:r>
              <w:rPr/>
              <w:t>Мария Романо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ово-бухгалтерского учета и отчетности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 085,9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Suzuki Escudo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53:00Z</dcterms:created>
  <dc:creator>1</dc:creator>
  <dc:description/>
  <cp:keywords/>
  <dc:language>en-US</dc:language>
  <cp:lastModifiedBy>user</cp:lastModifiedBy>
  <dcterms:modified xsi:type="dcterms:W3CDTF">2011-05-26T08:53:00Z</dcterms:modified>
  <cp:revision>2</cp:revision>
  <dc:subject/>
  <dc:title>Сведения о доходах, имуществе и обязательствах имущественного характера  лиц, замещающих должности государственной гражданской службы  в Министерстве по делам предпринимательства, развития туризма и занятости Республики Саха (Якутия) и членов его семьи  </dc:title>
</cp:coreProperties>
</file>