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1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867"/>
        <w:gridCol w:w="2213"/>
        <w:gridCol w:w="2323"/>
        <w:gridCol w:w="1228"/>
        <w:gridCol w:w="1867"/>
        <w:gridCol w:w="2651"/>
      </w:tblGrid>
      <w:tr>
        <w:trPr>
          <w:trHeight w:val="72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2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Мария Алексеевн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рофессионального образова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 405,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ий с супруго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достроенная, общая с супруго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 072,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ий с супруго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Тойота-корол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814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Сузуки-эскуд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641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достроенная, общая с супруго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ая Надежда Рома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ланово-финансового управле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 246,3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ий с супруго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ий с супруго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 супруго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 7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ий с супруго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ий с супруго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щая с супруго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112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попова Наталья Васи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руководителя Планово-финансов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 881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402 097,4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а Валентина Прокоп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управления персонало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154,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 супруго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Дмитрий Ивано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 науки и НТ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 019,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0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Василий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минист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 супруго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Сузуки экскуд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52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163,4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 супруго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20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ятина Туйаар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правления персонало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896,5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«Тойота-корола преми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44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ариса Ивановн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рофессионального образова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4 6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ев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винова Мария Николаевн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рофессионального образова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 222,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Айталина Константи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рофессионального образ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 227,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илова Людмила Николаевн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рофессионального образова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020,7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  <w:br/>
              <w:t>(общ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Тойота-кари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230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Георгий Иванович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рофессионального образова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 657, 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ТойотаКоролла-Филде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28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 супруго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Дария Михайловн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рофессионального образова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 693,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Мария Дмитри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ланово-финансового 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 928,7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Тойота кари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Маргарита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ланово-финансового 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 102,9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 супруго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Хюндэй Сона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6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 Людмила Валерья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ланово-финансов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 756,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Москвич 41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54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Ульян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ланово-финансов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 007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«ТС Хонда </w:t>
            </w:r>
            <w:r>
              <w:rPr>
                <w:sz w:val="28"/>
                <w:szCs w:val="28"/>
                <w:lang w:val="en-US"/>
              </w:rPr>
              <w:t>H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Надежда Афанас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финансового 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242,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еев Афанасий Афанас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науки и НТ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344,8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Мазда фамил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120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ова Виктория Валентиновн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науки и НТП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 712,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7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Тойота дуэ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ое стро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винов Тимофей Григорьев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422, 6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 супруго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городова Саргылана Ива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 409,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евая, 1/4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ТойотаКроу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 собственность)</w:t>
            </w:r>
          </w:p>
        </w:tc>
      </w:tr>
      <w:tr>
        <w:trPr>
          <w:trHeight w:val="540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Ольга Сергеевн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финансового управле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 281,5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Галина Павл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финансового  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 45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бственност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стантинова Мария Кла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финансового 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7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77" w:right="1134" w:gutter="0" w:header="0" w:top="1701" w:footer="0" w:bottom="851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7:00Z</dcterms:created>
  <dc:creator>User</dc:creator>
  <dc:description/>
  <cp:keywords/>
  <dc:language>en-US</dc:language>
  <cp:lastModifiedBy>User</cp:lastModifiedBy>
  <dcterms:modified xsi:type="dcterms:W3CDTF">2011-05-09T23:55:00Z</dcterms:modified>
  <cp:revision>14</cp:revision>
  <dc:subject/>
  <dc:title>Сведения о доходах, об имуществе и обязательствах имущественного характера за 2010 год</dc:title>
</cp:coreProperties>
</file>