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ahoma" w:ascii="Tahoma" w:hAnsi="Tahoma"/>
          <w:b/>
          <w:sz w:val="20"/>
          <w:szCs w:val="20"/>
        </w:rPr>
        <w:t>СВЕДЕНИЯ о доходах, имуществе и обязательствах имущественного характера руководителей Министерства транспорта и дорожного хозяйства Республики Саха (Якутия) и членов их семей за период с 01 января по 31 декабря 2011 года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2284"/>
        <w:gridCol w:w="1657"/>
        <w:gridCol w:w="1366"/>
        <w:gridCol w:w="2060"/>
        <w:gridCol w:w="1757"/>
        <w:gridCol w:w="1624"/>
        <w:gridCol w:w="1366"/>
        <w:gridCol w:w="1330"/>
      </w:tblGrid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Ф.И.О.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год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доход за 2011г. (руб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речень,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бъект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кв.м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кв.м.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Министр транспорта и дорожного хозяйства Республики Саха (Якутия)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иноку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еме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кторови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 868 009, 7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,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рвый заместитель министра транспорта и дорожного хозяйства Республики Саха (Якутия)</w:t>
            </w:r>
          </w:p>
        </w:tc>
      </w:tr>
      <w:tr>
        <w:trPr>
          <w:trHeight w:val="264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Никифорова </w:t>
            </w:r>
            <w:r>
              <w:rPr>
                <w:rFonts w:cs="Tahoma" w:ascii="Tahoma" w:hAnsi="Tahoma"/>
                <w:sz w:val="20"/>
                <w:szCs w:val="20"/>
              </w:rPr>
              <w:t>Марианн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вольевна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 892 045,9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(совместная 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,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нежилая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,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емельный учаток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35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газ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4,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упруг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 039 26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совместная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,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Легковой автомобиль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</w:t>
            </w:r>
            <w:r>
              <w:rPr>
                <w:rFonts w:cs="Tahoma" w:ascii="Tahoma" w:hAnsi="Tahoma"/>
                <w:sz w:val="20"/>
                <w:szCs w:val="20"/>
              </w:rPr>
              <w:t>х470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емельный участок (совместная собственность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 357,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Легковой автомобиль УАЗ 39629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араж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,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газ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4,1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йот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Пробокс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рвый заместитель министра транспорта и дорожного хозяйства Республики Саха (Якутия), руководитель Департамента воздушного транспорта</w:t>
            </w:r>
          </w:p>
        </w:tc>
      </w:tr>
      <w:tr>
        <w:trPr>
          <w:trHeight w:val="265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Тарасов </w:t>
            </w:r>
            <w:r>
              <w:rPr>
                <w:rFonts w:cs="Tahoma" w:ascii="Tahoma" w:hAnsi="Tahoma"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вгеньевич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 731 996,4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совместная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,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йот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Хайменде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араж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,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ч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упруга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 599 073,8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5,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араж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,6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</w:tr>
      <w:tr>
        <w:trPr>
          <w:trHeight w:val="336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совместная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,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,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мещ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(долевая, совместная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,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Заместитель министра транспорта и дорожного хозяйства Республики Саха (Якутия)</w:t>
            </w:r>
          </w:p>
        </w:tc>
      </w:tr>
      <w:tr>
        <w:trPr>
          <w:trHeight w:val="994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ербу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та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еликсович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 468 05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общая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,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торная лодк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общая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,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,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араж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,7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араж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,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упруга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 310 7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общая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,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вартира (общая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,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окс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,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Заместитель министра транспорта и дорожного хозяйства Республики Саха (Якутия)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Гермогенов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раид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иколаев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 228 215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вартира (совместная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,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жо 30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упруг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8 089,8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3,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орд Мондео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вартира (совместная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,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5:11:00Z</dcterms:created>
  <dc:creator>Ammosova</dc:creator>
  <dc:description/>
  <cp:keywords/>
  <dc:language>en-US</dc:language>
  <cp:lastModifiedBy>Bochkareva</cp:lastModifiedBy>
  <cp:lastPrinted>2012-05-16T09:05:00Z</cp:lastPrinted>
  <dcterms:modified xsi:type="dcterms:W3CDTF">2012-05-16T05:11:00Z</dcterms:modified>
  <cp:revision>2</cp:revision>
  <dc:subject/>
  <dc:title>•</dc:title>
</cp:coreProperties>
</file>