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  лиц, замещающих должности государственной гражданской службы  в Министерстве по делам предпринимательства и развития туризма Республики Саха (Якутия) и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18"/>
        <w:gridCol w:w="2238"/>
        <w:gridCol w:w="2005"/>
        <w:gridCol w:w="1842"/>
        <w:gridCol w:w="1994"/>
        <w:gridCol w:w="2786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1 г. (руб.)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лищ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я Афанасьевн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развития предпринима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5 478,08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-экономическ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 4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Наталья Никола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управления персоналом и организационно-правовой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817,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 пользование, арен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арен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бухгалтерского учета и отчет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823,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-комн.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сов Александр Никола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руководителя  отдела развития предпринима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718,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вин  Эдуард Валер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развития туриз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 469,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</w:t>
            </w:r>
            <w:r>
              <w:rPr>
                <w:lang w:val="en-US"/>
              </w:rPr>
              <w:t> </w:t>
            </w:r>
            <w:r>
              <w:rPr/>
              <w:t>955,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-Донская Анжелика Данил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управления персоналом и организационно-правовой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697,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 569,5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 Роман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-экономического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190,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х Вера 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азвития предпринима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 699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безвозмездное пользование (служеб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5 5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безвозмездное пользование (служеб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ябина Айталина Павл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азвития туриз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комн.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34:00Z</dcterms:created>
  <dc:creator>$777$</dc:creator>
  <dc:description/>
  <cp:keywords/>
  <dc:language>en-US</dc:language>
  <cp:lastModifiedBy>$777$</cp:lastModifiedBy>
  <dcterms:modified xsi:type="dcterms:W3CDTF">2012-05-04T07:33:00Z</dcterms:modified>
  <cp:revision>15</cp:revision>
  <dc:subject/>
  <dc:title>Сведения о доходах, имуществе и обязательствах имущественного характера  лиц, замещающих должности государственной гражданской службы  в Министерстве по делам предпринимательства, развития туризма и занятости Республики Саха (Якутия) и членов его семьи  </dc:title>
</cp:coreProperties>
</file>