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ра профессионального образования, подготовки и расстановки кад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Саха (Якутия) и членов его семьи за 201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70"/>
        <w:gridCol w:w="1980"/>
        <w:gridCol w:w="1440"/>
        <w:gridCol w:w="1260"/>
        <w:gridCol w:w="1620"/>
        <w:gridCol w:w="3158"/>
      </w:tblGrid>
      <w:tr>
        <w:trPr>
          <w:trHeight w:val="121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06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утов Георгий Сергеевич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профессионального образования, подготовки и расстановки кадров Республики Саха (Якут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259 340,6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Тойота Ками</w:t>
            </w:r>
          </w:p>
        </w:tc>
      </w:tr>
      <w:tr>
        <w:trPr>
          <w:trHeight w:val="49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ого заместителя министра профессионального образования, подготовки и расстановки кад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Саха (Якутия) и членов его семьи за 201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70"/>
        <w:gridCol w:w="1980"/>
        <w:gridCol w:w="1440"/>
        <w:gridCol w:w="1260"/>
        <w:gridCol w:w="1620"/>
        <w:gridCol w:w="3158"/>
      </w:tblGrid>
      <w:tr>
        <w:trPr>
          <w:trHeight w:val="121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06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тин Степан Иванович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меститель министра профессионального образования, подготовки и расстановки кадров Республики Саха (Якут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8 8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итсубиси Паджеро спор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927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/>
              <w:t>«Крым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стителя министра профессионального образования, подготовки и расстановки кад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Саха (Якутия) и членов его семьи за 201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70"/>
        <w:gridCol w:w="1980"/>
        <w:gridCol w:w="1440"/>
        <w:gridCol w:w="1260"/>
        <w:gridCol w:w="1620"/>
        <w:gridCol w:w="3158"/>
      </w:tblGrid>
      <w:tr>
        <w:trPr>
          <w:trHeight w:val="121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06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устинова Альбина Степанов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министра профессионального образования, подготовки и расстановки кадров Республики Саха (Яку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1 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43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УАЗ-31514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6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стителя министра профессионального образования, подготовки и расстановки кад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Саха (Якутия) и членов его семьи за 201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70"/>
        <w:gridCol w:w="1980"/>
        <w:gridCol w:w="1440"/>
        <w:gridCol w:w="1260"/>
        <w:gridCol w:w="1620"/>
        <w:gridCol w:w="3158"/>
      </w:tblGrid>
      <w:tr>
        <w:trPr>
          <w:trHeight w:val="121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06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гина Анна Николаев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министра профессионального образования, подготовки и расстановки кадров Республики Саха (Яку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8 88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онд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2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6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Спринтер» (индивидуальная собственность)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/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79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5:00Z</dcterms:created>
  <dc:creator>User</dc:creator>
  <dc:description/>
  <cp:keywords/>
  <dc:language>en-US</dc:language>
  <cp:lastModifiedBy>User</cp:lastModifiedBy>
  <dcterms:modified xsi:type="dcterms:W3CDTF">2012-05-15T09:17:00Z</dcterms:modified>
  <cp:revision>1</cp:revision>
  <dc:subject/>
  <dc:title>Сведения</dc:title>
</cp:coreProperties>
</file>