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5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ведения о доходах, имуществе и обязательствах имущественного характера </w:t>
        <w:br/>
        <w:t>министра имущественных и земельных отношений, финансового оздоровления предприятий, организаций Ростовской области  </w:t>
        <w:br/>
        <w:t>за период с 1 января по 31 декабря 2012 года </w:t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2072"/>
        <w:gridCol w:w="1661"/>
        <w:gridCol w:w="1224"/>
        <w:gridCol w:w="1614"/>
        <w:gridCol w:w="1642"/>
        <w:gridCol w:w="1636"/>
        <w:gridCol w:w="1228"/>
        <w:gridCol w:w="1614"/>
      </w:tblGrid>
      <w:tr>
        <w:trPr/>
        <w:tc>
          <w:tcPr>
            <w:tcW w:w="1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екларированный годовой доход за 2012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олодченко Юрий Сергеевич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14405,2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701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ссия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легковой автомобиль Вольво S 60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42,6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ссия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9690,36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00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ссия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легковой автомобиль Lexus LS450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89,2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ссия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легковой автомобиль Mercedes-Benz E 250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ртира (3/4 доли) 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5,7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ссия 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легковой автомобиль Lexus RX 350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ртира  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ссия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е имеет 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е имеет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/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15"/>
      <w:szCs w:val="15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37:00Z</dcterms:created>
  <dc:creator>Пресс-служба  Губернатора РО</dc:creator>
  <dc:description/>
  <cp:keywords/>
  <dc:language>en-US</dc:language>
  <cp:lastModifiedBy>Пресс-служба  Губернатора РО</cp:lastModifiedBy>
  <dcterms:modified xsi:type="dcterms:W3CDTF">2013-05-31T08:37:00Z</dcterms:modified>
  <cp:revision>2</cp:revision>
  <dc:subject/>
  <dc:title/>
</cp:coreProperties>
</file>