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министра общего и профессионального образования Ростовской области и членов его семьи за период с 1 января по 31 декабря 2012 года</w:t>
      </w:r>
    </w:p>
    <w:tbl>
      <w:tblPr>
        <w:tblW w:w="1481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72"/>
        <w:gridCol w:w="2073"/>
        <w:gridCol w:w="1891"/>
        <w:gridCol w:w="1159"/>
        <w:gridCol w:w="1674"/>
        <w:gridCol w:w="1691"/>
        <w:gridCol w:w="1717"/>
        <w:gridCol w:w="1159"/>
        <w:gridCol w:w="1674"/>
      </w:tblGrid>
      <w:tr>
        <w:trPr/>
        <w:tc>
          <w:tcPr>
            <w:tcW w:w="1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6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лина Лариса Валентиновна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6603,90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е участки: </w:t>
              <w:br/>
              <w:t>– под индивидуальное жилищное строительство и личное подсобное хозяйств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 «Ауди А3»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д индивидуальное жилищное строительство и личное подсобное хозяйств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ля ведения личного подсобного хозяйства (общая долевая собственность ½)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стройка кирпична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еранда деревянна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кирпич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кирпич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кирпич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двал кирпич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кирпич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деревян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рай деревян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бор деревянны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Квартир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Квартира (общая долевая собственность ½)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9:00Z</dcterms:created>
  <dc:creator>Пресс-служба  Губернатора РО</dc:creator>
  <dc:description/>
  <cp:keywords/>
  <dc:language>en-US</dc:language>
  <cp:lastModifiedBy>Пресс-служба  Губернатора РО</cp:lastModifiedBy>
  <dcterms:modified xsi:type="dcterms:W3CDTF">2013-05-31T10:00:00Z</dcterms:modified>
  <cp:revision>1</cp:revision>
  <dc:subject/>
  <dc:title/>
</cp:coreProperties>
</file>