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аппара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ух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91 4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8"/>
                <w:szCs w:val="28"/>
              </w:rPr>
              <w:t>Hyundai Elan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9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6T14:59:00Z</dcterms:modified>
  <cp:revision>2</cp:revision>
  <dc:subject/>
  <dc:title>Сведения</dc:title>
</cp:coreProperties>
</file>