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консультанта  отдела подготовки кадров управления инноваций в органах в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сел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3 3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Citroen C3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4 8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Citroen C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8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7:38:00Z</dcterms:modified>
  <cp:revision>2</cp:revision>
  <dc:subject/>
  <dc:title>Сведения</dc:title>
</cp:coreProperties>
</file>