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заместителя Губернатора Ростовской области и членов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2048"/>
        <w:gridCol w:w="2130"/>
        <w:gridCol w:w="1440"/>
        <w:gridCol w:w="1544"/>
        <w:gridCol w:w="1785"/>
        <w:gridCol w:w="1909"/>
        <w:gridCol w:w="1269"/>
        <w:gridCol w:w="1537"/>
      </w:tblGrid>
      <w:tr>
        <w:trPr/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 2011 год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ифонов Сергей Федорович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 149 635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 том числе доход от продажи земельного участка и жилого дома: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 125 0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участок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ан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вес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пальный домик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етний дом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 50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 846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 138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0,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8,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6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3,7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4,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8,6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4,7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7,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8,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2,5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3,5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4,97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2,8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9,8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9,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,7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,7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6,6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4,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TOYOTA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  <w:lang w:val="en-US"/>
              </w:rPr>
              <w:t>LAND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  <w:lang w:val="en-US"/>
              </w:rPr>
              <w:t>CRUISER</w:t>
            </w:r>
            <w:r>
              <w:rPr>
                <w:sz w:val="27"/>
                <w:szCs w:val="27"/>
              </w:rPr>
              <w:t xml:space="preserve"> 20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втоприцеп МЗСА 817708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участок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участок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 68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32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131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ын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7:09:00Z</dcterms:created>
  <dc:creator>Администрация</dc:creator>
  <dc:description/>
  <cp:keywords/>
  <dc:language>en-US</dc:language>
  <cp:lastModifiedBy>Suhoveev_SA</cp:lastModifiedBy>
  <cp:lastPrinted>2012-04-18T10:13:00Z</cp:lastPrinted>
  <dcterms:modified xsi:type="dcterms:W3CDTF">2012-04-18T07:13:00Z</dcterms:modified>
  <cp:revision>3</cp:revision>
  <dc:subject/>
  <dc:title>Сведения</dc:title>
</cp:coreProperties>
</file>