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контрольного управления Губернатора Ростовской области – начальника отдела инспектирования 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жи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 07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Chevrolet Lacett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7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0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31:00Z</dcterms:modified>
  <cp:revision>5</cp:revision>
  <dc:subject/>
  <dc:title>Сведения</dc:title>
</cp:coreProperties>
</file>