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ординации работы многофункциональных центров управления инноваций в органах в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х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7 96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53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25:00Z</dcterms:modified>
  <cp:revision>5</cp:revision>
  <dc:subject/>
  <dc:title>Сведения</dc:title>
</cp:coreProperties>
</file>