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ультанта отдела подготовки кадров управления инноваций в органах власти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арен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 2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 2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9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14:00Z</dcterms:modified>
  <cp:revision>4</cp:revision>
  <dc:subject/>
  <dc:title>Сведения</dc:title>
</cp:coreProperties>
</file>