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бухгалтерского учета и отчетно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71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17 97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Volkswagen Pol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 77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9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4-28T08:46:00Z</dcterms:modified>
  <cp:revision>4</cp:revision>
  <dc:subject/>
  <dc:title>Сведения</dc:title>
</cp:coreProperties>
</file>