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я протокола Губернатор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ы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59 77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Toyot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Carin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E</w:t>
              </w:r>
            </w:hyperlink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90;&#1086;&#1081;&#1086;&#1090;&#1072;+&#1082;&#1072;&#1088;&#1080;&#1085;&#1072;+&#1077;&amp;rid=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00:00Z</dcterms:created>
  <dc:creator>Администрация</dc:creator>
  <dc:description/>
  <cp:keywords/>
  <dc:language>en-US</dc:language>
  <cp:lastModifiedBy>Reshetilovsky_UI</cp:lastModifiedBy>
  <cp:lastPrinted>2012-04-11T15:40:00Z</cp:lastPrinted>
  <dcterms:modified xsi:type="dcterms:W3CDTF">2012-05-02T04:28:00Z</dcterms:modified>
  <cp:revision>4</cp:revision>
  <dc:subject/>
  <dc:title>Сведения</dc:title>
</cp:coreProperties>
</file>