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контрольного управления Губернатор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23 1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товой легковой автоприцеп «Леди СМ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37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26:00Z</dcterms:modified>
  <cp:revision>4</cp:revision>
  <dc:subject/>
  <dc:title>Сведения</dc:title>
</cp:coreProperties>
</file>