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-эксперта отдела инспектирования контрольного управления Губернатора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кс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 9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52 8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Volkswagen Polo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8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8:00Z</dcterms:modified>
  <cp:revision>6</cp:revision>
  <dc:subject/>
  <dc:title>Сведения</dc:title>
</cp:coreProperties>
</file>