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консультанта сектора контрольно-ревизионной работы управления бухгалтерского учета и отчетно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нец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 46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0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4-18T10:54:00Z</dcterms:modified>
  <cp:revision>5</cp:revision>
  <dc:subject/>
  <dc:title>Сведения</dc:title>
</cp:coreProperties>
</file>