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первой категории сектора контроля исполнения правовых актов Правительства Ростовской области и Губернатора Ростовской области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лалае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 4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м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3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4-28T08:17:00Z</dcterms:modified>
  <cp:revision>4</cp:revision>
  <dc:subject/>
  <dc:title>Сведения</dc:title>
</cp:coreProperties>
</file>