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ектора контроля исполнения поручений Губернатора Ростовской области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овл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8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Mazda CX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4 0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ази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olkswagen Transport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0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ази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2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37:00Z</dcterms:modified>
  <cp:revision>5</cp:revision>
  <dc:subject/>
  <dc:title>Сведения</dc:title>
</cp:coreProperties>
</file>