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 за отчетный период с 1 января 2012 года по 31 декабря 2012 года, об имуществе и обязательствах имущественного характера по состоянию на конец отчетного периода, представленных государственными гражданскими служащими Министерства по делам молодежи, физической культуре, спорту и туризму Республики Каре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958"/>
        <w:gridCol w:w="1792"/>
        <w:gridCol w:w="1604"/>
        <w:gridCol w:w="976"/>
        <w:gridCol w:w="1298"/>
        <w:gridCol w:w="1559"/>
        <w:gridCol w:w="1372"/>
        <w:gridCol w:w="896"/>
        <w:gridCol w:w="1466"/>
      </w:tblGrid>
      <w:tr>
        <w:trPr>
          <w:tblHeader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ударственн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жданского служащего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государственн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ражданск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ащего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 2012 г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7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(вид, марк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 Евгений Акимович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Министра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88 834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 059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Максим Леонидович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 704,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 988,47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Пол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 962,8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 962,8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 Валерий Александрович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 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«Онего 39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«Сарепт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«Голавль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 (1/4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 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pwa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цев Федор Геннадьевич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звития спор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 8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  9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ов Сергей Анатольевич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зического воспитания населения и развития инфраструктуры спор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4 802,6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«Авенсис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86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 647,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чук Александр Анатольевич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/>
            </w:pPr>
            <w:r>
              <w:rPr/>
              <w:t>начальник отдела молодежных проектов и програм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 804,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 472,55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Владимир Викторович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звития туризм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Гольф Плюс (совместна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(совмест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Гольф Плюс (совместна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(совмест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Людмила Федоровн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боты с молодежными организаци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 6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Ри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3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3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тукова Мария Викторо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, кадрового обеспечения и организационной рабо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 1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Альмера Класс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2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Татьяна Анатоль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физического воспитания населения и развития инфраструктуры спорта 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 8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(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 Тамара Александровн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физического воспитания населения и развития инфраструктуры спор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 309,9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8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винец Марина Никола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rPr/>
            </w:pPr>
            <w:r>
              <w:rPr/>
              <w:t>физического воспитания населения и развития инфраструктуры спор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 775,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юк Андрей Алексее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развития спор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4 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34 1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йнин Михаил Борисови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развития туризм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 01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 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Александр Анатольевич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развития туризм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лодка «Прогресс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1 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ADA 2121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HYUNDAI </w:t>
            </w:r>
            <w:r>
              <w:rPr/>
              <w:t>«</w:t>
            </w:r>
            <w:r>
              <w:rPr>
                <w:lang w:val="en-US"/>
              </w:rPr>
              <w:t>SOLARIS</w:t>
            </w:r>
            <w:r>
              <w:rPr/>
              <w:t>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ина Елена Александровн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молодежных проектов и програм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 062,6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30 077,6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oyota Coroll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ичева Елена Александровн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работы с молодежными организаци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 876,2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k-SK"/>
              </w:rPr>
              <w:t>Citroen</w:t>
            </w:r>
            <w:r>
              <w:rPr>
                <w:lang w:val="en-US"/>
              </w:rPr>
              <w:t>-C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 302,6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на Андреевн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работы с молодежными организация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460,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 2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Нина Ивановн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  <w:t>отдела правового, кадрового обеспечения и организационной рабо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 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Гольф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Grad Vitar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итова Римма Борисовн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 xml:space="preserve">отдела правового, кадрового обеспечения и организационной работ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 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vrolet Ave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 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3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Арина Валериев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отдела правового, кадрового обеспечения и организационной рабо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 726,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2:00Z</dcterms:created>
  <dc:creator>Smeshnulka</dc:creator>
  <dc:description/>
  <cp:keywords/>
  <dc:language>en-US</dc:language>
  <cp:lastModifiedBy>User</cp:lastModifiedBy>
  <dcterms:modified xsi:type="dcterms:W3CDTF">2013-05-14T06:41:00Z</dcterms:modified>
  <cp:revision>17</cp:revision>
  <dc:subject/>
  <dc:title/>
</cp:coreProperties>
</file>