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улина Ири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фил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36 549,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,7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,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4 647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,7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гковой автомобиль Фольксваген-Пасса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37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4-18T16:31:00Z</cp:lastPrinted>
  <dcterms:modified xsi:type="dcterms:W3CDTF">2013-07-12T09:50:00Z</dcterms:modified>
  <cp:revision>1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