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Альб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 286 77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Mega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,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ли населенных пунктов, разрешенное использование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00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4 5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разрешенное использование для ведения ЛП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0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 Фольксваген транспорт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,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10:59:00Z</dcterms:modified>
  <cp:revision>19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