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559"/>
        <w:gridCol w:w="1798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имиров Рамиль Исмаги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фил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 846 802,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6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 xml:space="preserve">Легковой автомобиль Лексус </w:t>
            </w:r>
            <w:r>
              <w:rPr>
                <w:lang w:val="en-US"/>
              </w:rPr>
              <w:t>GS46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9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46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64,8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1,7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3,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8 233,98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64,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,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64,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,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7T06:50:00Z</dcterms:modified>
  <cp:revision>16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