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Сведения </w:t>
        <w:br/>
        <w:t>о доходах, об имуществе и обязательствах имущественного характера Главы  Екатерининского сельского поселения за период с 1 января 2011 года по 31 декабря 2011 года</w:t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59"/>
        <w:gridCol w:w="2687"/>
        <w:gridCol w:w="2221"/>
        <w:gridCol w:w="1503"/>
        <w:gridCol w:w="2630"/>
        <w:gridCol w:w="2423"/>
      </w:tblGrid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Фамилия, имя, от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Долж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ая сумма декларированного годового дохода за 2011 г. 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вид, марка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д объектов недвижим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лощад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кв.м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ана распо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уга Тамара Ильинична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 802, 2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Екатерининское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Екатерининское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5:06:00Z</dcterms:created>
  <dc:creator>Евгения </dc:creator>
  <dc:description/>
  <cp:keywords/>
  <dc:language>en-US</dc:language>
  <cp:lastModifiedBy>UserXP</cp:lastModifiedBy>
  <dcterms:modified xsi:type="dcterms:W3CDTF">2012-07-02T05:06:00Z</dcterms:modified>
  <cp:revision>2</cp:revision>
  <dc:subject/>
  <dc:title>Сведения </dc:title>
</cp:coreProperties>
</file>