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>замещающих муниципальные  должности Васисского сельского поселения</w:t>
        <w:br/>
        <w:t xml:space="preserve">за период с 1 января 2011 года по 31 декабря 2011 года, </w:t>
        <w:br/>
        <w:t xml:space="preserve">размещаемые на официальном сайте органов местного самоуправления 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094"/>
        <w:gridCol w:w="1739"/>
        <w:gridCol w:w="1438"/>
        <w:gridCol w:w="973"/>
        <w:gridCol w:w="1402"/>
        <w:gridCol w:w="1569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ов Владимир Владимир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сисского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1,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сисского сельского поселения                                             В.В. Ска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Dream Admin</dc:creator>
  <dc:description/>
  <cp:keywords/>
  <dc:language>en-US</dc:language>
  <cp:lastModifiedBy>UserXP</cp:lastModifiedBy>
  <dcterms:modified xsi:type="dcterms:W3CDTF">2012-10-03T07:41:00Z</dcterms:modified>
  <cp:revision>2</cp:revision>
  <dc:subject/>
  <dc:title/>
</cp:coreProperties>
</file>