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 Главы Орловского  сельского поселения за период с 1 января 2011 года по 31 декабря 2011 года </w:t>
        <w:br/>
      </w:r>
    </w:p>
    <w:tbl>
      <w:tblPr>
        <w:tblW w:w="56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649"/>
        <w:gridCol w:w="1731"/>
        <w:gridCol w:w="1432"/>
        <w:gridCol w:w="971"/>
        <w:gridCol w:w="1649"/>
        <w:gridCol w:w="1563"/>
      </w:tblGrid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убкин Андрей Викт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рловского сельского пос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94,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ва Шевроле ВАЗ – 2123»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«Т-40 АМ»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Орловского сельского поселения:                                                      А.В.Губк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09:00Z</dcterms:created>
  <dc:creator>User</dc:creator>
  <dc:description/>
  <cp:keywords/>
  <dc:language>en-US</dc:language>
  <cp:lastModifiedBy>UserXP</cp:lastModifiedBy>
  <dcterms:modified xsi:type="dcterms:W3CDTF">2012-08-08T01:24:00Z</dcterms:modified>
  <cp:revision>3</cp:revision>
  <dc:subject/>
  <dc:title>Сведения </dc:title>
</cp:coreProperties>
</file>