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/>
        <w:t xml:space="preserve"> </w:t>
      </w:r>
      <w:r>
        <w:rPr/>
        <w:t xml:space="preserve">Сведения 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Администрации Тарского муниципального района Омской области, а также их супругов и несовершеннолетних детей </w:t>
        <w:br/>
        <w:t xml:space="preserve">за период с 1 января 2012года по 31 декабря 2012 года, размещаемые на официальном сайте органов местного самоуправления в порядке, утвержденном Постановлением Администрации  Тарского муниципального района от  01.10.10 г. № 321 </w:t>
      </w:r>
    </w:p>
    <w:tbl>
      <w:tblPr>
        <w:tblW w:w="585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9"/>
        <w:gridCol w:w="85"/>
        <w:gridCol w:w="1652"/>
        <w:gridCol w:w="1736"/>
        <w:gridCol w:w="1721"/>
        <w:gridCol w:w="967"/>
        <w:gridCol w:w="1399"/>
        <w:gridCol w:w="1629"/>
      </w:tblGrid>
      <w:tr>
        <w:trPr/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инкевич Татьяна Валерьев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Тарского муниципального района Омской области, Председатель Комитета по экономике и УМ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631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морцева Анна Александров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экономике и УМ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7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рутаков Анатолий Геннадьеви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экономике и УМ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97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ный транспорт </w:t>
            </w:r>
            <w:r>
              <w:rPr>
                <w:sz w:val="20"/>
                <w:szCs w:val="20"/>
                <w:lang w:val="en-US"/>
              </w:rPr>
              <w:t>S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 30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161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62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 собственность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улеева Юлия Хайбулловна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экономике и УМ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долевая собственность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УАЗ, ФОРД, общая собственность 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долевая собственность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УАЗ, ФОРД, общая собственность 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Лаврентьев  Юрий Петрови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 Комитета по экономике и УМ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48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олевая собственность Жилой дом долев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 -2126</w:t>
            </w:r>
          </w:p>
        </w:tc>
      </w:tr>
      <w:tr>
        <w:trPr/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4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олевая собственность Жилой дом долев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олевая собственность Жилой дом долев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собственность Жилой дом долев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Мартынова Елена  Александров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итета по экономике и УМ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71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21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AUDI-100</w:t>
            </w:r>
          </w:p>
        </w:tc>
      </w:tr>
      <w:tr>
        <w:trPr/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Телятникова Олеся Николаев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экономике и УМ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13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Трукан  Надежда  Владимиров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экономике и УМ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77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 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7" w:hRule="atLeast"/>
        </w:trPr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23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Человечкова Наталья  Алексеев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экономике и УМ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долев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осенко Елена Евгеньев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экономике и УМ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20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совместная долев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72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долев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Белозе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 Валерьев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экономике и УМ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37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ая собствен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2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Наумова Виктория Анатольевна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37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Глава Тарского района                                                                                                       С.В. Зуйков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Главный специалист </w:t>
      </w:r>
    </w:p>
    <w:p>
      <w:pPr>
        <w:pStyle w:val="Normal"/>
        <w:ind w:left="-1080" w:hanging="0"/>
        <w:rPr/>
      </w:pPr>
      <w:r>
        <w:rPr>
          <w:sz w:val="18"/>
          <w:szCs w:val="18"/>
        </w:rPr>
        <w:t xml:space="preserve">организационно-кадрового отдела   С.Н. Тарас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33:00Z</dcterms:created>
  <dc:creator>UserXP</dc:creator>
  <dc:description/>
  <cp:keywords/>
  <dc:language>en-US</dc:language>
  <cp:lastModifiedBy>UserXP</cp:lastModifiedBy>
  <cp:lastPrinted>2012-05-10T08:37:00Z</cp:lastPrinted>
  <dcterms:modified xsi:type="dcterms:W3CDTF">2013-04-29T07:18:00Z</dcterms:modified>
  <cp:revision>14</cp:revision>
  <dc:subject/>
  <dc:title> Сведения  </dc:title>
</cp:coreProperties>
</file>