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2"/>
          <w:szCs w:val="22"/>
        </w:rPr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должности Комитета по образованию Администрации Тарского муниципального района, а также их супругов и несовершеннолетних детей </w:t>
        <w:br/>
        <w:t>за период с 1 января 2012 года по 31 декабря 2012</w:t>
      </w:r>
      <w:r>
        <w:rPr/>
        <w:t xml:space="preserve"> года, </w:t>
        <w:br/>
        <w:t xml:space="preserve">размещаемые на официальном сайте органов местного самоуправления в порядке, утвержденном Постановлением Администрации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404"/>
        <w:gridCol w:w="1387"/>
        <w:gridCol w:w="1557"/>
        <w:gridCol w:w="1047"/>
        <w:gridCol w:w="1519"/>
        <w:gridCol w:w="1323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щая сумма декларированного годового дохода за 2012 г. (руб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(вид, марка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ид объектов недвижим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ощадь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(кв.м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на располож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Марина Анатоль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43.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частный дом индивидуальная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емельный участок  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6.0</w:t>
            </w:r>
          </w:p>
          <w:p>
            <w:pPr>
              <w:pStyle w:val="Style15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1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иров Марат Муртазееви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62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ый дом 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«Черемушки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42.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«Капри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а Александра Никола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4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Ольга Виталь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91.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шенко Марина Викто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93.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30.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ун Светлана Федо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54.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арен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Нина Адам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49.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«Березк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9.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1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Марина Александ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88.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аре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ас Людмила Павл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образован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42.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92.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 828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мных Валентина Пет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97.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36.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на Светлана Серге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20.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13.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Ipsum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а Ольга Викто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87.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26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цева Людмила Федо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6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«Виста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.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вкаева Зарина Заурбек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06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енко Валентина Василь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т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38.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тета по образованию</w:t>
        <w:tab/>
        <w:tab/>
        <w:tab/>
        <w:tab/>
        <w:tab/>
        <w:tab/>
        <w:tab/>
        <w:t>А.Я. Коту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02:00Z</dcterms:created>
  <dc:creator>приемная</dc:creator>
  <dc:description/>
  <cp:keywords/>
  <dc:language>en-US</dc:language>
  <cp:lastModifiedBy>приемная</cp:lastModifiedBy>
  <dcterms:modified xsi:type="dcterms:W3CDTF">2013-04-29T03:03:00Z</dcterms:modified>
  <cp:revision>1</cp:revision>
  <dc:subject/>
  <dc:title>Сведения </dc:title>
</cp:coreProperties>
</file>