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 xml:space="preserve">Сведения </w:t>
        <w:br/>
        <w:t xml:space="preserve">о доходах, об имуществе и обязательствах имущественного характера лиц, </w:t>
        <w:br/>
        <w:t xml:space="preserve">замещающих муниципальные  должности Ермаковского сельского поселения, за период с 1 января 2012 года по 31 декабря 2012 года, </w:t>
        <w:br/>
        <w:t>размещаемые на официальном сайте органов местного самоуправления в порядке, утвержденном Распоряжением  Администрации Ермаковского  сельского поселения от 18.06.2010 года № 7</w:t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049"/>
        <w:gridCol w:w="1569"/>
        <w:gridCol w:w="1675"/>
        <w:gridCol w:w="967"/>
        <w:gridCol w:w="1531"/>
        <w:gridCol w:w="1836"/>
      </w:tblGrid>
      <w:tr>
        <w:trPr/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Фамилия, имя, отче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Должность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щая сумма декларированного годового дохода за 2012г. (руб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вид, марка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д объектов недвижим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ощадь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кв.м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ана располож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боярц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 Александров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8242,3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;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rPr/>
            </w:pPr>
            <w:r>
              <w:rPr/>
              <w:t>10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6" w:right="-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6" w:right="-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-2107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юкин Сергей Евгеньеви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2006,4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Ваз-11113</w:t>
            </w:r>
          </w:p>
        </w:tc>
      </w:tr>
      <w:tr>
        <w:trPr>
          <w:trHeight w:val="46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юк Сергей Александрови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ЖК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65,9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УАЗ-315126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22,6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а Галина Анатольев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79,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уратова Надежда Семенов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01,8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ГАЗ 5312 грузовой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ыгина Диана Владимиров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3,6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3:01:00Z</dcterms:created>
  <dc:creator>ПОЛЬЗОВАТЕЛЬ</dc:creator>
  <dc:description/>
  <cp:keywords/>
  <dc:language>en-US</dc:language>
  <cp:lastModifiedBy>user</cp:lastModifiedBy>
  <dcterms:modified xsi:type="dcterms:W3CDTF">2013-05-07T17:35:00Z</dcterms:modified>
  <cp:revision>5</cp:revision>
  <dc:subject/>
  <dc:title/>
</cp:coreProperties>
</file>