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p>
      <w:pPr>
        <w:pStyle w:val="Style15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Самсоновского сельского поселения, а также их супругов и несовершеннолетних детей </w:t>
        <w:br/>
        <w:t xml:space="preserve">за период с 1 января 2011 года по 31 декабря 2011 года, </w:t>
        <w:br/>
        <w:t>размещаемые на официальном сайте органов местного самоуправления в порядке, утвержденном Распоряжением Администрации Самсоновского сельского поселения от 28.10.2010 № 40</w:t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382"/>
        <w:gridCol w:w="1738"/>
        <w:gridCol w:w="1438"/>
        <w:gridCol w:w="973"/>
        <w:gridCol w:w="1401"/>
        <w:gridCol w:w="1316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1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чева Наталья Михайлов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финансист администрации Самсоновского с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10,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чев Александр Николаевич-супруг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КОУ «Самсоновская средняя общеобразовательная школ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93,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1, трактор МТЗ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амсоновского сельского поселения                                             Д.Ю. Бури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Самсоновского сельского поселения, а также их супругов и несовершеннолетних детей </w:t>
        <w:br/>
        <w:t xml:space="preserve">за период с 1 января 2011 года по 31 декабря 2011 года, </w:t>
        <w:br/>
        <w:t>размещаемые на официальном сайте органов местного самоуправления в порядке, утвержденном Распоряжением Администрации Самсоновского сельского поселения от 28.10.2010 № 40</w:t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382"/>
        <w:gridCol w:w="1738"/>
        <w:gridCol w:w="1438"/>
        <w:gridCol w:w="973"/>
        <w:gridCol w:w="1401"/>
        <w:gridCol w:w="1316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1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юрина Наталья Алексеев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налогам и статистическим данным администрации Самсоновского с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97,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юрин Сергей Николаевич -супруг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ывник, ООО «Багучанская геофизическая экспедиц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9,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юрина Анжелика Сергеевна -доч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-ся 9 кл. КОУ «Самсоновская СОШ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юрина Наталья Сергеевна -доч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-ся 8 кл. КОУ «Самсоновская СОШ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амсоновского сельского поселения                                             Д.Ю. Бури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Самсоновского сельского поселения, а также их супругов и несовершеннолетних детей </w:t>
        <w:br/>
        <w:t xml:space="preserve">за период с 1 января 2011 года по 31 декабря 2011 года, </w:t>
        <w:br/>
        <w:t>размещаемые на официальном сайте органов местного самоуправления в порядке, утвержденном Распоряжением Администрации Самсоновского сельского поселения от 28.10.2010 № 40</w:t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076"/>
        <w:gridCol w:w="60"/>
        <w:gridCol w:w="1740"/>
        <w:gridCol w:w="1386"/>
        <w:gridCol w:w="971"/>
        <w:gridCol w:w="1454"/>
        <w:gridCol w:w="66"/>
        <w:gridCol w:w="1251"/>
      </w:tblGrid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1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Галина Владимировн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4,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 Игорь Дмитриевич -супруг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ня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81.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 Егор Игоревич-сын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амсоновского сельского поселения                                             Д.Ю. Бури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16:00Z</dcterms:created>
  <dc:creator>UserXP</dc:creator>
  <dc:description/>
  <cp:keywords/>
  <dc:language>en-US</dc:language>
  <cp:lastModifiedBy>Специалист</cp:lastModifiedBy>
  <cp:lastPrinted>2012-04-28T10:59:00Z</cp:lastPrinted>
  <dcterms:modified xsi:type="dcterms:W3CDTF">2013-05-06T04:44:00Z</dcterms:modified>
  <cp:revision>6</cp:revision>
  <dc:subject/>
  <dc:title>Сведения </dc:title>
</cp:coreProperties>
</file>