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2года по 31 декабря 2012 года, размещаемые на официальном сайте органов местного самоуправления в порядке, утвержденном Постановлением Администрации  Тарского муниципального района от  01.10.10 г. № 321 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815"/>
        <w:gridCol w:w="1067"/>
        <w:gridCol w:w="987"/>
        <w:gridCol w:w="2046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рушкина Олеся 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й специалист Совета Тарского муниципального района Ом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7609,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вместная собственность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7588,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“</w:t>
            </w:r>
            <w:r>
              <w:rPr/>
              <w:t>Тюмень</w:t>
            </w:r>
            <w:r>
              <w:rPr>
                <w:lang w:val="en-US"/>
              </w:rPr>
              <w:t>”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4:00Z</dcterms:created>
  <dc:creator>User</dc:creator>
  <dc:description/>
  <cp:keywords/>
  <dc:language>en-US</dc:language>
  <cp:lastModifiedBy>User</cp:lastModifiedBy>
  <dcterms:modified xsi:type="dcterms:W3CDTF">2013-05-14T02:41:00Z</dcterms:modified>
  <cp:revision>4</cp:revision>
  <dc:subject/>
  <dc:title/>
</cp:coreProperties>
</file>