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Больше-Туралинского сельского поселения, а также их супругов и несовершеннолетних детей  за период с 1 января 2012 года по 31 декабря 2012 года, </w:t>
        <w:br/>
        <w:t xml:space="preserve">размещаемые на официальном сайте органов местного самоуправления в порядке, утвержденном Распоряжением Администрации </w:t>
      </w:r>
    </w:p>
    <w:p>
      <w:pPr>
        <w:pStyle w:val="Style15"/>
        <w:spacing w:before="0" w:after="0"/>
        <w:jc w:val="center"/>
        <w:rPr/>
      </w:pPr>
      <w:r>
        <w:rPr/>
        <w:t>Больше-Туралинского сельского поселения от 18 июня 2010 года № 18.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61"/>
        <w:gridCol w:w="1230"/>
        <w:gridCol w:w="2456"/>
        <w:gridCol w:w="1287"/>
        <w:gridCol w:w="1710"/>
        <w:gridCol w:w="1950"/>
      </w:tblGrid>
      <w:tr>
        <w:trPr>
          <w:tblHeader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ин Борис А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(до 23.05.201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530,8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. Малые Туралы, ул. Малотуралинская д.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. Малые Туралы, ул. Малотуралинская д.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ина Альмира Фаилье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773,5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firstLine="368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урова Амина Фарид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до 1 марта 201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71,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ольшие Тур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firstLine="368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Лаура Руслан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с 1 марта 201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92,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урова Сания Хаммат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19,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ие Тур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уров Ринат Байсулл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35,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ие Туралы, ул. Школьная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, ул. Школьная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 Али Юнус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Глав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7,7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, ул. Интернациональная 16. кв.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– ГАЗ-2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 – ИМЗ-8-401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Бибинур Зинатул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и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92,9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Т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урова Разина Анвар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3,3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уров Тальхид Мухамед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32,4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ие Туралы, ул. Централь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, ул. Централь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ольшие Тур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льше-Туралинского сельского поселения                                                            А.Ю.Юнусов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11:00Z</dcterms:created>
  <dc:creator>UserXP</dc:creator>
  <dc:description/>
  <cp:keywords/>
  <dc:language>en-US</dc:language>
  <cp:lastModifiedBy>USER</cp:lastModifiedBy>
  <cp:lastPrinted>2011-04-28T10:10:00Z</cp:lastPrinted>
  <dcterms:modified xsi:type="dcterms:W3CDTF">2013-05-06T03:56:00Z</dcterms:modified>
  <cp:revision>18</cp:revision>
  <dc:subject/>
  <dc:title>Сведения </dc:title>
</cp:coreProperties>
</file>