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/>
        <w:t xml:space="preserve">Сведения </w:t>
        <w:br/>
        <w:t xml:space="preserve">о доходах, об имуществе и обязательствах имущественного характера лиц, </w:t>
        <w:br/>
        <w:t xml:space="preserve">замещающих муниципальные  должности Заливинского сельского поселения, а также их супругов и несовершеннолетних детей </w:t>
        <w:br/>
        <w:t xml:space="preserve">за период с 1 января 2012 года по 31 декабря 2012 года, </w:t>
        <w:br/>
        <w:t>размещаемые на официальном сайте органов местного самоуправления в порядке, утвержденном Постановлением Администрации Заливинского сельского поселения от 29.10.2010 года № 35</w:t>
      </w:r>
    </w:p>
    <w:tbl>
      <w:tblPr>
        <w:tblW w:w="54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222"/>
        <w:gridCol w:w="1644"/>
        <w:gridCol w:w="1499"/>
        <w:gridCol w:w="895"/>
        <w:gridCol w:w="1531"/>
        <w:gridCol w:w="1836"/>
      </w:tblGrid>
      <w:tr>
        <w:trPr/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Фамилия, имя, отчество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Должность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щая сумма декларированного годового дохода за 2012 г. (руб.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(вид, марка)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ид объектов недвижимост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лощадь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(кв.м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трана расположен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Светлана Викторовн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638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в общей совместной собственн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-16" w:right="-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зовой автомобиль ГАЗ-52 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левская Светлана Викторовна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125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9000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74" w:hanging="0"/>
              <w:jc w:val="center"/>
              <w:rPr/>
            </w:pPr>
            <w:r>
              <w:rPr>
                <w:sz w:val="20"/>
                <w:szCs w:val="20"/>
              </w:rPr>
              <w:t xml:space="preserve">квартира индивидуальная собственность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ORTAGE</w:t>
            </w:r>
            <w:r>
              <w:rPr>
                <w:sz w:val="20"/>
                <w:szCs w:val="20"/>
              </w:rPr>
              <w:t>, трактор Т-25 А</w:t>
            </w:r>
          </w:p>
        </w:tc>
      </w:tr>
      <w:tr>
        <w:trPr/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дёнок Алёна Александровн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000,7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в общей совместной собственн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2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04916,1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 ВАЗ 21011; ВАЗ-21074; трактор ЮМЗ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ина Галина Павловн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1 категории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48,1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в общей совместной собственн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рутенко Вера Анатольевн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22,6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в общей долевой собственности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в общей совместной собственности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 ВАЗ-21074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3:59:00Z</dcterms:created>
  <dc:creator>Пользователь</dc:creator>
  <dc:description/>
  <cp:keywords/>
  <dc:language>en-US</dc:language>
  <cp:lastModifiedBy>user</cp:lastModifiedBy>
  <dcterms:modified xsi:type="dcterms:W3CDTF">2013-05-07T17:38:00Z</dcterms:modified>
  <cp:revision>6</cp:revision>
  <dc:subject/>
  <dc:title>Сведения </dc:title>
</cp:coreProperties>
</file>