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063"/>
        <w:gridCol w:w="1526"/>
        <w:gridCol w:w="1801"/>
        <w:gridCol w:w="967"/>
        <w:gridCol w:w="1527"/>
        <w:gridCol w:w="1938"/>
      </w:tblGrid>
      <w:tr>
        <w:trPr>
          <w:trHeight w:val="317" w:hRule="atLeast"/>
        </w:trPr>
        <w:tc>
          <w:tcPr>
            <w:tcW w:w="10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ведения </w:t>
              <w:br/>
              <w:t xml:space="preserve">о доходах, об имуществе и обязательствах имущественного характера лиц, </w:t>
              <w:br/>
              <w:t xml:space="preserve">замещающих муниципальные  должности Тарского городского поселения, а также их супругов и несовершеннолетних детей за период с 1 января 2012 года по 31 декабря 2012 года, </w:t>
              <w:br/>
              <w:t>размещаемые на официальном сайте органов местного самоуправления в порядке, утвержденном Распоряжением Администрации Тарского городского поселения от 19 октября 2010 года № 5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поло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чанов Александр Владимирович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634,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/2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93,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3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Жилой до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жановский Юрий Константинович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 032,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,               УАЗ 22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люкина Елена Петров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3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11113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люк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 Евген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687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евская Оксана Леонидов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101, 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вина Юлия Игорев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 221,7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Шевроле Нива</w:t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ябо Ирина Викторов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 781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йрат Акба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920, 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, ВАЗ 2112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 УРАЛ М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ов Андрей Петрович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 062, 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96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зд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еева МарзияХатып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 243,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 703, 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 Наталья Сергеев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341, 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 673, 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а Анастасия Николаев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 592,4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ош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й Васильевич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978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лада 213100</w:t>
            </w:r>
          </w:p>
        </w:tc>
      </w:tr>
      <w:tr>
        <w:trPr>
          <w:trHeight w:val="414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 894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 Василий Сергеевич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 646, 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недостро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5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541, 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а 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5:00Z</dcterms:created>
  <dc:creator>user</dc:creator>
  <dc:description/>
  <dc:language>en-US</dc:language>
  <cp:lastModifiedBy>ЮшкевичДС</cp:lastModifiedBy>
  <dcterms:modified xsi:type="dcterms:W3CDTF">2014-05-21T09:55:00Z</dcterms:modified>
  <cp:revision>2</cp:revision>
  <dc:subject/>
  <dc:title/>
</cp:coreProperties>
</file>