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061"/>
        <w:gridCol w:w="1580"/>
        <w:gridCol w:w="1680"/>
        <w:gridCol w:w="970"/>
        <w:gridCol w:w="1555"/>
        <w:gridCol w:w="1965"/>
      </w:tblGrid>
      <w:tr>
        <w:trPr/>
        <w:tc>
          <w:tcPr>
            <w:tcW w:w="10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Сведения </w:t>
              <w:br/>
              <w:t xml:space="preserve">о доходах, об имуществе и обязательствах имущественного характера лиц, </w:t>
              <w:br/>
              <w:t xml:space="preserve">замещающих муниципальные  должности Екатерининского сельского поселения, а также их супругов и несовершеннолетних детей за период с 1 января 2012 года по 31 декабря 2012 года, </w:t>
              <w:br/>
              <w:t>размещаемые на официальном сайте органов местного самоуправления в порядке, утвержденном Постановлением Администрации Екатерининского сельского поселения   от 24.11.2010г. № 32</w:t>
            </w:r>
          </w:p>
        </w:tc>
      </w:tr>
      <w:tr>
        <w:trPr>
          <w:trHeight w:val="317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Общая сумма декларированного годового дохода за 2012 г. (руб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вид, марка)</w:t>
            </w:r>
          </w:p>
        </w:tc>
      </w:tr>
      <w:tr>
        <w:trPr>
          <w:trHeight w:val="317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Вид объектов недвижим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лощадь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кв.м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Страна располож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Сергей Леонидови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7 016,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 Светлана Эдуардо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230,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</w:p>
        </w:tc>
      </w:tr>
      <w:tr>
        <w:trPr>
          <w:trHeight w:val="317" w:hRule="atLeast"/>
        </w:trPr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-элан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З 9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</w:tr>
      <w:tr>
        <w:trPr>
          <w:trHeight w:val="317" w:hRule="atLeast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на 10 ле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,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бойщикова Ирина Семёно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74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ман Анна Алексеев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26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Дмитрий Иванови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909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37:00Z</dcterms:created>
  <dc:creator>user</dc:creator>
  <dc:description/>
  <cp:keywords/>
  <dc:language>en-US</dc:language>
  <cp:lastModifiedBy>user</cp:lastModifiedBy>
  <dcterms:modified xsi:type="dcterms:W3CDTF">2013-05-05T14:41:00Z</dcterms:modified>
  <cp:revision>6</cp:revision>
  <dc:subject/>
  <dc:title/>
</cp:coreProperties>
</file>