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063"/>
        <w:gridCol w:w="1526"/>
        <w:gridCol w:w="1801"/>
        <w:gridCol w:w="967"/>
        <w:gridCol w:w="1527"/>
        <w:gridCol w:w="1938"/>
      </w:tblGrid>
      <w:tr>
        <w:trPr>
          <w:trHeight w:val="317" w:hRule="atLeast"/>
        </w:trPr>
        <w:tc>
          <w:tcPr>
            <w:tcW w:w="10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Сведения </w:t>
              <w:br/>
              <w:t xml:space="preserve">о доходах, об имуществе и обязательствах имущественного характера лиц, </w:t>
              <w:br/>
              <w:t xml:space="preserve">замещающих муниципальные  должности Междуреченского  сельского поселения, а также их супругов и несовершеннолетних детей за период с 1 января 2012 года по 31 декабря 2012 года, </w:t>
              <w:br/>
              <w:t xml:space="preserve">размещаемые на официальном сайте органов местного самоуправления в порядке, утвержденном Распоряжением  Администрации Междуреченского  сельского поселения от 29.10.2010 № 33 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Общая сумма декларированного годового дохода за 2012 г. (руб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вид, марка)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Вид объектов недвижим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лощадь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кв. м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Страна располож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мухаметова Идия Нуриахметов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администраци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24,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ова Галина Петров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администрации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90,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1/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1/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а Олеся Александров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администраци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1,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леева Аниса Ахтямов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администрации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3,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ждуречье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01:00Z</dcterms:created>
  <dc:creator>USER</dc:creator>
  <dc:description/>
  <cp:keywords/>
  <dc:language>en-US</dc:language>
  <cp:lastModifiedBy>user</cp:lastModifiedBy>
  <dcterms:modified xsi:type="dcterms:W3CDTF">2013-05-05T14:43:00Z</dcterms:modified>
  <cp:revision>7</cp:revision>
  <dc:subject/>
  <dc:title/>
</cp:coreProperties>
</file>