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в Администрации Литковского сельского поселения Тарского муниципального района Омской области, а также их супругов и несовершеннолетних детей за период с 1 января 2012 года по 31 декабря 2012года, размещаемые на официальном сайте органов местного самоуправления в порядке, утвержденном Постановлением Администрации</w:t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7"/>
        <w:gridCol w:w="1779"/>
        <w:gridCol w:w="1471"/>
        <w:gridCol w:w="996"/>
        <w:gridCol w:w="1434"/>
        <w:gridCol w:w="3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ина Лидия Ассафовн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83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юга Надежда Леонидовна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70,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п Марина Викторовн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32,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1:00Z</dcterms:created>
  <dc:creator>USER</dc:creator>
  <dc:description/>
  <dc:language>en-US</dc:language>
  <cp:lastModifiedBy>ЮшкевичДС</cp:lastModifiedBy>
  <dcterms:modified xsi:type="dcterms:W3CDTF">2014-05-21T09:51:00Z</dcterms:modified>
  <cp:revision>2</cp:revision>
  <dc:subject/>
  <dc:title/>
</cp:coreProperties>
</file>