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061"/>
        <w:gridCol w:w="1580"/>
        <w:gridCol w:w="1680"/>
        <w:gridCol w:w="970"/>
        <w:gridCol w:w="1555"/>
        <w:gridCol w:w="1965"/>
      </w:tblGrid>
      <w:tr>
        <w:trPr>
          <w:trHeight w:val="1786" w:hRule="atLeast"/>
        </w:trPr>
        <w:tc>
          <w:tcPr>
            <w:tcW w:w="10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  <w:br/>
              <w:t xml:space="preserve">о доходах, об имуществе и обязательствах имущественного характера лиц, </w:t>
              <w:br/>
              <w:t xml:space="preserve">замещающих муниципальные  должности Усть-Тарского  сельского поселения, а также их супругов и несовершеннолетних детей за период с 1 января 2012года по 31 декабря 2012 года, </w:t>
              <w:br/>
              <w:t>размещаемые на официальном сайте органов местного самоуправления в порядке, утвержденном Распоряжением  Администрации Усть-Тарского   сельского поселения от 21.06.2010г. №  6</w:t>
            </w:r>
          </w:p>
        </w:tc>
      </w:tr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Фамилия, имя, отчест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Должность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Общая сумма декларированного годового дохода за 2012 г. (руб.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вид, марка)</w:t>
            </w:r>
          </w:p>
        </w:tc>
      </w:tr>
      <w:tr>
        <w:trPr>
          <w:trHeight w:val="772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Вид объектов недвижим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Площадь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кв.м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Страна располож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хибова Фатима Георгиевн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38,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Зем.участок    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0   1500     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               РФ                  Р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4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язова Азия Акифовна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7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firstLine="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4</w:t>
            </w:r>
          </w:p>
        </w:tc>
      </w:tr>
      <w:tr>
        <w:trPr>
          <w:trHeight w:val="309" w:hRule="atLeast"/>
        </w:trPr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firstLine="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жина Галина Николаевн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56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.участок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 – 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ДТ - 75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dcterms:modified xsi:type="dcterms:W3CDTF">2013-05-05T15:00:00Z</dcterms:modified>
  <cp:revision>10</cp:revision>
  <dc:subject/>
  <dc:title>Сведения </dc:title>
</cp:coreProperties>
</file>