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/>
      </w:pPr>
      <w:r>
        <w:rPr/>
        <w:t xml:space="preserve">Сведения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Комитета финансов и контроля Администрации Тарского муниципального района, а также их супругов и несовершеннолетних детей </w:t>
        <w:br/>
        <w:t xml:space="preserve">за период с 1 января 2013 года по 31 декабря 2013 года, </w:t>
        <w:br/>
        <w:t xml:space="preserve">размещаемые на официальном сайте органов местного самоуправления в порядке, утвержденном Постановлением Администрации Тарского муниципального района </w:t>
      </w:r>
    </w:p>
    <w:tbl>
      <w:tblPr>
        <w:tblW w:w="10304" w:type="dxa"/>
        <w:jc w:val="left"/>
        <w:tblInd w:w="-72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594"/>
        <w:gridCol w:w="1466"/>
        <w:gridCol w:w="1080"/>
        <w:gridCol w:w="1871"/>
        <w:gridCol w:w="996"/>
        <w:gridCol w:w="1593"/>
        <w:gridCol w:w="1704"/>
      </w:tblGrid>
      <w:tr>
        <w:trPr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sz w:val="20"/>
              </w:rPr>
              <w:br/>
            </w:r>
            <w:r>
              <w:rPr>
                <w:rStyle w:val="StrongEmphasis"/>
                <w:b w:val="false"/>
                <w:sz w:val="20"/>
              </w:rPr>
              <w:t>Фамилия, имя, отчество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sz w:val="20"/>
              </w:rPr>
              <w:br/>
            </w:r>
            <w:r>
              <w:rPr>
                <w:rStyle w:val="StrongEmphasis"/>
                <w:b w:val="false"/>
                <w:sz w:val="20"/>
              </w:rPr>
              <w:t>Должность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Общая сумма декларированного годового дохода за 2013 г. (руб.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Перечень транспортных средств, принадлежащих на праве собственности</w:t>
            </w:r>
            <w:r>
              <w:rPr>
                <w:sz w:val="20"/>
              </w:rPr>
              <w:br/>
            </w:r>
            <w:r>
              <w:rPr>
                <w:rStyle w:val="StrongEmphasis"/>
                <w:b w:val="false"/>
                <w:sz w:val="20"/>
              </w:rPr>
              <w:t>(вид, марка)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Вид объектов недвижимости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Площадь</w:t>
            </w:r>
            <w:r>
              <w:rPr>
                <w:sz w:val="20"/>
              </w:rPr>
              <w:br/>
            </w:r>
            <w:r>
              <w:rPr>
                <w:rStyle w:val="StrongEmphasis"/>
                <w:b w:val="false"/>
                <w:sz w:val="20"/>
              </w:rPr>
              <w:t>(кв.м)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rStyle w:val="StrongEmphasis"/>
                <w:b w:val="false"/>
                <w:sz w:val="20"/>
              </w:rPr>
              <w:t>Страна расположени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дина Виктория Михайло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 отдела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3536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, </w:t>
            </w:r>
            <w:r>
              <w:rPr>
                <w:sz w:val="20"/>
                <w:lang w:val="en-US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3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7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, </w:t>
            </w:r>
            <w:r>
              <w:rPr>
                <w:sz w:val="20"/>
                <w:lang w:val="en-US"/>
              </w:rPr>
              <w:t>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2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fan Solano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</w:rPr>
              <w:t>индивидуальная Мототранспорт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е средст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о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KAWASAKI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рдеева Наталья Михайло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 отдела казначейского исполнения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314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, общая долевая  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иусадебный земельный участок 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06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, общая долевая, 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Chevrolet Lacetti</w:t>
            </w:r>
            <w:r>
              <w:rPr>
                <w:sz w:val="20"/>
              </w:rPr>
              <w:t xml:space="preserve"> индивидуальная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АЗ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иусадебный земельный участок (1/4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дух Лариса Алексее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 отдела казначейского исполнения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0637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жгурова Ольга Николае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ный специалист  бюджетного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11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arch</w:t>
            </w:r>
            <w:r>
              <w:rPr>
                <w:sz w:val="20"/>
              </w:rPr>
              <w:t xml:space="preserve"> индивидуальный 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Мототранспорт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е средства 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ИЖ Планета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щеева Ирина Николае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бюдже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5448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,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1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ачный земельный участок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onda Civik</w:t>
            </w:r>
            <w:r>
              <w:rPr>
                <w:sz w:val="20"/>
              </w:rPr>
              <w:t xml:space="preserve"> индивидуальный</w:t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злова Елена Викторовн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 отдела доходов, производственной сферы и контрольно-ревизионной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852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общая долевая ½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0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94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общая долевая ½ доля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Квартира общая долевая ¼ доля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общая долевая ¼ доля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бъект незавершенного строительства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0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чанов Алексей Леонидови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598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ндивидуальное жилищное строительство аренда до 20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3,6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9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ault SR</w:t>
            </w:r>
            <w:r>
              <w:rPr>
                <w:sz w:val="20"/>
              </w:rPr>
              <w:t xml:space="preserve"> индивидуальный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ГАЗ 3110 индивидульный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80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нев Денис Евгеньевич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доходов, производственной сферы и контрольно-ревизионной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849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sz w:val="20"/>
              </w:rPr>
              <w:t>Квартира общая  долевая 2/3 дол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2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DAEWOO NEXIA GLE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ВАЗ</w:t>
            </w:r>
            <w:r>
              <w:rPr>
                <w:sz w:val="20"/>
                <w:lang w:val="en-US"/>
              </w:rPr>
              <w:t>-2121</w:t>
            </w:r>
          </w:p>
          <w:p>
            <w:pPr>
              <w:pStyle w:val="Style15"/>
              <w:jc w:val="center"/>
              <w:rPr/>
            </w:pPr>
            <w:r>
              <w:rPr>
                <w:sz w:val="20"/>
              </w:rPr>
              <w:t>Индивидуальный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Nissa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lmera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Снегоход «Буран»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Трактор ЮМЗ 6 индивидуальный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/3 доле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  <w:cantSplit w:val="true"/>
        </w:trPr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08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общая долевая 1/3 дол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2,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/3 долев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ышев Павел Александрови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нсультант  бюдже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2647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 собственност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ьшанская Елена Василье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ультант  бюдже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925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совместная с супругом Ольшанским В.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4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17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совместная с супругой Ольшанской Е.В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4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Toyota </w:t>
            </w:r>
            <w:r>
              <w:rPr>
                <w:sz w:val="20"/>
              </w:rPr>
              <w:t xml:space="preserve"> индивидуальная</w:t>
            </w:r>
          </w:p>
        </w:tc>
      </w:tr>
      <w:tr>
        <w:trPr>
          <w:trHeight w:val="101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АЗ 21214 индивидуальная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ратова Тамара Александро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ный специалист  отдела казначейского исполнения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6236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ВАЗ 2106 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8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31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енов Иван Александрович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ультант  бюдже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799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Объект незавершенного строительства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ВАЗ-21100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ВАЗ -21213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23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мертина Нина Владимировна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ущий специалист по контрольно-ревизионной работе отдела доходов, производственной сферы и контрольно-ревизионной работ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057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, долевая 1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общ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65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, долевая 1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amry</w:t>
            </w:r>
          </w:p>
          <w:p>
            <w:pPr>
              <w:pStyle w:val="Style15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индивидуальный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АМАЗ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¼ доли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емельный участок под строительство общи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before="100" w:after="10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АМАЗ индивидуальный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>Прицеп индивидуальный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рицеп индивидуальный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дер Вера Анатолье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онсультант  отдела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2024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9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в пользован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9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45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VOLKSWAG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ETTA</w:t>
            </w:r>
            <w:r>
              <w:rPr>
                <w:sz w:val="20"/>
              </w:rPr>
              <w:t xml:space="preserve"> индивидуальный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УАЗ-3303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/>
            </w:pPr>
            <w:r>
              <w:rPr>
                <w:sz w:val="20"/>
              </w:rPr>
              <w:t>Земельный участок  приусадебный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в пользован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в пользован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3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ебун Ирина Валентино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854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3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 индивиду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9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- 21310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9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оренко Надежда Василье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тдела казначейского исполнения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4157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левая 1/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ачный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Яскевич Любовь Вединее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бюджет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2978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индивидуаль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ВАЗ-21099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ый 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undai  Solaris</w:t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, 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0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, совместн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аева Наталья Юрье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дущий специалист отдела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31839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 приусадебный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½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мелева Юлия Владимиро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 отдела учета и отче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424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вартира долевая 1/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51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ПХ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21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с\х производства долевая 3/1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758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З 21144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 индивидуаль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завершенное строительство индивидуально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ушуева Олеся Александровн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ущий специа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524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 индивидуальный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под личное подсобное хозяйств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6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7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 индивидуальный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езвозмездное пользование </w:t>
            </w:r>
          </w:p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.О. Председатель Комитета финансов и контроля</w:t>
        <w:tab/>
        <w:tab/>
        <w:tab/>
        <w:tab/>
        <w:tab/>
        <w:t>И.Н.  Кащеева</w:t>
      </w:r>
    </w:p>
    <w:p>
      <w:pPr>
        <w:pStyle w:val="Normal"/>
        <w:rPr>
          <w:sz w:val="20"/>
        </w:rPr>
      </w:pPr>
      <w:r>
        <w:rPr>
          <w:sz w:val="20"/>
        </w:rPr>
        <w:t>Администрации Тарского муниципального райо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43:00Z</dcterms:created>
  <dc:creator>UserXP</dc:creator>
  <dc:description/>
  <dc:language>en-US</dc:language>
  <cp:lastModifiedBy>1</cp:lastModifiedBy>
  <cp:lastPrinted>2014-05-22T12:53:00Z</cp:lastPrinted>
  <dcterms:modified xsi:type="dcterms:W3CDTF">2014-05-22T08:01:00Z</dcterms:modified>
  <cp:revision>3</cp:revision>
  <dc:subject/>
  <dc:title>Сведения </dc:title>
</cp:coreProperties>
</file>