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Сведения</w:t>
        <w:br/>
        <w:t xml:space="preserve">о доходах, об имуществе и обязательствах имущественного характера лиц, </w:t>
        <w:br/>
        <w:t>замещающих муниципальные  должности Комитета культуры и искусства Администрации Тарского муниципального района, а также их супругов и несовершеннолетних детей за период с 1 января 2013 года по 31 декабря 2013 года, размещаемые на официальном сайте органов местного самоуправления в порядке, утвержденном Постановлением Администрации</w:t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023"/>
        <w:gridCol w:w="1314"/>
        <w:gridCol w:w="1635"/>
        <w:gridCol w:w="973"/>
        <w:gridCol w:w="1399"/>
        <w:gridCol w:w="1564"/>
      </w:tblGrid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 xml:space="preserve">Общая сумма декларированного годового дохода за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2013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а Любовь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24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индивидуаль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куров  Сергей Ива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Тарского лесхоз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Жигули»</w:t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ельникова Вера Александровна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57,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ельников Сергей Константин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пруг)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0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Москвич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 Мега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                             А.В. Мезенин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3:32:00Z</dcterms:created>
  <dc:creator>Приемная ККиИ</dc:creator>
  <dc:description/>
  <cp:keywords/>
  <dc:language>en-US</dc:language>
  <cp:lastModifiedBy>Приемная ККиИ</cp:lastModifiedBy>
  <dcterms:modified xsi:type="dcterms:W3CDTF">2014-05-21T08:19:00Z</dcterms:modified>
  <cp:revision>6</cp:revision>
  <dc:subject/>
  <dc:title>Сведения</dc:title>
</cp:coreProperties>
</file>