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sz w:val="22"/>
          <w:szCs w:val="22"/>
        </w:rPr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должности Комитета по образованию Администрации Тарского муниципального района, а также их супругов и несовершеннолетних детей </w:t>
        <w:br/>
        <w:t>за период с 1 января 2013 года по 31 декабря 2013</w:t>
      </w:r>
      <w:r>
        <w:rPr/>
        <w:t xml:space="preserve"> года, </w:t>
        <w:br/>
        <w:t xml:space="preserve">размещаемые на официальном сайте органов местного самоуправления в порядке, утвержденном Постановлением Администрации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404"/>
        <w:gridCol w:w="1387"/>
        <w:gridCol w:w="1557"/>
        <w:gridCol w:w="1047"/>
        <w:gridCol w:w="1519"/>
        <w:gridCol w:w="1323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Фамилия, имя, отче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Должност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щая сумма декларированного годового дохода за 2012 г. (руб.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(вид, марка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Вид объектов недвижим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Площадь</w:t>
            </w:r>
            <w:r>
              <w:rPr>
                <w:bCs/>
                <w:sz w:val="22"/>
                <w:szCs w:val="22"/>
              </w:rPr>
              <w:br/>
            </w:r>
            <w:r>
              <w:rPr>
                <w:rStyle w:val="StrongEmphasis"/>
                <w:b w:val="false"/>
                <w:sz w:val="22"/>
                <w:szCs w:val="22"/>
              </w:rPr>
              <w:t>(кв.м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трана расположения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а Марина Анатоль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62.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частный дом индивидуальная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земельный участок  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6.0</w:t>
            </w:r>
          </w:p>
          <w:p>
            <w:pPr>
              <w:pStyle w:val="Style15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001</w:t>
            </w:r>
          </w:p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широв Марат Муртазеевич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48.7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ный дом 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«Черемушки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«Экстрел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4.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Капри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Александра Никола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64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доля квартир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Ольга Виталь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858.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410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енко Марина Викт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27.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35.6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орун Светлана Фед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06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Нина Адам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825.0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«Березка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16.6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2121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ина Марина Александ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33.1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.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ас Людмила Павл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образованию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108.8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58.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 828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мных Валентина Пет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60.1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25.0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на Светлана Сергее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34.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00.2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Ipsum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кина Ольга Викт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55.5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26.1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олево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цева Людмила Федор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7.5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общая долев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34.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Виста»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65.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¼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Зарина Заурбеков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134.4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55.9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55.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«Марино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митета по образованию</w:t>
        <w:tab/>
        <w:tab/>
        <w:tab/>
        <w:tab/>
        <w:tab/>
        <w:tab/>
        <w:tab/>
        <w:t>А.Я. Коту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54:00Z</dcterms:created>
  <dc:creator>приемная</dc:creator>
  <dc:description/>
  <cp:keywords/>
  <dc:language>en-US</dc:language>
  <cp:lastModifiedBy>приемная</cp:lastModifiedBy>
  <dcterms:modified xsi:type="dcterms:W3CDTF">2014-05-26T09:54:00Z</dcterms:modified>
  <cp:revision>1</cp:revision>
  <dc:subject/>
  <dc:title>Сведения </dc:title>
</cp:coreProperties>
</file>