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504"/>
        <w:gridCol w:w="1334"/>
        <w:gridCol w:w="4441"/>
        <w:gridCol w:w="1535"/>
        <w:gridCol w:w="1535"/>
        <w:gridCol w:w="2067"/>
      </w:tblGrid>
      <w:tr>
        <w:trPr>
          <w:trHeight w:val="596" w:hRule="atLeast"/>
        </w:trPr>
        <w:tc>
          <w:tcPr>
            <w:tcW w:w="1568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4"/>
                <w:szCs w:val="44"/>
                <w:lang w:eastAsia="ru-RU"/>
              </w:rPr>
              <w:t>Департамент управления дел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его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с указанием вида и марки принадлежащих на праве собственности 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рамова</w:t>
              <w:br/>
              <w:t>Елена Геннадь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 730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3 037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5</w:t>
              <w:br/>
              <w:t>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Ford Focus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азов Руслан Бааз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 196,6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1126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барин Дмитрий Никола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 611,9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жилой дом (долевая собственность,1/2)</w:t>
              <w:br/>
              <w:t>квартира (долевая собственность,1/3)</w:t>
              <w:br/>
              <w:t>квартира (собственность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  <w:br/>
              <w:t>61,6</w:t>
              <w:br/>
              <w:t>54,11</w:t>
              <w:br/>
              <w:t>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Skoda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обан</w:t>
              <w:br/>
              <w:t>Сергей Григорь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6 322,7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  <w:br/>
              <w:t>машиноместо (собственность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5</w:t>
              <w:br/>
              <w:t>1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Honda Civic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 325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4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84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ова Татьяна Викторо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3 054,0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ачный (собственность)</w:t>
              <w:br/>
              <w:t>квартира (долевая собственность,1/5)</w:t>
              <w:br/>
              <w:t>квартира (долевая собственность,1/2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  <w:br/>
              <w:t>52,1</w:t>
              <w:br/>
              <w:t>3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 757,72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5)</w:t>
              <w:br/>
              <w:t>машиноместо (собственность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1</w:t>
              <w:br/>
              <w:t>1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Opel Astra</w:t>
            </w:r>
          </w:p>
        </w:tc>
      </w:tr>
      <w:tr>
        <w:trPr>
          <w:trHeight w:val="1126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бар Леонид Вячеслав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 553,88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 (долевая собственность,1/2)</w:t>
              <w:br/>
              <w:t>жилой дом (собственность)</w:t>
              <w:br/>
              <w:t>квартира (долевая собственность, 1/2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9</w:t>
              <w:br/>
              <w:br/>
              <w:t>46,9</w:t>
              <w:br/>
              <w:t>7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Opel Astra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яйнова Вилена Серге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358,84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84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убный Юрий Никола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 - начальник отдел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7 981,3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  <w:br/>
              <w:t>крытая автостоянка (аренда)</w:t>
              <w:br/>
              <w:t>крытая автостоянка (аренда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6</w:t>
              <w:br/>
              <w:t>30</w:t>
              <w:br/>
              <w:t>3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azda 3</w:t>
              <w:br/>
              <w:t>а/м Mitsubishi Lancer</w:t>
              <w:br/>
              <w:t>а/м Daewoo Nexia</w:t>
            </w:r>
          </w:p>
        </w:tc>
      </w:tr>
      <w:tr>
        <w:trPr>
          <w:trHeight w:val="1407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жилой дом (собственность)</w:t>
              <w:br/>
              <w:t>квартира (собственность)</w:t>
              <w:br/>
              <w:t>квартира (безвозмездное пользование)</w:t>
              <w:br/>
              <w:t>крытая автостоянка (аренда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  <w:br/>
              <w:t>123</w:t>
              <w:br/>
              <w:t>43,8</w:t>
              <w:br/>
              <w:t>63,6</w:t>
              <w:br/>
              <w:t>4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Audi A6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йцева Людмила Алексе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 190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5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 21053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 917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5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нина Светлана Анатоль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 275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(социальный наем)</w:t>
              <w:br/>
              <w:t>земельный участок (аренда до 2018 г.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  <w:br/>
              <w:t>10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Ford Focus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 000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(социальный наем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(социальный наем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84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риценко</w:t>
              <w:br/>
              <w:t>Игорь Василь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 974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в ком. в общежитии (безвозмездное пользование)</w:t>
              <w:br/>
              <w:t>гараж (собственность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  <w:br/>
              <w:t>1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 21015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нязева Татьяна Евгень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 001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8 000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84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одезный</w:t>
              <w:br/>
              <w:t>Валентин Никола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 945,6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 с супругой)</w:t>
              <w:br/>
              <w:t>гараж (собственность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  <w:br/>
              <w:t>12</w:t>
              <w:br/>
              <w:t>3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Toyota Corolla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0 515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Ford Fusion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ырева Карина Игор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оветни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 165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земельный участок (собственность)</w:t>
              <w:br/>
              <w:t>квартира (собственность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  <w:br/>
              <w:t>4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6</w:t>
              <w:br/>
              <w:t>4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 </w:t>
              <w:br/>
              <w:t>Василий Василь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6 230,82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Daewoo Nexia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2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ксаева Светлана Ивано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ший специалист 1 разряд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 110,75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росов</w:t>
              <w:br/>
              <w:t>Дмитрий Александр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8 894,42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шенков Александр Серге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7 250,13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Ford Focus</w:t>
            </w:r>
          </w:p>
        </w:tc>
      </w:tr>
      <w:tr>
        <w:trPr>
          <w:trHeight w:val="84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садовый земельный участок (собственность)</w:t>
              <w:br/>
              <w:t>квартира (долевая собственность,1/2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9</w:t>
              <w:br/>
              <w:t>1200</w:t>
              <w:br/>
              <w:t>52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чанова</w:t>
              <w:br/>
              <w:t>Галина Юрь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 467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шкова Елена Геннадь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 891,1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етаева Римма Василь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2 014,46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4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azda 3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2 501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  <w:br/>
              <w:t>квартира (долевая собственность, 1/4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  <w:br/>
              <w:t>7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Mazda 3</w:t>
            </w:r>
          </w:p>
        </w:tc>
      </w:tr>
      <w:tr>
        <w:trPr>
          <w:trHeight w:val="1126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вина Ирина Александро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7 282,9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ачный (долевая собственность,1/2)</w:t>
              <w:br/>
              <w:t>квартира (долевая собственность,2/3)</w:t>
              <w:br/>
              <w:t>садовый домик (долевая собственность,1/2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  <w:br/>
              <w:t>56,7</w:t>
              <w:br/>
              <w:t>2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-21043</w:t>
            </w:r>
          </w:p>
        </w:tc>
      </w:tr>
      <w:tr>
        <w:trPr>
          <w:trHeight w:val="84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харов Валерий Иван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департамент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6 669,6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 (собственность)</w:t>
              <w:br/>
              <w:t>жилой дом (собственность)</w:t>
              <w:br/>
              <w:t>квартира (долевая собственность,1/2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  <w:br/>
              <w:t>224,5</w:t>
              <w:br/>
              <w:t>9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погрузчик Komatsu</w:t>
            </w:r>
          </w:p>
        </w:tc>
      </w:tr>
      <w:tr>
        <w:trPr>
          <w:trHeight w:val="84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дых Галина Виталь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департамента - начальник отдел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 070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2</w:t>
              <w:br/>
              <w:t>31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550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2</w:t>
              <w:br/>
              <w:t>4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2</w:t>
              <w:br/>
              <w:t>4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84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ова </w:t>
              <w:br/>
              <w:t>Татьяна Владимиро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ший специалист 1 разряд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71 701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земельный участок (собственность)</w:t>
              <w:br/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  <w:br/>
              <w:t>62,9</w:t>
              <w:br/>
              <w:t>3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Nissan Almera Classic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ирнова Светлана Валерь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 060,35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1/3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2/3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яновский</w:t>
              <w:br/>
              <w:t>Александр Никола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оветни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6 297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  <w:br/>
              <w:t>машиноместо (аренда до 2049 г.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  <w:br/>
              <w:t>1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Ford Focus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ейманова Альбина Марато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 690,5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аренда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юльзякова Елена Вячеславо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22 939,1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4</w:t>
              <w:br/>
              <w:t>5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89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стошеева Елена Викторо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оветни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2 319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дачное строительство (собственность)</w:t>
              <w:br/>
              <w:t>Земельный участок под дачное строительство (собственность)</w:t>
              <w:br/>
              <w:t>Жилой дом (собственность)</w:t>
              <w:br/>
              <w:t>Квартира (собственность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  <w:br/>
              <w:br/>
              <w:t>112</w:t>
              <w:br/>
              <w:br/>
              <w:t>123,7</w:t>
              <w:br/>
              <w:t>8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илина Альбина Владимиро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оветни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021,3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ин Евгений Валерь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 488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  <w:br/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  <w:br/>
              <w:t>7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ломенцев Сергей Юрь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 159,68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циальный наем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 2106</w:t>
              <w:br/>
              <w:t>а/м Chevrolet Aveo</w:t>
            </w:r>
          </w:p>
        </w:tc>
      </w:tr>
      <w:tr>
        <w:trPr>
          <w:trHeight w:val="33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 000,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3:00Z</dcterms:created>
  <dc:creator>elena.syulzyakova</dc:creator>
  <dc:description/>
  <cp:keywords/>
  <dc:language>en-US</dc:language>
  <cp:lastModifiedBy>www.PHILka.RU</cp:lastModifiedBy>
  <dcterms:modified xsi:type="dcterms:W3CDTF">2013-06-20T11:33:00Z</dcterms:modified>
  <cp:revision>2</cp:revision>
  <dc:subject/>
  <dc:title/>
</cp:coreProperties>
</file>