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656"/>
        <w:gridCol w:w="1415"/>
        <w:gridCol w:w="4032"/>
        <w:gridCol w:w="1628"/>
        <w:gridCol w:w="1628"/>
        <w:gridCol w:w="2192"/>
      </w:tblGrid>
      <w:tr>
        <w:trPr>
          <w:trHeight w:val="981" w:hRule="atLeast"/>
        </w:trPr>
        <w:tc>
          <w:tcPr>
            <w:tcW w:w="1595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br/>
              <w:t xml:space="preserve">Департамент стратегического развития и государствен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в сфере территориального план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1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его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имуществ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с указанием вида и марки принадлежащих на праве собственности </w:t>
            </w:r>
          </w:p>
        </w:tc>
      </w:tr>
      <w:tr>
        <w:trPr>
          <w:trHeight w:val="77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ьев Андрей Сергеевич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-начальник отдел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13 612,97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azda 6</w:t>
            </w:r>
          </w:p>
        </w:tc>
      </w:tr>
      <w:tr>
        <w:trPr>
          <w:trHeight w:val="302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9 974,92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3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ков Андрей Владимирович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0 917,53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Toyota Corolla</w:t>
            </w:r>
          </w:p>
        </w:tc>
      </w:tr>
      <w:tr>
        <w:trPr>
          <w:trHeight w:val="513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натова Людмила Леонидовна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2 756,00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  <w:br/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  <w:br/>
              <w:t>53,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ГАЗ-31029</w:t>
            </w:r>
          </w:p>
        </w:tc>
      </w:tr>
      <w:tr>
        <w:trPr>
          <w:trHeight w:val="1283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реенков Владимир Петрович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4 003,16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 (собственность)</w:t>
              <w:br/>
              <w:t>жилой дом (собственность)</w:t>
              <w:br/>
              <w:t>квартира (долевая собственность, 1/3)</w:t>
              <w:br/>
              <w:t>машиноместо (собственность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7</w:t>
              <w:br/>
              <w:br/>
              <w:t>61,5</w:t>
              <w:br/>
              <w:t>74</w:t>
              <w:br/>
              <w:t>13,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Ford Focus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 Honda CR-V</w:t>
            </w:r>
          </w:p>
        </w:tc>
      </w:tr>
      <w:tr>
        <w:trPr>
          <w:trHeight w:val="302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 465,75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ель Анна Вячеславовна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7 927,45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Kia Cerato </w:t>
            </w:r>
          </w:p>
        </w:tc>
      </w:tr>
      <w:tr>
        <w:trPr>
          <w:trHeight w:val="1027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жилой дом (собственность)</w:t>
              <w:br/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8</w:t>
              <w:br/>
              <w:t>29,1</w:t>
              <w:br/>
              <w:t>34,4</w:t>
              <w:br/>
              <w:t>38,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3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исель Анна Вячеславовна </w:t>
              <w:br/>
              <w:t>ребенок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мия Нона Иосифовна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 006,56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3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тюшов Юрий Семенович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8 100,25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адовый (собственность)</w:t>
              <w:br/>
              <w:t>квартира (долевая собственность,1/2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  <w:br/>
              <w:t>63,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 950,31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027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лкин Александр Николаевич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 212,05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 (собственность)</w:t>
              <w:br/>
              <w:t>жилой дом (собственность)</w:t>
              <w:br/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  <w:br/>
              <w:br/>
              <w:t>39,40</w:t>
              <w:br/>
              <w:t>3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3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 548,37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  <w:br/>
              <w:t>квартира (долевая собственность, 1/4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  <w:br/>
              <w:t>44,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Kia Picanto</w:t>
            </w:r>
          </w:p>
        </w:tc>
      </w:tr>
      <w:tr>
        <w:trPr>
          <w:trHeight w:val="513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лкин Александр Николаевич ребенок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3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рдвинов </w:t>
              <w:br/>
              <w:t>Дмитрий Львович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 841,38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Land Rover </w:t>
              <w:br/>
              <w:t>Freelander 2</w:t>
            </w:r>
          </w:p>
        </w:tc>
      </w:tr>
      <w:tr>
        <w:trPr>
          <w:trHeight w:val="302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7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онова Татьяна Афиногеновна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3 254,00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ачный (собственность)</w:t>
              <w:br/>
              <w:t>квартира (собственность)</w:t>
              <w:br/>
              <w:t>дачный дом (долевая собственность,1/2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  <w:br/>
              <w:t>43,8</w:t>
              <w:br/>
              <w:t>3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7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 000,00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адовый (собственность)</w:t>
              <w:br/>
              <w:t>летний дом (собственность)</w:t>
              <w:br/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  <w:br/>
              <w:t>54</w:t>
              <w:br/>
              <w:t>43.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 Land Cruiser Prado</w:t>
            </w:r>
          </w:p>
        </w:tc>
      </w:tr>
      <w:tr>
        <w:trPr>
          <w:trHeight w:val="513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жкова Елена Сергеевна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23 788,05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3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4 482,82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2/5)</w:t>
              <w:br/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5</w:t>
              <w:br/>
              <w:t>4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Jaguar X-Type</w:t>
            </w:r>
          </w:p>
        </w:tc>
      </w:tr>
      <w:tr>
        <w:trPr>
          <w:trHeight w:val="513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каль Татьяна Ивановна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 454,00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бственность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2</w:t>
              <w:br/>
              <w:t>40,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Audi A4</w:t>
            </w:r>
          </w:p>
        </w:tc>
      </w:tr>
      <w:tr>
        <w:trPr>
          <w:trHeight w:val="513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яев</w:t>
              <w:br/>
              <w:t>Сергей Александрович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33 680,00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3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 000,00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земельный участок (собственность)</w:t>
              <w:br/>
              <w:t>квартира (собственность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  <w:br/>
              <w:t>60,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ini Cooper</w:t>
            </w:r>
          </w:p>
        </w:tc>
      </w:tr>
      <w:tr>
        <w:trPr>
          <w:trHeight w:val="302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7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кан</w:t>
              <w:br/>
              <w:t>Николай Васильевич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 356,32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жилой дом (общая долевая-1/2)</w:t>
              <w:br/>
              <w:t>квартира (собственность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,5</w:t>
              <w:br/>
              <w:t>68,9</w:t>
              <w:br/>
              <w:t>68,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Ford Focus</w:t>
            </w:r>
          </w:p>
        </w:tc>
      </w:tr>
      <w:tr>
        <w:trPr>
          <w:trHeight w:val="302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3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  <w:br/>
              <w:t>68,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3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  <w:br/>
              <w:t>68,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3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нюкина Светлана Игоревна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 767,65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долевая собственность,1/4)</w:t>
              <w:br/>
              <w:t>квартира (долевая собственность,1/2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,7</w:t>
              <w:br/>
              <w:t>2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7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гуевская</w:t>
              <w:br/>
              <w:t>Елена Станиславовна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департамент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7 823,67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аренда)</w:t>
              <w:br/>
              <w:t>гараж (собственность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9</w:t>
              <w:br/>
              <w:t>86,4</w:t>
              <w:br/>
              <w:t>2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3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ркова Ольга Александровна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 401,32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квартира (собственность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  <w:br/>
              <w:t>60,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 000,00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Hyundai Tucson</w:t>
            </w:r>
          </w:p>
        </w:tc>
      </w:tr>
      <w:tr>
        <w:trPr>
          <w:trHeight w:val="302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3:00Z</dcterms:created>
  <dc:creator>elena.syulzyakova</dc:creator>
  <dc:description/>
  <cp:keywords/>
  <dc:language>en-US</dc:language>
  <cp:lastModifiedBy>www.PHILka.RU</cp:lastModifiedBy>
  <dcterms:modified xsi:type="dcterms:W3CDTF">2013-06-20T11:33:00Z</dcterms:modified>
  <cp:revision>2</cp:revision>
  <dc:subject/>
  <dc:title/>
</cp:coreProperties>
</file>