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524"/>
        <w:gridCol w:w="1345"/>
        <w:gridCol w:w="4638"/>
        <w:gridCol w:w="1240"/>
        <w:gridCol w:w="1548"/>
        <w:gridCol w:w="2193"/>
      </w:tblGrid>
      <w:tr>
        <w:trPr>
          <w:trHeight w:val="585" w:hRule="atLeast"/>
        </w:trPr>
        <w:tc>
          <w:tcPr>
            <w:tcW w:w="1577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Департамент государственной политики в сфере строительства и архите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1274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доход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его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имущества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с указанием вида и марки принадлежащих на праве собственности </w:t>
            </w:r>
          </w:p>
        </w:tc>
      </w:tr>
      <w:tr>
        <w:trPr>
          <w:trHeight w:val="764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раменко Ирина Андреевна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434,8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совместная собственность с Лисицыным И.М.)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безвозмездное пользовани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  <w:br/>
              <w:t>38,5</w:t>
              <w:br/>
              <w:t>1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 439,2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совместная собственность с Абраменко И.А.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Skoda Fabia</w:t>
            </w:r>
          </w:p>
        </w:tc>
      </w:tr>
      <w:tr>
        <w:trPr>
          <w:trHeight w:val="30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4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яков Станислав Валерьевич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 582,9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долевая собственность,1/4)</w:t>
              <w:br/>
              <w:t>гараж (собственность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  <w:br/>
              <w:t>47</w:t>
              <w:br/>
              <w:t>1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Volkswagen Passat</w:t>
            </w:r>
          </w:p>
        </w:tc>
      </w:tr>
      <w:tr>
        <w:trPr>
          <w:trHeight w:val="30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 917,8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4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ычеев Сергей Вячеславович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  <w:br/>
              <w:t>квартира (собственность)</w:t>
              <w:br/>
              <w:t>машиноместо (собственность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  <w:br/>
              <w:t>106,3</w:t>
              <w:br/>
              <w:t>17,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 BMW 545i </w:t>
            </w:r>
          </w:p>
        </w:tc>
      </w:tr>
      <w:tr>
        <w:trPr>
          <w:trHeight w:val="30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гаева Нина Николаевна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9 711,7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исов Денис Алексеевич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 480,7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  <w:br/>
              <w:t>3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 500,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  <w:br/>
              <w:t>3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yota RAV4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ercedes-Benz ML 320</w:t>
            </w:r>
          </w:p>
        </w:tc>
      </w:tr>
      <w:tr>
        <w:trPr>
          <w:trHeight w:val="1019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хин</w:t>
              <w:br/>
              <w:t>Александр Геннадьевич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6 503,5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(собственность)</w:t>
              <w:br/>
              <w:t>квартира (безвозмездное пользование)</w:t>
              <w:br/>
              <w:t>земельный участок (безвозмездное пользование)</w:t>
              <w:br/>
              <w:t>жилой дом (безвозмездное пользовани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6</w:t>
              <w:br/>
              <w:t>96,3</w:t>
              <w:br/>
              <w:t>1264,0</w:t>
              <w:br/>
              <w:t>103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Toyota Camry</w:t>
            </w:r>
          </w:p>
        </w:tc>
      </w:tr>
      <w:tr>
        <w:trPr>
          <w:trHeight w:val="1274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8 110,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земельный участок (собственность)</w:t>
              <w:br/>
              <w:t>земельный участок (собственность)</w:t>
              <w:br/>
              <w:t>жилой дом (собственность)</w:t>
              <w:br/>
              <w:t>квартира (собственность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4,0</w:t>
              <w:br/>
              <w:t>1000,0</w:t>
              <w:br/>
              <w:t>1000,0</w:t>
              <w:br/>
              <w:t>103,8</w:t>
              <w:br/>
              <w:t>96,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Lexus RX 270</w:t>
            </w:r>
          </w:p>
        </w:tc>
      </w:tr>
      <w:tr>
        <w:trPr>
          <w:trHeight w:val="764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ганова Виктория Евгеньевна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 736,3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001,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Kia Cerato</w:t>
            </w:r>
          </w:p>
        </w:tc>
      </w:tr>
      <w:tr>
        <w:trPr>
          <w:trHeight w:val="51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ражнова Ольга Викторовна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 477,7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ешова Мария Борисовна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 943,8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019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вдиков Владимир Иванович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департамент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13 541,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садовый (собственность)</w:t>
              <w:br/>
              <w:t>квартира (собственность)</w:t>
              <w:br/>
              <w:t>квартира (безвозмездное пользование)</w:t>
              <w:br/>
              <w:t>гараж (собственность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  <w:br/>
              <w:t>100,3</w:t>
              <w:br/>
              <w:t>172</w:t>
              <w:br/>
              <w:t>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yota Land Cruiser</w:t>
            </w:r>
          </w:p>
        </w:tc>
      </w:tr>
      <w:tr>
        <w:trPr>
          <w:trHeight w:val="1274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 683,5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 (собственность)</w:t>
              <w:br/>
              <w:t>земельный участок дачный (собственность)</w:t>
              <w:br/>
              <w:t>жилой дом (собственность)</w:t>
              <w:br/>
              <w:t>дача (собственность)</w:t>
              <w:br/>
              <w:t>квартира (безвозмездное пользовани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</w:t>
              <w:br/>
              <w:t>600</w:t>
              <w:br/>
              <w:t>423</w:t>
              <w:br/>
              <w:t>31,4</w:t>
              <w:br/>
              <w:t>17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Kia</w:t>
            </w:r>
          </w:p>
        </w:tc>
      </w:tr>
      <w:tr>
        <w:trPr>
          <w:trHeight w:val="51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кулов Владимир Анатольевич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 194,7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собственность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4</w:t>
              <w:br/>
              <w:t>53,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1113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Nissan Pathfinder</w:t>
            </w:r>
          </w:p>
        </w:tc>
      </w:tr>
      <w:tr>
        <w:trPr>
          <w:trHeight w:val="51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 083,1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  <w:br/>
              <w:t>94,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  <w:br/>
              <w:t>94,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терова Надежда Сергеевна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 420,2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япов Альберт Хафизович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 954,7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совместная собственность с Резяповой Р.С.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 433,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стова Елена Владимировна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 047,0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машиноместо (собственность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  <w:br/>
              <w:t>17,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Nissan Almera</w:t>
            </w:r>
          </w:p>
        </w:tc>
      </w:tr>
      <w:tr>
        <w:trPr>
          <w:trHeight w:val="764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чин Николай Васильевич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37 183,1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  <w:br/>
              <w:t>гараж-бокс (собственность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  <w:br/>
              <w:t>50,3</w:t>
              <w:br/>
              <w:t>22,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ьянова</w:t>
              <w:br/>
              <w:t>Екатерина Григорьевна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 920,0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квартире (собственность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5 186,4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  <w:br/>
              <w:t>квартира (собственность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  <w:br/>
              <w:t>28,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 21101</w:t>
              <w:br/>
              <w:t>а/м Opel Astra</w:t>
            </w:r>
          </w:p>
        </w:tc>
      </w:tr>
      <w:tr>
        <w:trPr>
          <w:trHeight w:val="30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балин Сергей Васильевич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54 278,5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4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земельный участок (собственность)</w:t>
              <w:br/>
              <w:t>квартира (долевая собственность,1/3)</w:t>
              <w:br/>
              <w:t>квартира (долевая собственность,1/3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  <w:br/>
              <w:t>70</w:t>
              <w:br/>
              <w:t>2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ина Юлия Александровна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 469,0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Fiat Albe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9:00Z</dcterms:created>
  <dc:creator>elena.syulzyakova</dc:creator>
  <dc:description/>
  <cp:keywords/>
  <dc:language>en-US</dc:language>
  <cp:lastModifiedBy>www.PHILka.RU</cp:lastModifiedBy>
  <dcterms:modified xsi:type="dcterms:W3CDTF">2013-06-20T11:29:00Z</dcterms:modified>
  <cp:revision>2</cp:revision>
  <dc:subject/>
  <dc:title/>
</cp:coreProperties>
</file>