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54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2762"/>
        <w:gridCol w:w="1344"/>
        <w:gridCol w:w="4290"/>
        <w:gridCol w:w="1547"/>
        <w:gridCol w:w="1547"/>
        <w:gridCol w:w="2081"/>
      </w:tblGrid>
      <w:tr>
        <w:trPr>
          <w:trHeight w:val="1069" w:hRule="atLeast"/>
        </w:trPr>
        <w:tc>
          <w:tcPr>
            <w:tcW w:w="15854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 xml:space="preserve">Департамент развития, комплексной оценки деятельности субъектов Российской Федерации </w:t>
              <w:br/>
              <w:t>и органов местного самоуправления</w:t>
            </w:r>
          </w:p>
        </w:tc>
      </w:tr>
      <w:tr>
        <w:trPr>
          <w:trHeight w:val="1294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О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довой доход</w:t>
            </w:r>
          </w:p>
        </w:tc>
        <w:tc>
          <w:tcPr>
            <w:tcW w:w="4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, принадлежащего государственному служащему, его супруге (супругу) и несовершеннолетним детям на праве собственности или находящихся в их пользовании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жения имущества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еречень транспортных средств, с указанием вида и марки принадлежащих на праве собственности </w:t>
            </w:r>
          </w:p>
        </w:tc>
      </w:tr>
      <w:tr>
        <w:trPr>
          <w:trHeight w:val="301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ндреева Анна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дущий консультант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5 879,22</w:t>
            </w:r>
          </w:p>
        </w:tc>
        <w:tc>
          <w:tcPr>
            <w:tcW w:w="4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5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1279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2 368,60</w:t>
            </w:r>
          </w:p>
        </w:tc>
        <w:tc>
          <w:tcPr>
            <w:tcW w:w="4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для размещения гаража (собственность)</w:t>
              <w:br/>
              <w:t>квартира (долевая собственность,1/2)</w:t>
              <w:br/>
              <w:t>квартира (долевая собственность,1/3)</w:t>
              <w:br/>
              <w:t>гараж (собственность)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</w:t>
              <w:br/>
              <w:br/>
              <w:t>31,5</w:t>
              <w:br/>
              <w:t>70,9</w:t>
              <w:br/>
              <w:t>34,8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Audi A6</w:t>
              <w:br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Volkswagen Touran</w:t>
            </w:r>
          </w:p>
        </w:tc>
      </w:tr>
      <w:tr>
        <w:trPr>
          <w:trHeight w:val="230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линов Олег Викторович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меститель начальника отдела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7 178,78</w:t>
            </w:r>
          </w:p>
        </w:tc>
        <w:tc>
          <w:tcPr>
            <w:tcW w:w="4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  <w:br/>
              <w:t>квартира (безвозмездное пользование)</w:t>
              <w:br/>
              <w:t>земельный участок (безвозмездное пользование)</w:t>
              <w:br/>
              <w:t>дача (безвозмездное пользование)</w:t>
              <w:br/>
              <w:t>хоз-е нежилое строение (безвозмездное пользование)</w:t>
              <w:br/>
              <w:t>хоз-е нежилое сооружение (безвозмездное пользование)</w:t>
              <w:br/>
              <w:t>машиноместо (бокс) (безвозмездное пользование)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</w:t>
              <w:br/>
              <w:t>75,5</w:t>
              <w:br/>
              <w:t>9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>32,4</w:t>
              <w:br/>
              <w:t>6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>19</w:t>
              <w:br/>
              <w:br/>
              <w:t>21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1791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707 515,49</w:t>
            </w:r>
          </w:p>
        </w:tc>
        <w:tc>
          <w:tcPr>
            <w:tcW w:w="4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(собственность)</w:t>
              <w:br/>
              <w:t>квартира (собственность)</w:t>
              <w:br/>
              <w:t>квартира (собственность)</w:t>
              <w:br/>
              <w:t>дача (собственность)</w:t>
              <w:br/>
              <w:t>хоз-е нежилое строение</w:t>
              <w:br/>
              <w:t>хоз-е нежилое строение</w:t>
              <w:br/>
              <w:t>машиноместо (бокс) (безвозмездное пользование)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1</w:t>
              <w:br/>
              <w:t>43</w:t>
              <w:br/>
              <w:t>75,5</w:t>
              <w:br/>
              <w:t>32,4</w:t>
              <w:br/>
              <w:t>6,8</w:t>
              <w:br/>
              <w:t>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>21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м Landmark</w:t>
            </w:r>
          </w:p>
        </w:tc>
      </w:tr>
      <w:tr>
        <w:trPr>
          <w:trHeight w:val="512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талов Евгений Николаевич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меститель директора департамента - начальник отдела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34 595,46</w:t>
            </w:r>
          </w:p>
        </w:tc>
        <w:tc>
          <w:tcPr>
            <w:tcW w:w="4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долевая собственность,1/4)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,3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512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лованов Дмитрий Сергеевич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меститель директора департамента -начальник отдела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096 664,17</w:t>
            </w:r>
          </w:p>
        </w:tc>
        <w:tc>
          <w:tcPr>
            <w:tcW w:w="4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  <w:br/>
              <w:t>квартира (безвозмездное пользование)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4,2</w:t>
              <w:br/>
              <w:t>117,2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м Nissan Teana</w:t>
            </w:r>
          </w:p>
        </w:tc>
      </w:tr>
      <w:tr>
        <w:trPr>
          <w:trHeight w:val="1024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4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долевая собственность,1/2)</w:t>
              <w:br/>
              <w:t>квартира (безвозмездное пользование)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7,2</w:t>
              <w:br/>
              <w:t>184,2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Toyota Camry</w:t>
              <w:br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Toyota RAV 4</w:t>
              <w:br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Land Rover Range Rover Evoque</w:t>
            </w:r>
          </w:p>
        </w:tc>
      </w:tr>
      <w:tr>
        <w:trPr>
          <w:trHeight w:val="512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бенок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4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долевая собственность,1/2)</w:t>
              <w:br/>
              <w:t>квартира (безвозмездное пользование)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7,2</w:t>
              <w:br/>
              <w:t>184,2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512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бенок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4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  <w:br/>
              <w:t>квартира (безвозмездное пользование)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4,2</w:t>
              <w:br/>
              <w:t>117,2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512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бенок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4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  <w:br/>
              <w:t>квартира (безвозмездное пользование)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4,2</w:t>
              <w:br/>
              <w:t>117,2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512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нчарова</w:t>
              <w:br/>
              <w:t>Маргарита Юрьевна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дущий советник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39 654,93</w:t>
            </w:r>
          </w:p>
        </w:tc>
        <w:tc>
          <w:tcPr>
            <w:tcW w:w="4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5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512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бенок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4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долевая собственность,1/3)</w:t>
              <w:br/>
              <w:t>квартира (безвозмездное пользование)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</w:t>
              <w:br/>
              <w:t>44,5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301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яев Тимур Львович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ветник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7 692,22</w:t>
            </w:r>
          </w:p>
        </w:tc>
        <w:tc>
          <w:tcPr>
            <w:tcW w:w="4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долевая собственность,1/2)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,75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512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убарев Олег Вячеславович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меститель директора департамента-начальник отдела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546 723,85</w:t>
            </w:r>
          </w:p>
        </w:tc>
        <w:tc>
          <w:tcPr>
            <w:tcW w:w="4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долевая собственность,1/2)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,8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301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2 801,84</w:t>
            </w:r>
          </w:p>
        </w:tc>
        <w:tc>
          <w:tcPr>
            <w:tcW w:w="4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долевая собственность,1/2)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,8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301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бенок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4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,8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512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рпенко Любовь Павловна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меститель начальника отдела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60 541,26</w:t>
            </w:r>
          </w:p>
        </w:tc>
        <w:tc>
          <w:tcPr>
            <w:tcW w:w="4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долевая собственность,1/3)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301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бенок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4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301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бенок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4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1791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ина Елена Анатольевна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ректор департамента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401 325,54</w:t>
            </w:r>
          </w:p>
        </w:tc>
        <w:tc>
          <w:tcPr>
            <w:tcW w:w="4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садовый (собственность)</w:t>
              <w:br/>
              <w:t>квартира (собственность)</w:t>
              <w:br/>
              <w:t>квартира (собственность)</w:t>
              <w:br/>
              <w:t>квартира (долевая собственность,1/2)</w:t>
              <w:br/>
              <w:t>гараж-бокс (собственность)</w:t>
              <w:br/>
              <w:t>гараж (собственность)</w:t>
              <w:br/>
              <w:t>нежилой дом (собственность)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8</w:t>
              <w:br/>
              <w:t>62,6</w:t>
              <w:br/>
              <w:t>62,2</w:t>
              <w:br/>
              <w:t>62,8</w:t>
              <w:br/>
              <w:t>18,5</w:t>
              <w:br/>
              <w:t>19,4</w:t>
              <w:br/>
              <w:t>14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512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паков Николай Владимирович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меститель начальника отдела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08 779,00</w:t>
            </w:r>
          </w:p>
        </w:tc>
        <w:tc>
          <w:tcPr>
            <w:tcW w:w="4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собственность)</w:t>
              <w:br/>
              <w:t>квартира (безвозмездное пользование)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,5</w:t>
              <w:br/>
              <w:t>75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512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4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долевая собственность,1/4)</w:t>
              <w:br/>
              <w:t>квартира (безвозмездное пользование)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</w:t>
              <w:br/>
              <w:t>63,5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301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бенок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4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,5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512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кулова Ольвия Николаевна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сультант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 187,28</w:t>
            </w:r>
          </w:p>
        </w:tc>
        <w:tc>
          <w:tcPr>
            <w:tcW w:w="4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долевая собственность,1/2)</w:t>
              <w:br/>
              <w:t>квартира (безвозмездное, срочное пользование)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8</w:t>
              <w:br/>
              <w:t>38,2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512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рунова</w:t>
              <w:br/>
              <w:t>Анастасия Александровна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ветник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8 971,38</w:t>
            </w:r>
          </w:p>
        </w:tc>
        <w:tc>
          <w:tcPr>
            <w:tcW w:w="4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,6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м Hyundai Getz</w:t>
            </w:r>
          </w:p>
        </w:tc>
      </w:tr>
      <w:tr>
        <w:trPr>
          <w:trHeight w:val="512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805 384,97</w:t>
            </w:r>
          </w:p>
        </w:tc>
        <w:tc>
          <w:tcPr>
            <w:tcW w:w="4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(собственность)</w:t>
              <w:br/>
              <w:t>квартира (собственность)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2</w:t>
              <w:br/>
              <w:t>73,6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м Honda CR-V</w:t>
            </w:r>
          </w:p>
        </w:tc>
      </w:tr>
      <w:tr>
        <w:trPr>
          <w:trHeight w:val="512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ков Константин Сергеевич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ферент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619 016,00</w:t>
            </w:r>
          </w:p>
        </w:tc>
        <w:tc>
          <w:tcPr>
            <w:tcW w:w="4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  <w:br/>
              <w:t>квартира (безвозмездное пользование)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2</w:t>
              <w:br/>
              <w:t>52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Nissan X-Trail</w:t>
            </w:r>
          </w:p>
        </w:tc>
      </w:tr>
      <w:tr>
        <w:trPr>
          <w:trHeight w:val="768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ков Сергей Александрович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ветник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46 342,87</w:t>
            </w:r>
          </w:p>
        </w:tc>
        <w:tc>
          <w:tcPr>
            <w:tcW w:w="4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 безвозмездное пользование)</w:t>
              <w:br/>
              <w:t>комната в коммунальной квартире (безвозмездное, срочное пользование)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6</w:t>
              <w:br/>
              <w:t>18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Ford C-Max </w:t>
            </w:r>
          </w:p>
        </w:tc>
      </w:tr>
      <w:tr>
        <w:trPr>
          <w:trHeight w:val="768" w:hRule="atLeast"/>
        </w:trPr>
        <w:tc>
          <w:tcPr>
            <w:tcW w:w="22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276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4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8 940,45</w:t>
            </w:r>
          </w:p>
        </w:tc>
        <w:tc>
          <w:tcPr>
            <w:tcW w:w="4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 безвозмездное пользование)</w:t>
              <w:br/>
              <w:t>комната в коммунальной квартире (безвозмездное, срочное пользование)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6</w:t>
              <w:br/>
              <w:t>18</w:t>
            </w:r>
          </w:p>
        </w:tc>
        <w:tc>
          <w:tcPr>
            <w:tcW w:w="154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8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768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бенок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4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 безвозмездное пользование)</w:t>
              <w:br/>
              <w:t>комната в коммунальной квартире (безвозмездное, срочное пользование)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6</w:t>
              <w:br/>
              <w:t>18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768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бенок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4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 безвозмездное пользование)</w:t>
              <w:br/>
              <w:t>комната в коммунальной квартире (безвозмездное, срочное пользование)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6</w:t>
              <w:br/>
              <w:t>18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512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шкина Оксана Николаевна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ветник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0 842,15</w:t>
            </w:r>
          </w:p>
        </w:tc>
        <w:tc>
          <w:tcPr>
            <w:tcW w:w="4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6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301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7 170,01</w:t>
            </w:r>
          </w:p>
        </w:tc>
        <w:tc>
          <w:tcPr>
            <w:tcW w:w="4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м Nissan Almera</w:t>
            </w:r>
          </w:p>
        </w:tc>
      </w:tr>
      <w:tr>
        <w:trPr>
          <w:trHeight w:val="512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гулин Максим Сергеевич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меститель начальника отдела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8 000,00</w:t>
            </w:r>
          </w:p>
        </w:tc>
        <w:tc>
          <w:tcPr>
            <w:tcW w:w="4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долевая собственность,1/4)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/м Volkswagen Golf </w:t>
            </w:r>
          </w:p>
        </w:tc>
      </w:tr>
      <w:tr>
        <w:trPr>
          <w:trHeight w:val="512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менов Дмитрий Юрьевич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альник отдела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12 769,41</w:t>
            </w:r>
          </w:p>
        </w:tc>
        <w:tc>
          <w:tcPr>
            <w:tcW w:w="4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долевая собственность,1/2)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м ГАЗ 3102</w:t>
            </w:r>
          </w:p>
        </w:tc>
      </w:tr>
      <w:tr>
        <w:trPr>
          <w:trHeight w:val="301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4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долевая собственность,1/3)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м Citroen C3</w:t>
            </w:r>
          </w:p>
        </w:tc>
      </w:tr>
      <w:tr>
        <w:trPr>
          <w:trHeight w:val="301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бенок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4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512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ителева</w:t>
              <w:br/>
              <w:t>Юлия Игоревна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сультант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5 160,67</w:t>
            </w:r>
          </w:p>
        </w:tc>
        <w:tc>
          <w:tcPr>
            <w:tcW w:w="4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долевая собственность,1/2)</w:t>
              <w:br/>
              <w:t>квартира (аренда)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3</w:t>
              <w:br/>
              <w:t>42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2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ысуев Дмитрий Владимирович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меститель директора департамента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80 528,35</w:t>
            </w:r>
          </w:p>
        </w:tc>
        <w:tc>
          <w:tcPr>
            <w:tcW w:w="4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 (безвозмездное пользование)</w:t>
              <w:br/>
              <w:t>квартира (безвозмездное пользование)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,8</w:t>
              <w:br/>
              <w:t>58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м Peugeot 206</w:t>
            </w:r>
          </w:p>
        </w:tc>
      </w:tr>
      <w:tr>
        <w:trPr>
          <w:trHeight w:val="768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рехова Ольга Анатольевна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альник отдела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333 160,67</w:t>
            </w:r>
          </w:p>
        </w:tc>
        <w:tc>
          <w:tcPr>
            <w:tcW w:w="4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долевая собственность,1/2)</w:t>
              <w:br/>
              <w:t>квартира (совместная собственность с супругом)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768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960 000,00</w:t>
            </w:r>
          </w:p>
        </w:tc>
        <w:tc>
          <w:tcPr>
            <w:tcW w:w="4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долевая собственность,1/2)</w:t>
              <w:br/>
              <w:t>квартира (совместная собственность с супругой)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</w:t>
              <w:br/>
              <w:t>67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301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бенок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4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768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аусова Виктория Николаевна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альник отдела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384 202,00</w:t>
            </w:r>
          </w:p>
        </w:tc>
        <w:tc>
          <w:tcPr>
            <w:tcW w:w="4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(собственность)</w:t>
              <w:br/>
              <w:t>квартира (совместная собственность с супругом)</w:t>
              <w:br/>
              <w:t>квартира (собственность)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301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50 900,00</w:t>
            </w:r>
          </w:p>
        </w:tc>
        <w:tc>
          <w:tcPr>
            <w:tcW w:w="4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совместная собственность с супругой)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,3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м SKODA Octavia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1:32:00Z</dcterms:created>
  <dc:creator>elena.syulzyakova</dc:creator>
  <dc:description/>
  <cp:keywords/>
  <dc:language>en-US</dc:language>
  <cp:lastModifiedBy>www.PHILka.RU</cp:lastModifiedBy>
  <dcterms:modified xsi:type="dcterms:W3CDTF">2013-06-20T11:32:00Z</dcterms:modified>
  <cp:revision>2</cp:revision>
  <dc:subject/>
  <dc:title/>
</cp:coreProperties>
</file>