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68"/>
        <w:gridCol w:w="1305"/>
        <w:gridCol w:w="4210"/>
        <w:gridCol w:w="1535"/>
        <w:gridCol w:w="1636"/>
        <w:gridCol w:w="2201"/>
      </w:tblGrid>
      <w:tr>
        <w:trPr>
          <w:trHeight w:val="863" w:hRule="atLeast"/>
        </w:trPr>
        <w:tc>
          <w:tcPr>
            <w:tcW w:w="159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партамент государственной политики в сфере межнациональных отношений</w:t>
            </w:r>
          </w:p>
        </w:tc>
      </w:tr>
      <w:tr>
        <w:trPr>
          <w:trHeight w:val="154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енко Наталья Георгие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 444,62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  <w:br/>
              <w:t>7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 151,34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  <w:br/>
              <w:t>7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Murano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лкова Светлана Михайло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 210,55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2/3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шилов</w:t>
              <w:br/>
              <w:t>Анастасий Николае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7 341,77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  <w:br/>
              <w:t>квартира (аренд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  <w:br/>
              <w:t>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67,41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  <w:br/>
              <w:t>квартира (аренд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  <w:br/>
              <w:t>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  <w:br/>
              <w:t>квартира (аренд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  <w:br/>
              <w:t>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ванец Ольга Дмитрие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4 491,03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 104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ик Владимир Мирославо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1 719,46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квартира (совместная собственность с супругой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</w:t>
            </w:r>
          </w:p>
        </w:tc>
      </w:tr>
      <w:tr>
        <w:trPr>
          <w:trHeight w:val="128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совместная собственность с супруго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ин Александр Дмитрие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420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Fabia</w:t>
              <w:br/>
              <w:t>мотоцикл Orion 125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</w:t>
              <w:br/>
              <w:t>Сергей Викторо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5 649,97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общая долевая-1/3)</w:t>
              <w:br/>
              <w:t>гараж металлический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  <w:br/>
              <w:t>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BMW X5</w:t>
            </w:r>
          </w:p>
        </w:tc>
      </w:tr>
      <w:tr>
        <w:trPr>
          <w:trHeight w:val="1029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554,11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общая долевая-1/3)</w:t>
              <w:br/>
              <w:t>квартира (собственность)</w:t>
              <w:br/>
              <w:t xml:space="preserve">дачный д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говор дарения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  <w:br/>
              <w:t>64,1</w:t>
              <w:br/>
              <w:t>45,4</w:t>
              <w:br/>
              <w:t>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мчужина Ольга Викторо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3 425,37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aewoo Matiz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Chrysler PT Cruiser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 216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Isuzu Axiom</w:t>
              <w:br/>
              <w:t>а/м ГАЗ-27417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авский Александр Владимиро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4 519,64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  <w:br/>
              <w:t>38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8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200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/х назначение) (собственность)</w:t>
              <w:br/>
              <w:t>земельный участок (с/х назначение) (собственность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00</w:t>
              <w:br/>
              <w:br/>
              <w:t>38200</w:t>
              <w:br/>
              <w:br/>
              <w:t>1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пов Евгений Александро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 439,87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ченко Алексей Сергее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-начальник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6 860,82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 662,2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лева Ирина Николае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 310,46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общая долевая-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  <w:br/>
              <w:t>49,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бова Татьяна Сергее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6 891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ренова Татьяна Владимиро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 740,8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Citroen C4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ченко Надежда Викторо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 625,05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есто в общежитии (на время обучения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  <w:br/>
              <w:t>1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8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оль Павел Василье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 163,47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подсобного хозяйства (собственность)</w:t>
              <w:br/>
              <w:t>комната в квартире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9</w:t>
              <w:br/>
              <w:br/>
              <w:t>10</w:t>
              <w:br/>
              <w:t>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ценко Нато Александро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7 203,06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часть жилого дома (долевая собственность, 1/3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</w:t>
              <w:br/>
              <w:t>24,1</w:t>
              <w:br/>
              <w:t>55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84 617,22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аков Алексей Вячеславович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9 440,73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тушенко</w:t>
              <w:br/>
              <w:t>Татьяна Станиславо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849,08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уба</w:t>
              <w:br/>
              <w:t>Оксана Витальевна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9 893,22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  <w:br/>
              <w:t>58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  <w:br/>
              <w:t>58,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9:00Z</dcterms:created>
  <dc:creator>elena.syulzyakova</dc:creator>
  <dc:description/>
  <cp:keywords/>
  <dc:language>en-US</dc:language>
  <cp:lastModifiedBy>www.PHILka.RU</cp:lastModifiedBy>
  <dcterms:modified xsi:type="dcterms:W3CDTF">2013-06-20T11:29:00Z</dcterms:modified>
  <cp:revision>2</cp:revision>
  <dc:subject/>
  <dc:title/>
</cp:coreProperties>
</file>