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653"/>
        <w:gridCol w:w="1414"/>
        <w:gridCol w:w="4028"/>
        <w:gridCol w:w="1627"/>
        <w:gridCol w:w="1627"/>
        <w:gridCol w:w="2188"/>
      </w:tblGrid>
      <w:tr>
        <w:trPr>
          <w:trHeight w:val="689" w:hRule="atLeast"/>
        </w:trPr>
        <w:tc>
          <w:tcPr>
            <w:tcW w:w="159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br/>
              <w:br/>
              <w:t>Департамент инвестиционных проектов, целевых и специальных программ развития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онин Сергей Викто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6 009,2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Skoda Yeti 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 926,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утюнян Кристина Эдвард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 909,1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шмарин</w:t>
              <w:br/>
              <w:t>Георгий Викто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 599,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  <w:br/>
              <w:t>5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vo S40 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бенко </w:t>
              <w:br/>
              <w:t>Евгения Никола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 702,7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  <w:br/>
              <w:t>73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 0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73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Tiida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шлыков Александр Серге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 069,4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100</w:t>
            </w:r>
          </w:p>
        </w:tc>
      </w:tr>
      <w:tr>
        <w:trPr>
          <w:trHeight w:val="65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кин Сергей Никола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718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1/3)</w:t>
              <w:br/>
              <w:t>дача (долевая собственность, 1/3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  <w:br/>
              <w:t>25</w:t>
              <w:br/>
              <w:t>5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15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щева Юлия Валерь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74 895,8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 725,6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гараж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  <w:br/>
              <w:t>18,6</w:t>
              <w:br/>
              <w:t>63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Teana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 Александр Александ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 876,9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6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723,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  <w:br/>
              <w:t>8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тутина</w:t>
              <w:br/>
              <w:t>Анастасия Александр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 115,6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енин Александр Евгень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 979,2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ubaru Impreza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 Павел Владими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 146,7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асимова Ирина Серге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 414,6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</w:t>
              <w:br/>
              <w:t>51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005,2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4 </w:t>
              <w:br/>
              <w:t>52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нов Юрий Александ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 390,8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Polo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башева Татьяна Олег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065,9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  <w:br/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 001,6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Almera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ранов</w:t>
              <w:br/>
              <w:t>Вадим Ома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6 317,4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Teana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здова Регина Александр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9 102,0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квартира (сл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7</w:t>
              <w:br/>
              <w:t>44,9</w:t>
              <w:br/>
              <w:t>75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 0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ищев Сергей Олег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 967,3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кин Иван Викто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9 204,4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266,6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ов Андрей Владими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 658,8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943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Qashqai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енко Регина Виктор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425,9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пин Александр Василь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директора департамента -начальник отде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9 101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07</w:t>
              <w:br/>
              <w:t>автоприцеп ВАРМЗ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3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 Алексей Михайл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4 668,0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  <w:br/>
              <w:t>машиноместо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6</w:t>
              <w:br/>
              <w:t>70,7</w:t>
              <w:br/>
              <w:t>58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976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 832,3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безвозмездное пользование)</w:t>
              <w:br/>
              <w:t>машиноместо (собственность)</w:t>
              <w:br/>
              <w:t>машиноместо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</w:t>
              <w:br/>
              <w:t>502</w:t>
              <w:br/>
              <w:t>112,1</w:t>
              <w:br/>
              <w:t>70,7</w:t>
              <w:br/>
              <w:t>17,3</w:t>
              <w:br/>
              <w:t>13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X5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озов</w:t>
              <w:br/>
              <w:t>Вадим Викто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 710,5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  <w:br/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 087,1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Mondeo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аленко</w:t>
              <w:br/>
              <w:t>Любовь Григорь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69 965,0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GLK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210,1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сянникова Оксана Роман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3 646,9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7</w:t>
              <w:br/>
              <w:t>30,4</w:t>
              <w:br/>
              <w:t>2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Harrier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8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ченко Станислав Игор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 117,5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  <w:br/>
              <w:t>78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  <w:br/>
              <w:t>78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апенко Евгений Анатоль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7 577,2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в паркинге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3</w:t>
              <w:br/>
              <w:t>16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2 867,9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жилой дом (собственность)</w:t>
              <w:br/>
              <w:t>квартира (долевая собственность,1/2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2</w:t>
              <w:br/>
              <w:t>266,9</w:t>
              <w:br/>
              <w:t>122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Auris</w:t>
              <w:br/>
              <w:t>а/м Hyundai ix55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агаева Нинель Александр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35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Camry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Porsche Cayenne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 Максим Никола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 657,1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  <w:br/>
              <w:t>59,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Jetta</w:t>
            </w:r>
          </w:p>
        </w:tc>
      </w:tr>
      <w:tr>
        <w:trPr>
          <w:trHeight w:val="1139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Валентина Александр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 86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квартира (собственность)</w:t>
              <w:br/>
              <w:t>квартира (собственность)</w:t>
              <w:br/>
              <w:t>квартира (собственность)</w:t>
              <w:br/>
              <w:t>жилое строение-дач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00</w:t>
              <w:br/>
              <w:t>1100</w:t>
              <w:br/>
              <w:t>63,0</w:t>
              <w:br/>
              <w:t>33,2</w:t>
              <w:br/>
              <w:t>38,2</w:t>
              <w:br/>
              <w:t>9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itsubishi Lancer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itsubishi Lancer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ов Константин Игор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 597,2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Almera Classic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4 041,3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ых Елена Валерь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0 878,5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  <w:br/>
              <w:t>1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itroen DS5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анов Дмитрий Александ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1 273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amry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тов Сергей Петр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236,2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Primera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688,0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кова</w:t>
              <w:br/>
              <w:t>Нателла Рубин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 950,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488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агаева</w:t>
              <w:br/>
              <w:t>Наталия Юрье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 586,0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t>63</w:t>
              <w:br/>
              <w:t>83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 084,5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  <w:br/>
              <w:t>83,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Accord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нина Татьяна Павлов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 00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1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чатурян</w:t>
              <w:br/>
              <w:t>Гор Эдуард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 816,4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amry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холь Сергей Дмитри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 428,7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олокава Давид Амирано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 650,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нов Вячеслав Сергеевич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 626,4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 с Шабановой Н.Б.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0:00Z</dcterms:created>
  <dc:creator>elena.syulzyakova</dc:creator>
  <dc:description/>
  <cp:keywords/>
  <dc:language>en-US</dc:language>
  <cp:lastModifiedBy>www.PHILka.RU</cp:lastModifiedBy>
  <dcterms:modified xsi:type="dcterms:W3CDTF">2013-06-20T11:30:00Z</dcterms:modified>
  <cp:revision>2</cp:revision>
  <dc:subject/>
  <dc:title/>
</cp:coreProperties>
</file>