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570"/>
        <w:gridCol w:w="1369"/>
        <w:gridCol w:w="4315"/>
        <w:gridCol w:w="1576"/>
        <w:gridCol w:w="1576"/>
        <w:gridCol w:w="2120"/>
      </w:tblGrid>
      <w:tr>
        <w:trPr>
          <w:trHeight w:val="795" w:hRule="atLeast"/>
        </w:trPr>
        <w:tc>
          <w:tcPr>
            <w:tcW w:w="1585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организационной работы и контроля</w:t>
            </w:r>
          </w:p>
        </w:tc>
      </w:tr>
      <w:tr>
        <w:trPr>
          <w:trHeight w:val="12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ферова Юлия Владими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596,4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амонова Анастасия Никола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558,2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в Максим Николае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932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ля ведения подсобного хозя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енда)</w:t>
              <w:br/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ля ведения подсобного хозя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енда)</w:t>
              <w:br/>
              <w:t>земельный участок под ИЖС (аренда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  <w:br/>
              <w:t>330</w:t>
              <w:br/>
              <w:br/>
              <w:t>185</w:t>
              <w:br/>
              <w:br/>
              <w:t>1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511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Ford Fusion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ADA Priora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ов Иван Сергее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 928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жейкин Сергей Владимиро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ed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8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воздева Ирина Анатол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 350,9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омната в квартире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  <w:br/>
              <w:t>15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9 066,06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омната в квартире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  <w:br/>
              <w:t>15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даян Наири Витал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 039,7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vo S4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гуслова Надежда Борис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 792,1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  <w:br/>
              <w:t>7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565,0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ич Алена Валентин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7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7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заева Милана Сайдабек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403,5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мицкая</w:t>
              <w:br/>
              <w:t>Александра Андре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 116,5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8 049,7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3008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лина Юлиана Викто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 957,57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</w:t>
              <w:br/>
              <w:t xml:space="preserve">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Chevrolet Lanos 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 265,5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лина Юлиана Викторовна 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</w:t>
              <w:br/>
              <w:t xml:space="preserve">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анова Юлия Роман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 831,9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308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цева Татьяна Алексе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 247,4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совместная собственность с Казанцевой Э.В.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Honda Integra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енко Виталий Александро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сникова Ольга Васил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 580,3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аренда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  <w:br/>
              <w:t>44,3</w:t>
              <w:br/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8 311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7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Outlander</w:t>
            </w:r>
          </w:p>
        </w:tc>
      </w:tr>
      <w:tr>
        <w:trPr>
          <w:trHeight w:val="7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ыльцова Светлана Юр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 924,3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  <w:br/>
              <w:t>45</w:t>
              <w:br/>
              <w:t>6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40,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206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лев Игорь Олего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068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елина Ирина Анатол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45,06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  <w:br/>
              <w:t>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черенко Анна Викто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398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  <w:br/>
              <w:t>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 781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  <w:br/>
              <w:t>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144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инова Ольга Георги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 812,5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0</w:t>
              <w:br/>
              <w:t>6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6 009,7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kswagen Golf 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алева Наталья Яковл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1 569,00  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usion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9 200,00  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Qashgai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тина Анна Никола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 732,7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 584,5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Hyundai tucson 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тина Нина Иван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 294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099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 854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Елена Юр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 133,7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  <w:br/>
              <w:t>жилой дом (безвозмездное пользование)</w:t>
              <w:br/>
              <w:t>гараж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,39</w:t>
              <w:br/>
              <w:br/>
              <w:t>84,1</w:t>
              <w:br/>
              <w:t>2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унина Людмила Александ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 450,3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собственность)</w:t>
              <w:br/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52,2</w:t>
              <w:br/>
              <w:t>65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Octavia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мкина Олеся Серге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00,76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xi325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8 28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and Rover Freelander</w:t>
            </w:r>
          </w:p>
        </w:tc>
      </w:tr>
      <w:tr>
        <w:trPr>
          <w:trHeight w:val="7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мкина Олеся Сергеевна</w:t>
              <w:br/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рная</w:t>
              <w:br/>
              <w:t>Асфира Минхан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9 459,9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Volkswagen </w:t>
              <w:br/>
              <w:t>Tiguan TSI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3 391,6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ный бокс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  <w:br/>
              <w:t>20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ронова</w:t>
              <w:br/>
              <w:t>Мария Никола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6 503,4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  <w:br/>
              <w:t>7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7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кина Юлия Владими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5 367,6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подсобного хозяйства (собственность)</w:t>
              <w:br/>
              <w:t>жилой дом (собственность)</w:t>
              <w:br/>
              <w:t>квартира (совместная собственность с супругом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</w:t>
              <w:br/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3 677,2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Qashqai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вьев Игорь Игоре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 441,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5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</w:t>
              <w:br/>
              <w:t>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идонов Алексей Геннадье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 673,4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  <w:br/>
              <w:t>3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 Татьяна Александ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специалист-эксперт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 881,4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</w:t>
              <w:br/>
              <w:t>Наталия Александро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 056,07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валыг Дарина Витал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1 481,1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  <w:br/>
              <w:t>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пенко</w:t>
              <w:br/>
              <w:t>Дмитрий Павло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98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ва Екатерина Валерьевн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514,1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5)</w:t>
              <w:br/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  <w:br/>
              <w:t>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 000,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Infiniti M3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монаев Андрей Евгеньевич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 265,5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 957,57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</w:t>
              <w:br/>
              <w:t xml:space="preserve">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Chevrolet Lanos </w:t>
            </w:r>
          </w:p>
        </w:tc>
      </w:tr>
      <w:tr>
        <w:trPr>
          <w:trHeight w:val="51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</w:t>
              <w:br/>
              <w:t xml:space="preserve"> (социальный наем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lena.syulzyakova</dc:creator>
  <dc:description/>
  <cp:keywords/>
  <dc:language>en-US</dc:language>
  <cp:lastModifiedBy>www.PHILka.RU</cp:lastModifiedBy>
  <dcterms:modified xsi:type="dcterms:W3CDTF">2013-06-20T11:31:00Z</dcterms:modified>
  <cp:revision>2</cp:revision>
  <dc:subject/>
  <dc:title/>
</cp:coreProperties>
</file>