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610"/>
        <w:gridCol w:w="1391"/>
        <w:gridCol w:w="4135"/>
        <w:gridCol w:w="1601"/>
        <w:gridCol w:w="1601"/>
        <w:gridCol w:w="2153"/>
      </w:tblGrid>
      <w:tr>
        <w:trPr>
          <w:trHeight w:val="690" w:hRule="atLeast"/>
        </w:trPr>
        <w:tc>
          <w:tcPr>
            <w:tcW w:w="158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координации подготовки к Олимпийским играм</w:t>
            </w:r>
          </w:p>
        </w:tc>
      </w:tr>
      <w:tr>
        <w:trPr>
          <w:trHeight w:val="129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илова Алла Александ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 688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Lancer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икеенко Валентина Серг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051,4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206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зей Елена Викто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874,4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долевая собственность,1/2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  <w:br/>
              <w:t>38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 498,0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долевая собственность,1/2)</w:t>
              <w:br/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  <w:br/>
              <w:t>38,8</w:t>
              <w:br/>
              <w:t>29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знева</w:t>
              <w:br/>
              <w:t>Оксана Валер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 583,8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а Ирина Серг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255,7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шин Владимир Александр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 313,4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523i</w:t>
            </w:r>
          </w:p>
        </w:tc>
      </w:tr>
      <w:tr>
        <w:trPr>
          <w:trHeight w:val="178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маш Оксана Алекс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9 861,7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  <w:br/>
              <w:t>квартира (безвозмездное пользование)</w:t>
              <w:br/>
              <w:t>земельный участок (безвозмездное пользование)</w:t>
              <w:br/>
              <w:t>земельный участок (безвозмездное пользование)</w:t>
              <w:br/>
              <w:t>жилой дом (безвозмездное пользование)</w:t>
              <w:br/>
              <w:t>машиноместо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  <w:br/>
              <w:t>53,3</w:t>
              <w:br/>
              <w:t>128,2</w:t>
              <w:br/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224,3</w:t>
              <w:br/>
              <w:t>14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ML350</w:t>
            </w:r>
          </w:p>
        </w:tc>
      </w:tr>
      <w:tr>
        <w:trPr>
          <w:trHeight w:val="153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 452,7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собственность)</w:t>
              <w:br/>
              <w:t>машиноместо (собственность)</w:t>
              <w:br/>
              <w:t>машиноместо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  <w:br/>
              <w:t>224,3</w:t>
              <w:br/>
              <w:t>128,2</w:t>
              <w:br/>
              <w:t>142,9</w:t>
              <w:br/>
              <w:t>13,1</w:t>
              <w:br/>
              <w:t>1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Lexus RX 450</w:t>
            </w:r>
          </w:p>
        </w:tc>
      </w:tr>
      <w:tr>
        <w:trPr>
          <w:trHeight w:val="102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земельный участок (безвозмездное пользование)</w:t>
              <w:br/>
              <w:t>земельный участок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2</w:t>
              <w:br/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224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лёва Анна Александ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 368,9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ашиноместо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  <w:br/>
              <w:t>18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206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убев Борис Вадим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 223,0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ыдов Юрий Валер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 240,7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скок Лидия Юр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3 203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932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арева Светлана Георги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 756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блок контейнер (социальный наем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аев Руслан Гаджимагомед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 566,3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лов Сергей Дмитри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 500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\м Volvo S60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упаев Иван Павл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9 400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3)</w:t>
              <w:br/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  <w:br/>
              <w:t>40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ML320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000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общая долевая-1/3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</w:t>
              <w:br/>
              <w:t>63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янина Мария Михайл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 621,3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Станислав Дмитри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9 461,4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  <w:br/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  <w:br/>
              <w:br/>
              <w:t>3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Murano</w:t>
              <w:br/>
              <w:t>а/м Volkswagen Touareg</w:t>
              <w:br/>
              <w:t>автоприцеп Тонар</w:t>
              <w:br/>
              <w:t>снегоход Ski-Doo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 640,3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м)</w:t>
              <w:br/>
              <w:t>квартира (долевая собственность, 1/3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  <w:br/>
              <w:t>7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ачёва Ольга Владими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 519,4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  <w:br/>
              <w:t>41,8</w:t>
              <w:br/>
              <w:t>53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ьвова Яна Владими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 327,3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  <w:br/>
              <w:t>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урина Олеся Серг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865,0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 577,1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</w:t>
              <w:br/>
              <w:t>C 250 CGI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кина Дарья Владими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841,8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  <w:br/>
              <w:t>5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999,9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Ceed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ин Александр Леонид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 632,7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 335,9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Skoda Octavia </w:t>
            </w:r>
          </w:p>
        </w:tc>
      </w:tr>
      <w:tr>
        <w:trPr>
          <w:trHeight w:val="127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енко</w:t>
              <w:br/>
              <w:t>Николай Яковл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8 718,3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ната в коммунальной квартире </w:t>
              <w:br/>
              <w:t>(общая долевая-1/2)</w:t>
              <w:br/>
              <w:t xml:space="preserve">нежилое помещение в жилом доме </w:t>
              <w:br/>
              <w:t>(совместная собственность с супругой)</w:t>
              <w:br/>
              <w:t>квартира (аренда на 1 год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  <w:br/>
              <w:br/>
              <w:t>59,4</w:t>
              <w:br/>
              <w:br/>
              <w:t>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Allion</w:t>
            </w:r>
          </w:p>
        </w:tc>
      </w:tr>
      <w:tr>
        <w:trPr>
          <w:trHeight w:val="153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4 702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3)</w:t>
              <w:br/>
              <w:t>административное здание с пристройкой (долевая-76/10000)</w:t>
              <w:br/>
              <w:t>нежилое помещение в жилом доме</w:t>
              <w:br/>
              <w:t>(совместная собственность с супругом)</w:t>
              <w:br/>
              <w:t>квартира (аренда на 1 год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5</w:t>
              <w:br/>
              <w:t>7070,9</w:t>
              <w:br/>
              <w:br/>
              <w:t>59,4</w:t>
              <w:br/>
              <w:br/>
              <w:t>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ъюсова Маргарита Валер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 718,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нова</w:t>
              <w:br/>
              <w:t>Анна Валер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 064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никова Юлия Владими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 530,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  <w:t>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туев Бислан Ахимсултан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45 684,8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земельный участок (собственность)</w:t>
              <w:br/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  <w:br/>
              <w:t>83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воржецкий Сергей Михайл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 993,7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Jetta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 279,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канова Мария Павл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 452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 423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феева</w:t>
              <w:br/>
              <w:t>Елена Александ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 913,8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2/3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хович Татьяна Вячеслав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2 088,3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ова Светлана Геннад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4 870,9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 на 5 лет)</w:t>
              <w:br/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  <w:br/>
              <w:t>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</w:t>
              <w:br/>
              <w:t>а/м Nissan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316,8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 на 5 лет)</w:t>
              <w:br/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бачева Анастасия Юр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 990,4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з Анатолий Васил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5 459,3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А4</w:t>
            </w:r>
          </w:p>
        </w:tc>
      </w:tr>
      <w:tr>
        <w:trPr>
          <w:trHeight w:val="127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 466,7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одческий (собственность)</w:t>
              <w:br/>
              <w:t>земельный участок садоводческий (собственность)</w:t>
              <w:br/>
              <w:t>квартира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  <w:br/>
              <w:br/>
              <w:t>613</w:t>
              <w:br/>
              <w:t>80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ышёв Игорь Валер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 754,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ашиноместо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8</w:t>
              <w:br/>
              <w:t>19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Infiniti FX 35 Premium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лыганова Марина Владими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 596,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ков Владимир Алексе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 305,2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ашиноместо (собственность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  <w:br/>
              <w:t>14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Touare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lena.syulzyakova</dc:creator>
  <dc:description/>
  <cp:keywords/>
  <dc:language>en-US</dc:language>
  <cp:lastModifiedBy>www.PHILka.RU</cp:lastModifiedBy>
  <dcterms:modified xsi:type="dcterms:W3CDTF">2013-06-20T11:31:00Z</dcterms:modified>
  <cp:revision>2</cp:revision>
  <dc:subject/>
  <dc:title/>
</cp:coreProperties>
</file>