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643"/>
        <w:gridCol w:w="1409"/>
        <w:gridCol w:w="4013"/>
        <w:gridCol w:w="1621"/>
        <w:gridCol w:w="1621"/>
        <w:gridCol w:w="2180"/>
      </w:tblGrid>
      <w:tr>
        <w:trPr>
          <w:trHeight w:val="722" w:hRule="atLeast"/>
        </w:trPr>
        <w:tc>
          <w:tcPr>
            <w:tcW w:w="158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br/>
              <w:br/>
              <w:t>Департамент финансирования государственных программ и бухгалтерского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анесова-Шагиян Элина Владими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 953,6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жиева Гёзель Ахмед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 800,7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омната в общежитии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усенко Тарас Владимир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 715,7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  <w:br/>
              <w:t>3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газина Раиля Равиль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-экспер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 749,1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  <w:br/>
              <w:t>комната в квартире (аренда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  <w:br/>
              <w:t>15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а Наталья Владими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5 558,7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</w:t>
              <w:br/>
              <w:t>66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 200,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yundai ix35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ксултанов Камиль Бексултан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29 181,2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  <w:br/>
              <w:t>63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жейкина Марина Вячеслав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 240,1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945,7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  <w:br/>
              <w:t>32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11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нова</w:t>
              <w:br/>
              <w:t>Елена Юрь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1 436,8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</w:t>
              <w:br/>
              <w:t>7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гориадис Ольга Алексе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 000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3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гориадис</w:t>
              <w:br/>
              <w:t>Алексей Андрее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 366,9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садовый домик (собственность)</w:t>
              <w:br/>
              <w:t>капитальный гараж (собственность)</w:t>
              <w:br/>
              <w:t>квартира (социальный наем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  <w:br/>
              <w:t>15,3</w:t>
              <w:br/>
              <w:t>22,4</w:t>
              <w:br/>
              <w:t>7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 Octavia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ченина Лилия Викто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6 256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ьялов Сергей Борис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462,1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(собственность)</w:t>
              <w:br/>
              <w:t>квартира (долевая собственность,1/3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58,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247,0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дрова Елена Пет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4 849,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ва Ксения Евгень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 560,5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</w:t>
              <w:br/>
              <w:t>74,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uzuki Swift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 451,8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</w:t>
              <w:br/>
              <w:t>6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BMW X5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ова Светлана Валерь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 941,1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  <w:br/>
              <w:t>4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311,6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  <w:br/>
              <w:t>4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винов </w:t>
              <w:br/>
              <w:t>Сергей Василье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7 907,8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Chevrolet Lacetti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783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еева Елена Борис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 647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Renault Sandero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ьчаков</w:t>
              <w:br/>
              <w:t>Михаил Виктор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 360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2)</w:t>
              <w:br/>
              <w:t>квартира (аренда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  <w:br/>
              <w:t>46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егородцева</w:t>
              <w:br/>
              <w:t>Лариса Александ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 746,2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171,4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063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енко Андрей Владимир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0 884,7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Nissan Qashqai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370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гараж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  <w:br/>
              <w:t>19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9</w:t>
              <w:br/>
              <w:t>6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9</w:t>
              <w:br/>
              <w:t>6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унина</w:t>
              <w:br/>
              <w:t>Елена Юрб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 906,4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A ED (Cee'd)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цькив Олеся Никола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 631,7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янова Регина Рустам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096,9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  <w:br/>
              <w:t>8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Kia Cerato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ина Ольга Серге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 837,7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Volvo S80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2 323,8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Land Rover Discovery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фимова</w:t>
              <w:br/>
              <w:t>Антонина Владими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 574,6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савов Азиз-Хан Хасан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 137,0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  <w:t>1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767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жилой дом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</w:t>
              <w:br/>
              <w:t>18</w:t>
              <w:br/>
              <w:t>4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3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ыбова</w:t>
              <w:br/>
              <w:t>Елена Владимиро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 389,6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общая долевая-1/2)</w:t>
              <w:br/>
              <w:t>квартира (общая долевая-1/2)</w:t>
              <w:br/>
              <w:t>земельный участок (субаренда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  <w:br/>
              <w:t>95</w:t>
              <w:br/>
              <w:t>51,3</w:t>
              <w:br/>
              <w:t>40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матов Бахтиер Абдумаликович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1 189,2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454,9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767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укян</w:t>
              <w:br/>
              <w:t>Юлия Серге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112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дачный земельный участок (собственность)</w:t>
              <w:br/>
              <w:t>квартира (общая долевая-1/6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00</w:t>
              <w:br/>
              <w:t>57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6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Москвич АЗЛК-2141</w:t>
            </w:r>
          </w:p>
        </w:tc>
      </w:tr>
      <w:tr>
        <w:trPr>
          <w:trHeight w:val="51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цева</w:t>
              <w:br/>
              <w:t>Елена Геннадьевна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0 571,1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-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  <w:br/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023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75 794,7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жилой дом (собственность)</w:t>
              <w:br/>
              <w:t>квартира (общая долевая-1/2)</w:t>
              <w:br/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</w:t>
              <w:br/>
              <w:t>198,9</w:t>
              <w:br/>
              <w:t>87</w:t>
              <w:br/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itsubishi Outlander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01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4:00Z</dcterms:created>
  <dc:creator>elena.syulzyakova</dc:creator>
  <dc:description/>
  <cp:keywords/>
  <dc:language>en-US</dc:language>
  <cp:lastModifiedBy>www.PHILka.RU</cp:lastModifiedBy>
  <dcterms:modified xsi:type="dcterms:W3CDTF">2013-06-20T11:34:00Z</dcterms:modified>
  <cp:revision>2</cp:revision>
  <dc:subject/>
  <dc:title/>
</cp:coreProperties>
</file>