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599"/>
        <w:gridCol w:w="1385"/>
        <w:gridCol w:w="4173"/>
        <w:gridCol w:w="1593"/>
        <w:gridCol w:w="1593"/>
        <w:gridCol w:w="2144"/>
      </w:tblGrid>
      <w:tr>
        <w:trPr>
          <w:trHeight w:val="629" w:hRule="atLeast"/>
        </w:trPr>
        <w:tc>
          <w:tcPr>
            <w:tcW w:w="158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Департамент правового обеспечения</w:t>
            </w:r>
          </w:p>
        </w:tc>
      </w:tr>
      <w:tr>
        <w:trPr>
          <w:trHeight w:val="128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127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тропова Валентина Викторов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0 060,0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совместная собственность с бывшим супругом)</w:t>
              <w:br/>
              <w:t>квартира (совместная собственность с бывшим супругом)</w:t>
              <w:br/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90</w:t>
              <w:br/>
              <w:br/>
              <w:t>41,90</w:t>
              <w:br/>
              <w:br/>
              <w:t>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дретдинова</w:t>
              <w:br/>
              <w:t>Динара Равильев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оветни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6 905,41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Volkswagen Polo</w:t>
            </w:r>
          </w:p>
        </w:tc>
      </w:tr>
      <w:tr>
        <w:trPr>
          <w:trHeight w:val="5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евич Оксана Иванов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подсобное помещение (собственность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  <w:br/>
              <w:t>38,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Opel Antara</w:t>
            </w:r>
          </w:p>
        </w:tc>
      </w:tr>
      <w:tr>
        <w:trPr>
          <w:trHeight w:val="3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56 149,0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еев Михаил Гереевич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 579,05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itsubishi Lancer</w:t>
            </w:r>
          </w:p>
        </w:tc>
      </w:tr>
      <w:tr>
        <w:trPr>
          <w:trHeight w:val="3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бушина Екатерина Алексеев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002,17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деева </w:t>
              <w:br/>
              <w:t>Дарья Владимиров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разряд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 174,0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 без определения долей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ичева Татьяна Андреев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9 203,47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  <w:br/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4</w:t>
              <w:br/>
              <w:t>5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ков</w:t>
              <w:br/>
              <w:t>Евгений Владимирович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-начальник отдел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6 560,9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01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онова Марина Викторов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департамен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7 281,43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собственность)</w:t>
              <w:br/>
              <w:t>квартира (собственность)</w:t>
              <w:br/>
              <w:t>квартира (совместная собственность с супругом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  <w:br/>
              <w:t>53,6</w:t>
              <w:br/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itsubishi Outlander</w:t>
            </w:r>
          </w:p>
        </w:tc>
      </w:tr>
      <w:tr>
        <w:trPr>
          <w:trHeight w:val="101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7 648,34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1/3 жилого дома (собственность)</w:t>
              <w:br/>
              <w:t>квартира (совместная собственность с супругой)</w:t>
              <w:br/>
              <w:t>хозблок (собственность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</w:t>
              <w:br/>
              <w:t>26,8</w:t>
              <w:br/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3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рявцева Марина Васильев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 464,72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  <w:br/>
              <w:t>43,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нецов Артем Евгеньевич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3 863,44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собственность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4</w:t>
              <w:br/>
              <w:t>42,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SKODA Superb </w:t>
            </w:r>
          </w:p>
        </w:tc>
      </w:tr>
      <w:tr>
        <w:trPr>
          <w:trHeight w:val="5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ёвин </w:t>
              <w:br/>
              <w:t>Андрей Михайлович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оветни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 422,0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Hyundai Santa Fe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uzuki SX4</w:t>
            </w:r>
          </w:p>
        </w:tc>
      </w:tr>
      <w:tr>
        <w:trPr>
          <w:trHeight w:val="76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 786,0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  <w:br/>
              <w:t>гараж (собственность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  <w:br/>
              <w:t>80</w:t>
              <w:br/>
              <w:t>2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улиева Елена Александров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 282,0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5</w:t>
              <w:br/>
              <w:t>3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Hyndai Tucson</w:t>
            </w:r>
          </w:p>
        </w:tc>
      </w:tr>
      <w:tr>
        <w:trPr>
          <w:trHeight w:val="5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влова</w:t>
              <w:br/>
              <w:t>Елена Владимиров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9 660,88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  <w:br/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</w:t>
              <w:br/>
              <w:t>62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 602,99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Volvo XC90</w:t>
            </w:r>
          </w:p>
        </w:tc>
      </w:tr>
      <w:tr>
        <w:trPr>
          <w:trHeight w:val="3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щаева Ирина Рудольфов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 738,09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8/53)</w:t>
              <w:br/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  <w:br/>
              <w:t>4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KIA Cerato</w:t>
            </w:r>
          </w:p>
        </w:tc>
      </w:tr>
      <w:tr>
        <w:trPr>
          <w:trHeight w:val="5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сских </w:t>
              <w:br/>
              <w:t>Евгений Евгеньевич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2 725,75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Qashqai</w:t>
            </w:r>
          </w:p>
        </w:tc>
      </w:tr>
      <w:tr>
        <w:trPr>
          <w:trHeight w:val="5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одубец</w:t>
              <w:br/>
              <w:t>Людмила Николаев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 485,86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жилой дом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  <w:br/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Volkswagen Passat</w:t>
            </w:r>
          </w:p>
        </w:tc>
      </w:tr>
      <w:tr>
        <w:trPr>
          <w:trHeight w:val="5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жилой дом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  <w:br/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2:00Z</dcterms:created>
  <dc:creator>elena.syulzyakova</dc:creator>
  <dc:description/>
  <cp:keywords/>
  <dc:language>en-US</dc:language>
  <cp:lastModifiedBy>www.PHILka.RU</cp:lastModifiedBy>
  <dcterms:modified xsi:type="dcterms:W3CDTF">2013-06-20T11:32:00Z</dcterms:modified>
  <cp:revision>2</cp:revision>
  <dc:subject/>
  <dc:title/>
</cp:coreProperties>
</file>