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441"/>
        <w:gridCol w:w="1301"/>
        <w:gridCol w:w="4668"/>
        <w:gridCol w:w="1497"/>
        <w:gridCol w:w="1497"/>
        <w:gridCol w:w="2120"/>
      </w:tblGrid>
      <w:tr>
        <w:trPr>
          <w:trHeight w:val="722" w:hRule="atLeast"/>
        </w:trPr>
        <w:tc>
          <w:tcPr>
            <w:tcW w:w="157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Межрегиональные управления Минрегиона России (руковод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153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йрамуков Умар-Али Даутович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 Межрегионального управления Минрегиона России по Северо-Кавказскому федеральному округ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 167,78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жилой дом (собственность)</w:t>
              <w:br/>
              <w:t>квартира (собственность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</w:t>
              <w:br/>
              <w:t>330,4</w:t>
              <w:br/>
              <w:t>43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429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000,0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Мини гостиница (собственность)</w:t>
              <w:br/>
              <w:t>жилой дом (безвозмездное пользование)</w:t>
              <w:br/>
              <w:t>земельный участок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  <w:br/>
              <w:t>764</w:t>
              <w:br/>
              <w:t>330,4</w:t>
              <w:br/>
              <w:t>1057</w:t>
              <w:br/>
              <w:t>43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Land Cruiser Prado</w:t>
            </w:r>
          </w:p>
        </w:tc>
      </w:tr>
      <w:tr>
        <w:trPr>
          <w:trHeight w:val="90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  <w:br/>
              <w:t>земельный участок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4</w:t>
              <w:br/>
              <w:t>1057</w:t>
              <w:br/>
              <w:t>43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948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  <w:br/>
              <w:t>земельный участок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4</w:t>
              <w:br/>
              <w:t>1057</w:t>
              <w:br/>
              <w:t>43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53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селов Дмитрий Евгеньевич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 Межрегионального управления Минрегиона России по Северо-Кавказскому федеральному округ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 478,5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аренда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  <w:br/>
              <w:t>136,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Highlander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Peugeot 3008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535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ванов Алексей Моисеевич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Межрегионального управления Минрегиона России по Северо-Кавказскому федеральному округ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 654,71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гараж (собственность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  <w:br/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Chevrolet Cruze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7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ванов Алексей Моисеевич </w:t>
              <w:br/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279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палин Алексей Геннадьевич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Межрегионального управления Минрегиона России по Южному федеральному округ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 010,5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тоцикл Kawasaki VN800 </w:t>
            </w:r>
          </w:p>
        </w:tc>
      </w:tr>
      <w:tr>
        <w:trPr>
          <w:trHeight w:val="512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42,88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Chrysler PT Cruiser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Volvo XC90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279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бедева Светлана Алексеев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Межрегионального управления Минрегиона России по Приволжскому федеральному округ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41 530,0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  <w:br/>
              <w:t>96,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RAV4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 569,0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Camry</w:t>
            </w:r>
          </w:p>
        </w:tc>
      </w:tr>
      <w:tr>
        <w:trPr>
          <w:trHeight w:val="301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279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халев Сергей Александрович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 Межрегионального управления Минрегиона России по Южному федеральному округ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2 399,0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подсобного хозяйства (собственность)</w:t>
              <w:br/>
              <w:t>земельный участок (безвозмездное пользование)</w:t>
              <w:br/>
              <w:t>дачный жилой дом (собственность)</w:t>
              <w:br/>
              <w:t>жилой дом (безвозмездное пользование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</w:t>
              <w:br/>
              <w:br/>
              <w:t>621</w:t>
              <w:br/>
              <w:t>77,2</w:t>
              <w:br/>
              <w:t>38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Q5</w:t>
            </w:r>
          </w:p>
        </w:tc>
      </w:tr>
      <w:tr>
        <w:trPr>
          <w:trHeight w:val="1068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 363,0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собственность)</w:t>
              <w:br/>
              <w:t>квартира (собственность)</w:t>
              <w:br/>
              <w:t>гараж (собственность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  <w:br/>
              <w:t>385</w:t>
              <w:br/>
              <w:t>85,1</w:t>
              <w:br/>
              <w:t>36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369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ников Александр Вячеславович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 Межрегионального управления Минрегиона России по Южному федеральному округ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 190,4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земельный участок (собственность)</w:t>
              <w:br/>
              <w:t>квартира (долевая собственность,7/8)</w:t>
              <w:br/>
              <w:t>гараж (долевая собственность,7/8)</w:t>
              <w:br/>
              <w:t>нежилое помещение (долевая собственность, 7/8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600</w:t>
              <w:br/>
              <w:t>83,4</w:t>
              <w:br/>
              <w:t>17,4</w:t>
              <w:br/>
              <w:t>94,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ercedes-Benz ML 350</w:t>
            </w:r>
          </w:p>
        </w:tc>
      </w:tr>
      <w:tr>
        <w:trPr>
          <w:trHeight w:val="1128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долевая собственность,1/8)</w:t>
              <w:br/>
              <w:t>гараж (долевая собственность,1/8)</w:t>
              <w:br/>
              <w:t>нежилое помещение (долевая собственность,1/8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  <w:br/>
              <w:t>83,4</w:t>
              <w:br/>
              <w:t>17,4</w:t>
              <w:br/>
              <w:t>94,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4:00Z</dcterms:created>
  <dc:creator>elena.syulzyakova</dc:creator>
  <dc:description/>
  <cp:keywords/>
  <dc:language>en-US</dc:language>
  <cp:lastModifiedBy>www.PHILka.RU</cp:lastModifiedBy>
  <dcterms:modified xsi:type="dcterms:W3CDTF">2013-06-20T11:34:00Z</dcterms:modified>
  <cp:revision>2</cp:revision>
  <dc:subject/>
  <dc:title/>
</cp:coreProperties>
</file>