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566"/>
        <w:gridCol w:w="1367"/>
        <w:gridCol w:w="4233"/>
        <w:gridCol w:w="1573"/>
        <w:gridCol w:w="1573"/>
        <w:gridCol w:w="2119"/>
      </w:tblGrid>
      <w:tr>
        <w:trPr>
          <w:trHeight w:val="760" w:hRule="atLeast"/>
        </w:trPr>
        <w:tc>
          <w:tcPr>
            <w:tcW w:w="157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Департамент информационных ресурсов и информатизации</w:t>
            </w:r>
          </w:p>
        </w:tc>
      </w:tr>
      <w:tr>
        <w:trPr>
          <w:trHeight w:val="1281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ошев Андрей Юрьевич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 700,1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овместная собственность с Грошевым Ю.Б.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Corolla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 000,0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ков Игорь Васильевич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 711,2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07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натьева Татьяна Юрьевн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50 718,0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B 170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Opel Astra</w:t>
            </w:r>
          </w:p>
        </w:tc>
      </w:tr>
      <w:tr>
        <w:trPr>
          <w:trHeight w:val="1267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имов Алексей Николаевич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 204,0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усадебный земельный участок </w:t>
              <w:br/>
              <w:t>(совместная собственность с матерью)</w:t>
              <w:br/>
              <w:t xml:space="preserve">Жилой дом </w:t>
              <w:br/>
              <w:t>(совместная собственность с матерью)</w:t>
              <w:br/>
              <w:t>квартира (фактическое предоставление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</w:t>
              <w:br/>
              <w:br/>
              <w:t>37,5</w:t>
              <w:br/>
              <w:br/>
              <w:t>53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07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21 734,0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жилой дом (собственность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  <w:br/>
              <w:t>438,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Volvo XC90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E 250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(долевая собственность,1/5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(долевая собственность,1/5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07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еева Татьяна Викторовн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3 461,6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07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 446,5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поднайм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  <w:br/>
              <w:t>72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773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нов Алексей Георгиевич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 199,6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земельный участок садовый (собственность)</w:t>
              <w:br/>
              <w:t>жилой дом (собственность)</w:t>
              <w:br/>
              <w:t>квартира (собственность)</w:t>
              <w:br/>
              <w:t>квартира (долевая собственность,1/2)</w:t>
              <w:br/>
              <w:t>квартира 1/3 доли (возмездное пользование сроком на 10 лет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</w:t>
              <w:br/>
              <w:t>1000</w:t>
              <w:br/>
              <w:t>46,7</w:t>
              <w:br/>
              <w:t>74,6</w:t>
              <w:br/>
              <w:t>52,1</w:t>
              <w:br/>
              <w:t>72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KIA Sorento</w:t>
            </w:r>
          </w:p>
        </w:tc>
      </w:tr>
      <w:tr>
        <w:trPr>
          <w:trHeight w:val="507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 550,0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1/3 доли (возмездное пользование сроком на 10 лет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0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мкин Алексей Андреевич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1 836,9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Nissan Qashqai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Audi A4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Volkswagen Tiguan</w:t>
            </w:r>
          </w:p>
        </w:tc>
      </w:tr>
      <w:tr>
        <w:trPr>
          <w:trHeight w:val="507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 Дмитрий Владимирович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22 742,0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Murano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46,5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013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тан Игорь Михайлович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0 836,7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ачный (собственность)</w:t>
              <w:br/>
              <w:t>квартира (долевая собственность,1/3)</w:t>
              <w:br/>
              <w:t>дачный дом (собственность)</w:t>
              <w:br/>
              <w:t>гараж (собственность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</w:t>
              <w:br/>
              <w:t>70</w:t>
              <w:br/>
              <w:t>43,1</w:t>
              <w:br/>
              <w:t>2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sangYong Kyron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 339,2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07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усов Сергей Яковлевич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0 900,0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KODA Octavia</w:t>
            </w:r>
          </w:p>
        </w:tc>
      </w:tr>
      <w:tr>
        <w:trPr>
          <w:trHeight w:val="760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4 202,0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вместная собственность с супругом)</w:t>
              <w:br/>
              <w:t>квартира (собственность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  <w:br/>
              <w:t>54,3</w:t>
              <w:br/>
              <w:t>5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0:00Z</dcterms:created>
  <dc:creator>elena.syulzyakova</dc:creator>
  <dc:description/>
  <cp:keywords/>
  <dc:language>en-US</dc:language>
  <cp:lastModifiedBy>www.PHILka.RU</cp:lastModifiedBy>
  <dcterms:modified xsi:type="dcterms:W3CDTF">2013-06-20T11:30:00Z</dcterms:modified>
  <cp:revision>2</cp:revision>
  <dc:subject/>
  <dc:title/>
</cp:coreProperties>
</file>