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589"/>
        <w:gridCol w:w="1380"/>
        <w:gridCol w:w="4178"/>
        <w:gridCol w:w="1588"/>
        <w:gridCol w:w="1588"/>
        <w:gridCol w:w="2137"/>
      </w:tblGrid>
      <w:tr>
        <w:trPr>
          <w:trHeight w:val="379" w:hRule="atLeast"/>
        </w:trPr>
        <w:tc>
          <w:tcPr>
            <w:tcW w:w="158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УКОВОДСТВО МИНИСТЕРСТВА РЕГИОНАЛЬНОГО РАЗВИТИЯ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0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207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ртюхов</w:t>
              <w:br/>
              <w:t>Вадим Виталье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08 780,94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 (собственность)</w:t>
              <w:br/>
              <w:t>земельный участок под ИЖС (собственность)</w:t>
              <w:br/>
              <w:t>жилой дом (собственность)</w:t>
              <w:br/>
              <w:t>гараж (собственность)</w:t>
              <w:br/>
              <w:t>хозблок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</w:t>
              <w:br/>
              <w:br/>
              <w:t>1500</w:t>
              <w:br/>
              <w:t>552,2</w:t>
              <w:br/>
              <w:t>18,3</w:t>
              <w:br/>
              <w:t>44,30</w:t>
              <w:br/>
              <w:t>147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89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 584,99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95,02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1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ашов Кирилл Александр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3 394,64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</w:t>
              <w:br/>
              <w:t>7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Camry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арен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  <w:br/>
              <w:t>1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Chevrolet Captiva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ыков Василий Василье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6 971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967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хруков Сергей Алексее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7 880,65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земельный участок (собственность)</w:t>
              <w:br/>
              <w:t>жилой дом (собственность)</w:t>
              <w:br/>
              <w:t>жилой дом (собственность)</w:t>
              <w:br/>
              <w:t>квартира (собственность)</w:t>
              <w:br/>
              <w:t>гараж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</w:t>
              <w:br/>
              <w:t>2800</w:t>
              <w:br/>
              <w:t>75</w:t>
              <w:br/>
              <w:t>412,5</w:t>
              <w:br/>
              <w:t>116</w:t>
              <w:br/>
              <w:t>24</w:t>
              <w:br/>
              <w:t>13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vo XC90</w:t>
              <w:br/>
              <w:t>прицеп автомобильный 829-80-С</w:t>
              <w:br/>
              <w:t>катер ЯК-65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581,45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евский</w:t>
              <w:br/>
              <w:t>Валерий Вениамин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46 017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2/5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  <w:br/>
              <w:t>125</w:t>
              <w:br/>
              <w:t>1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 587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98</w:t>
              <w:br/>
              <w:t>2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RAV 4</w:t>
            </w:r>
          </w:p>
        </w:tc>
      </w:tr>
      <w:tr>
        <w:trPr>
          <w:trHeight w:val="1467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язнов Александр Константин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 000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земельный участок (собственность)</w:t>
              <w:br/>
              <w:t>дачный дом (собственность)</w:t>
              <w:br/>
              <w:t>гараж-бокс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2500</w:t>
              <w:br/>
              <w:t>240</w:t>
              <w:br/>
              <w:t>18</w:t>
              <w:br/>
              <w:t>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6</w:t>
            </w:r>
          </w:p>
        </w:tc>
      </w:tr>
      <w:tr>
        <w:trPr>
          <w:trHeight w:val="77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собственность)</w:t>
              <w:br/>
              <w:t>дачный дом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70</w:t>
              <w:br/>
              <w:t>3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937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рькин Сергей Михайл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88 887,76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  <w:br/>
              <w:t>квартира (аренда)</w:t>
              <w:br/>
              <w:t>дача (безвозмездное, сроч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9</w:t>
              <w:br/>
              <w:t>270,4</w:t>
              <w:br/>
              <w:t>498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2557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8 983 192,94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 (собственность)</w:t>
              <w:br/>
              <w:t>квартира (собственность)</w:t>
              <w:br/>
              <w:t>дача (собственность)</w:t>
              <w:br/>
              <w:t>квартира (аренда)</w:t>
              <w:br/>
              <w:t>квартира (аренда)</w:t>
              <w:br/>
              <w:t>парковочное место (аренда)</w:t>
              <w:br/>
              <w:t>парковочное место (аренда)</w:t>
              <w:br/>
              <w:t>парковочное место (аренда)</w:t>
              <w:br/>
              <w:t>погреб (арен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9</w:t>
              <w:br/>
              <w:t>30,9</w:t>
              <w:br/>
              <w:t>498,5</w:t>
              <w:br/>
              <w:t>270,4</w:t>
              <w:br/>
              <w:t>837</w:t>
              <w:br/>
              <w:t>16,7</w:t>
              <w:br/>
              <w:t>16,6</w:t>
              <w:br/>
              <w:t>48</w:t>
              <w:br/>
              <w:t>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Монако</w:t>
              <w:br/>
              <w:t>Россия</w:t>
              <w:br/>
              <w:t>Россия</w:t>
              <w:br/>
              <w:t>Монако</w:t>
              <w:br/>
              <w:t>Монако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Land Cruiser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GL 550 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арен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  <w:br/>
              <w:t>83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Монако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1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дюхин Владимир Анатолье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567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  <w:br/>
              <w:t>92,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BMW 750 Li</w:t>
            </w:r>
          </w:p>
        </w:tc>
      </w:tr>
      <w:tr>
        <w:trPr>
          <w:trHeight w:val="2027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712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земельный участок под ИЖС (собственность)</w:t>
              <w:br/>
              <w:t>жилой дом (собственность)</w:t>
              <w:br/>
              <w:t>жилой дом (собственность)</w:t>
              <w:br/>
              <w:t>квартира (собственность)</w:t>
              <w:br/>
              <w:t>квартира (собственность)</w:t>
              <w:br/>
              <w:t>земельный участок (арен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6</w:t>
              <w:br/>
              <w:t>28800</w:t>
              <w:br/>
              <w:t>374,5</w:t>
              <w:br/>
              <w:t>408,2</w:t>
              <w:br/>
              <w:t>92,1</w:t>
              <w:br/>
              <w:t>150,9</w:t>
              <w:br/>
              <w:t>1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БМВ Х5</w:t>
            </w:r>
          </w:p>
        </w:tc>
      </w:tr>
      <w:tr>
        <w:trPr>
          <w:trHeight w:val="1286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яев Борис Арчил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 470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собственность)</w:t>
              <w:br/>
              <w:t>жилое строение без права регистрации проживания (собственность)</w:t>
              <w:br/>
              <w:t>нежилое помещение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4</w:t>
              <w:br/>
              <w:t>116,3</w:t>
              <w:br/>
              <w:t>337,5</w:t>
              <w:br/>
              <w:br/>
              <w:t>48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S 350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уков Сергей Михайл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 181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совместная собственность с бывшей супругой)</w:t>
              <w:br/>
              <w:t>квартира (социальный нае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  <w:br/>
              <w:br/>
              <w:t>7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29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олотов Алексей Александр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 124,55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/х назначения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</w:t>
              <w:br/>
              <w:t>69</w:t>
              <w:br/>
              <w:t>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BMW X5</w:t>
            </w:r>
          </w:p>
        </w:tc>
      </w:tr>
      <w:tr>
        <w:trPr>
          <w:trHeight w:val="1543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ванов Александр Геннадье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 657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риусадебный (собственность)</w:t>
              <w:br/>
              <w:t>жилой дом (долевая  собственность,1/2)</w:t>
              <w:br/>
              <w:t>квартира (собственность)</w:t>
              <w:br/>
              <w:t>квартира (собственность)</w:t>
              <w:br/>
              <w:t>садовый дом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57,4</w:t>
              <w:br/>
              <w:t>74,5</w:t>
              <w:br/>
              <w:t>54,6</w:t>
              <w:br/>
              <w:t>14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Kia  CEED (Ed)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 141,09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садовый дом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  <w:br/>
              <w:t>14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Venga</w:t>
            </w:r>
          </w:p>
        </w:tc>
      </w:tr>
      <w:tr>
        <w:trPr>
          <w:trHeight w:val="77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ванова Светлана Владимировн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с секретарь-заместитель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6 251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  <w:br/>
              <w:t>квартира (арен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  <w:br/>
              <w:t>67</w:t>
              <w:br/>
              <w:t>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koda Fabia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9 433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1224</w:t>
              <w:br/>
              <w:t>лодка моторная ПВХ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ошников Сергей Николае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 000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долевая собственность,1/2)</w:t>
              <w:br/>
              <w:t>гараж-бокс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  <w:br/>
              <w:t>1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долевая собственность,1/2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хина</w:t>
              <w:br/>
              <w:t>Елена Павловн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2 519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  <w:br/>
              <w:t>82,4</w:t>
              <w:br/>
              <w:t>4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71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аров Сергей Макар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77 387,7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 (собственность)</w:t>
              <w:br/>
              <w:t>жилой дом (безвозмездное пользование)</w:t>
              <w:br/>
              <w:t>квартира (арен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592</w:t>
              <w:br/>
              <w:t>6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р "Horizont" 190</w:t>
            </w:r>
          </w:p>
        </w:tc>
      </w:tr>
      <w:tr>
        <w:trPr>
          <w:trHeight w:val="1694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 400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земельный участок под ИЖС (собственность)</w:t>
              <w:br/>
              <w:t>жилой дом (собственность)</w:t>
              <w:br/>
              <w:t>садовый домик (собственность)</w:t>
              <w:br/>
              <w:t>парковочное место (собственность)</w:t>
              <w:br/>
              <w:t>нежилое помещение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71</w:t>
              <w:br/>
              <w:t>1512,3</w:t>
              <w:br/>
              <w:t>592</w:t>
              <w:br/>
              <w:t>80,5</w:t>
              <w:br/>
              <w:t>36,3</w:t>
              <w:br/>
              <w:t>98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ванов Нурали Абдулл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0 000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543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йльян Юрий Уг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5 174,0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земельный участок под ИЖС (собственность)</w:t>
              <w:br/>
              <w:t>земельный участок под ИЖС (собственность)</w:t>
              <w:br/>
              <w:t>жилой дом (собственность)</w:t>
              <w:br/>
              <w:t>квартира (совместная собственность с супруго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  <w:br/>
              <w:t>876</w:t>
              <w:br/>
              <w:t>1260</w:t>
              <w:br/>
              <w:t>364,4</w:t>
              <w:br/>
              <w:t>6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Porsche 911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299,53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kswagen Touareg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ельников </w:t>
              <w:br/>
              <w:t>Игорь Валерье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 277,88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машиноместо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  <w:br/>
              <w:t>2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 424,8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467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карев Владимир Александр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-руководитель Федерального агентства по строительству и жилищно-коммунальному хозяй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9 422,63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собственность)</w:t>
              <w:br/>
              <w:t>квартира (собственность)</w:t>
              <w:br/>
              <w:t>машиноместо (собственность)</w:t>
              <w:br/>
              <w:t>машиноместо (собственность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  <w:br/>
              <w:t>67,6</w:t>
              <w:br/>
              <w:t>35,6</w:t>
              <w:br/>
              <w:t>16,6</w:t>
              <w:br/>
              <w:t>17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кред</w:t>
              <w:br/>
              <w:t>Константин Викторович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Минис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3 134,30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6:00Z</dcterms:created>
  <dc:creator>elena.syulzyakova</dc:creator>
  <dc:description/>
  <cp:keywords/>
  <dc:language>en-US</dc:language>
  <cp:lastModifiedBy>www.PHILka.RU</cp:lastModifiedBy>
  <dcterms:modified xsi:type="dcterms:W3CDTF">2013-06-20T11:36:00Z</dcterms:modified>
  <cp:revision>2</cp:revision>
  <dc:subject/>
  <dc:title/>
</cp:coreProperties>
</file>