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556"/>
        <w:gridCol w:w="1362"/>
        <w:gridCol w:w="4703"/>
        <w:gridCol w:w="1210"/>
        <w:gridCol w:w="1567"/>
        <w:gridCol w:w="2108"/>
      </w:tblGrid>
      <w:tr>
        <w:trPr>
          <w:trHeight w:val="707" w:hRule="atLeast"/>
        </w:trPr>
        <w:tc>
          <w:tcPr>
            <w:tcW w:w="158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координации государственных отраслев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7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истов Сергей Анатолье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1 035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супругой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супругой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Аристовой Л.А.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  <w:br/>
              <w:t>94,3</w:t>
              <w:br/>
              <w:t>6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совместная собственность с супругом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совместная собственность с супругом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  <w:br/>
              <w:t>94,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Touareg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чкова Светлана Олег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 397,55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  <w:br/>
              <w:t>80,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320i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ева</w:t>
              <w:br/>
              <w:t>Мария Александр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793,2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uzuki Liana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мисова Эртелей Михайл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 502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ьева Мария Витальевна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 431,13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ьева Татьяна Юрьевна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0 718,0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B 17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Opel Astra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а Дарья Иван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90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 994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ed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тева</w:t>
              <w:br/>
              <w:t>Юлия Серге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7 496,16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2</w:t>
              <w:br/>
              <w:t>88,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сенко Мария Михайл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 995,79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 Анна Валерь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602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язметова Елена Владимир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 570,76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, срочное пользование)</w:t>
              <w:br/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  <w:br/>
              <w:t>130,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 596,28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, срочное пользование)</w:t>
              <w:br/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  <w:br/>
              <w:t>130,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ухова Наталья Иван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 596,49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Анна Никола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 961,42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Pajero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Tundra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охань Юрий Николае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2 597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0</w:t>
              <w:br/>
              <w:t>29,9</w:t>
              <w:br/>
              <w:t>49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 855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Zafira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46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гарейшвили</w:t>
              <w:br/>
              <w:t>Вахтанг Темурие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 757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Accord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рина Анастасия Игор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 452,16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вьева Татьяна Никола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6 558,2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3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 000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320d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бакова Ангелина Никола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 201,62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ченко Алена Александр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 485,83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2)</w:t>
              <w:br/>
              <w:t>жилой дом (долевая собственность, 1/2)</w:t>
              <w:br/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1,26</w:t>
              <w:br/>
              <w:t>244,5</w:t>
              <w:br/>
              <w:t>35,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308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шин Артем Владимиро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789,98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  <w:br/>
              <w:t>8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73 316,77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  <w:br/>
              <w:t>8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3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  <w:br/>
              <w:t>8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ц Алексей Юрье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13 059,94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часть жилого дома (собственность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</w:t>
              <w:br/>
              <w:t>18,5</w:t>
              <w:br/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11183 Lada Kalina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622,54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цкиев Хамзат Борисо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 407,57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ствова</w:t>
              <w:br/>
              <w:t>Елена Александро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20 803,44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0</w:t>
              <w:br/>
              <w:t>433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882 195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Lancer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четкина Анастасия Серге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49,78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земельный участок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  <w:br/>
              <w:t>1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вецова Елена Дмитри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73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долевая собственность,1/3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  <w:br/>
              <w:t>5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Mazda 2 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ских ЕленаЮрьев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 234,65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собственност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  <w:br/>
              <w:t>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имов Кирилл Алексеевич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 534,38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ртаменты (безвозмездное пользование)</w:t>
              <w:br/>
              <w:t>квартира (безвозмездное пользование)</w:t>
              <w:br/>
              <w:t>парковочное место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  <w:br/>
              <w:t>87,5</w:t>
              <w:br/>
              <w:t>15,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Toyota Camry </w:t>
            </w:r>
          </w:p>
        </w:tc>
      </w:tr>
      <w:tr>
        <w:trPr>
          <w:trHeight w:val="102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 660,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ртаменты (безвозмездное пользование)</w:t>
              <w:br/>
              <w:t>квартира (безвозмездное пользование)</w:t>
              <w:br/>
              <w:t>парковочное место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  <w:br/>
              <w:t>77,6</w:t>
              <w:br/>
              <w:t>15,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vo S40 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ртаменты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  <w:br/>
              <w:t>77,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lena.syulzyakova</dc:creator>
  <dc:description/>
  <cp:keywords/>
  <dc:language>en-US</dc:language>
  <cp:lastModifiedBy>www.PHILka.RU</cp:lastModifiedBy>
  <dcterms:modified xsi:type="dcterms:W3CDTF">2013-06-20T11:31:00Z</dcterms:modified>
  <cp:revision>2</cp:revision>
  <dc:subject/>
  <dc:title/>
</cp:coreProperties>
</file>