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593"/>
        <w:gridCol w:w="1381"/>
        <w:gridCol w:w="4144"/>
        <w:gridCol w:w="1590"/>
        <w:gridCol w:w="1590"/>
        <w:gridCol w:w="2138"/>
      </w:tblGrid>
      <w:tr>
        <w:trPr>
          <w:trHeight w:val="631" w:hRule="atLeast"/>
        </w:trPr>
        <w:tc>
          <w:tcPr>
            <w:tcW w:w="157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жилищной политики и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иев Джамалудин Адаро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136,3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6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ва Тамара Владимир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 674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общая долевая-1/2)</w:t>
              <w:br/>
              <w:t>квартира (собственность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  <w:br/>
              <w:t>42</w:t>
              <w:br/>
              <w:t>30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Colt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лина Юлия Владимир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 447,6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6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шкова Ольга Александр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2 590,5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жилой дом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8</w:t>
              <w:br/>
              <w:t>250</w:t>
              <w:br/>
              <w:t>132,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</w:t>
            </w:r>
          </w:p>
        </w:tc>
      </w:tr>
      <w:tr>
        <w:trPr>
          <w:trHeight w:val="766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исов Роман Юрь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728,8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</w:t>
              <w:br/>
              <w:t>31,8</w:t>
              <w:br/>
              <w:t>4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6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000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икова Ирина Владимир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 612,2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собственность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  <w:br/>
              <w:t>53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 645,5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собственность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  <w:br/>
              <w:t>68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дарева Альбина Евгенье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 335,3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.Jaguar XF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накова Виктория Александр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 484,4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uzuki Grand Vitara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телева </w:t>
              <w:br/>
              <w:t>Лариса Евгенье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3 164,9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3)</w:t>
              <w:br/>
              <w:t>комната в квартире (собственность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  <w:br/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3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аев Алексей Анатоль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 712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льников Владимир Серге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 312,4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  <w:br/>
              <w:t>6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а Екатерина Николае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 356,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 Михаил Александро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 708,4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долевая собственность,1/3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5</w:t>
              <w:br/>
              <w:t>54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 664,8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786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ов Юрий Льво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3 463,3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квартира (собственность)</w:t>
              <w:br/>
              <w:t>дача (собственность)</w:t>
              <w:br/>
              <w:t>квартира (безвозмездное пользование)</w:t>
              <w:br/>
              <w:t>3 нежилых помещения (общая долевая, наследство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  <w:br/>
              <w:t>69,9</w:t>
              <w:br/>
              <w:t>175,8</w:t>
              <w:br/>
              <w:t>144,7</w:t>
              <w:br/>
              <w:t>63</w:t>
              <w:br/>
              <w:t>11,3; 14,1; 14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ercedes-Benz</w:t>
            </w:r>
          </w:p>
        </w:tc>
      </w:tr>
      <w:tr>
        <w:trPr>
          <w:trHeight w:val="766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 469,4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  <w:br/>
              <w:t>159</w:t>
              <w:br/>
              <w:t>69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G40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exus LX 570</w:t>
            </w:r>
          </w:p>
        </w:tc>
      </w:tr>
      <w:tr>
        <w:trPr>
          <w:trHeight w:val="1021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някова Мария Николае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042,9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земельный участок садовый (собственность)</w:t>
              <w:br/>
              <w:t>земельный участок садовый (собственность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00</w:t>
              <w:br/>
              <w:t>600</w:t>
              <w:br/>
              <w:t>5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ов Иван Никола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 491,9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вьев Дмитрий Владимиро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695,2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слина Наталья Ивано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9 436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300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6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  <w:br/>
              <w:t>72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uzuki Grand Vitara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  <w:br/>
              <w:t>72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добаев Владимир Серге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317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рай Сергей Сергеевич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2 248,8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ubaru Forester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  <w:br/>
              <w:t>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9:00Z</dcterms:created>
  <dc:creator>elena.syulzyakova</dc:creator>
  <dc:description/>
  <cp:keywords/>
  <dc:language>en-US</dc:language>
  <cp:lastModifiedBy>www.PHILka.RU</cp:lastModifiedBy>
  <dcterms:modified xsi:type="dcterms:W3CDTF">2013-06-20T11:29:00Z</dcterms:modified>
  <cp:revision>2</cp:revision>
  <dc:subject/>
  <dc:title/>
</cp:coreProperties>
</file>