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firstLine="900"/>
        <w:jc w:val="center"/>
        <w:outlineLvl w:val="0"/>
        <w:rPr>
          <w:b/>
          <w:b/>
        </w:rPr>
      </w:pPr>
      <w:r>
        <w:rPr>
          <w:b/>
        </w:rPr>
        <w:t>Сведения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об имущественном положении и доходах государственных гражданских служащих</w:t>
      </w:r>
    </w:p>
    <w:p>
      <w:pPr>
        <w:pStyle w:val="TextBodyIndent"/>
        <w:numPr>
          <w:ilvl w:val="0"/>
          <w:numId w:val="0"/>
        </w:numPr>
        <w:ind w:firstLine="900"/>
        <w:jc w:val="center"/>
        <w:outlineLvl w:val="0"/>
        <w:rPr>
          <w:b/>
          <w:b/>
        </w:rPr>
      </w:pPr>
      <w:r>
        <w:rPr>
          <w:b/>
        </w:rPr>
        <w:t>Минтранса России и членов их семей за период с 1 января 2009 года по 31 декабря 2009 год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418"/>
        <w:gridCol w:w="1842"/>
        <w:gridCol w:w="1276"/>
        <w:gridCol w:w="1134"/>
        <w:gridCol w:w="1843"/>
        <w:gridCol w:w="1276"/>
        <w:gridCol w:w="1134"/>
        <w:gridCol w:w="1701"/>
      </w:tblGrid>
      <w:tr>
        <w:trPr>
          <w:tblHeader w:val="true"/>
          <w:trHeight w:val="76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щая 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умма 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хода за 2009 г.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(тыс.руб.)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речень объектов недвижимости,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еречень объектов недвижимости,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вижимое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мущество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ид объектов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ид объектов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ристов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ергей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лекс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атс-секретарь – заместитель федерального Мин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8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/м Мазда 6 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(лична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27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Лямов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иколай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меститель федерального Мин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6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 (ли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32,638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 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 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жилое помещение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69,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3,1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0,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Хонда-акцен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Белозеров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лег Валенти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меститель федерального Мин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7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;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;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;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 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 для сезонного проживания 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,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6,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9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Тойота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53,18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,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,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,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а/м: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-21,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З 21И,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ВМ</w:t>
            </w:r>
            <w:r>
              <w:rPr>
                <w:sz w:val="24"/>
                <w:lang w:val="en-US"/>
              </w:rPr>
              <w:t>W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 xml:space="preserve">5 </w:t>
            </w:r>
          </w:p>
        </w:tc>
      </w:tr>
      <w:tr>
        <w:trPr>
          <w:trHeight w:val="572" w:hRule="atLeast"/>
          <w:cantSplit w:val="true"/>
        </w:trPr>
        <w:tc>
          <w:tcPr>
            <w:tcW w:w="209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кулов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алерий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меститель федерального Мин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28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личная),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 (личная),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 (личная),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ли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58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Ягуар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438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личная)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квартира (долевая </w:t>
            </w:r>
            <w:r>
              <w:rPr>
                <w:sz w:val="16"/>
                <w:szCs w:val="16"/>
              </w:rPr>
              <w:t>1/4</w:t>
            </w:r>
            <w:r>
              <w:rPr>
                <w:sz w:val="24"/>
              </w:rPr>
              <w:t>),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ачный дом 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ачный дом 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193,8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,8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,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Вольво 560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-летний сын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лерский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иктор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меститель федерального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ин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711,7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½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½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долевая </w:t>
            </w:r>
            <w:r>
              <w:rPr>
                <w:sz w:val="16"/>
                <w:szCs w:val="16"/>
              </w:rPr>
              <w:t>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66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9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льг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льг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ольсваген Туарег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9,4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долевая ½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 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 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 (долевая ½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(долевая </w:t>
            </w:r>
            <w:r>
              <w:rPr>
                <w:sz w:val="16"/>
                <w:szCs w:val="16"/>
              </w:rPr>
              <w:t>1\2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(лична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94,5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8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6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1,2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,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9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льг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Фольсваген</w:t>
            </w:r>
          </w:p>
        </w:tc>
      </w:tr>
      <w:tr>
        <w:trPr>
          <w:trHeight w:val="612" w:hRule="atLeast"/>
          <w:cantSplit w:val="true"/>
        </w:trPr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яя дочь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2" w:hRule="atLeast"/>
          <w:cantSplit w:val="true"/>
        </w:trPr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досеков Андре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меститель федерального Мин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4,5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земельных участк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дачных дом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½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½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(долевая </w:t>
            </w:r>
            <w:r>
              <w:rPr>
                <w:sz w:val="16"/>
                <w:szCs w:val="16"/>
              </w:rPr>
              <w:t>1\2</w:t>
            </w:r>
            <w:r>
              <w:rPr>
                <w:sz w:val="24"/>
              </w:rPr>
              <w:t>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окс гаражный 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окс гаражный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шино-место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озяйственное помещение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87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3,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,2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4,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1,8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,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,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,1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2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а/м: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ойота Камри,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ойота-Ленд Крузер.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втоприцеп,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тороллер 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9,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½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½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(долевая </w:t>
            </w:r>
            <w:r>
              <w:rPr>
                <w:sz w:val="16"/>
                <w:szCs w:val="16"/>
              </w:rPr>
              <w:t>1\2</w:t>
            </w:r>
            <w:r>
              <w:rPr>
                <w:sz w:val="24"/>
              </w:rPr>
              <w:t>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½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земная парковк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1/87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жилое помещение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,5,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,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1,8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4,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41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а/м :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ойота-Королла,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Лексус </w:t>
            </w:r>
            <w:r>
              <w:rPr>
                <w:sz w:val="24"/>
                <w:lang w:val="en-US"/>
              </w:rPr>
              <w:t>RX</w:t>
            </w:r>
            <w:r>
              <w:rPr>
                <w:sz w:val="24"/>
              </w:rPr>
              <w:t>-35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ворыкина Юлия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мощник федерального Мин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42,8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ачный дом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,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а/м: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Тойота </w:t>
            </w:r>
            <w:r>
              <w:rPr>
                <w:sz w:val="24"/>
                <w:lang w:val="en-US"/>
              </w:rPr>
              <w:t>RAV</w:t>
            </w:r>
            <w:r>
              <w:rPr>
                <w:sz w:val="24"/>
              </w:rPr>
              <w:t xml:space="preserve"> 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АЗ 21213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19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рыштановская Светлана Олег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мощник федерального Мин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2,134 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Форд Фокус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3,302 8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, 1/2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а/м Пежо 308</w:t>
            </w:r>
            <w:r>
              <w:rPr>
                <w:sz w:val="24"/>
                <w:lang w:val="en-US"/>
              </w:rPr>
              <w:t xml:space="preserve"> SV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осач Василий Фед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мощник федерального Мин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4,258 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,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, 1/4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жилое строение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етров Юрий Борис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мощник федерального Мин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13,928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ач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,2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СААБ 9-5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,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мирнов Серге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оветник федерального Мин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5,278 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4,048 37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,1/2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вардовский Дмитрий Вячеслав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оветник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федерального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инистра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19,186 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/м </w:t>
            </w:r>
            <w:r>
              <w:rPr>
                <w:sz w:val="24"/>
                <w:lang w:val="en-US"/>
              </w:rPr>
              <w:t>Scoda Octavia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Юрчик Александр Алексеевич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оветник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федерального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инистра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14,516 99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, 2/4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,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6,310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, 1/4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7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Еремин Виктор Сергеевич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мощник федерального Министр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9,375 94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земельных участк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квартиры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,2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а/м: Паджеро,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ЗЛК-2140,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втоприцеп – ХТЗ-8129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48,000 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орбачик Татьяна Владимир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иректор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17,706 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,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Тойо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Андреев Александр Алекс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иректор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2,1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машино-мес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,8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1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Мерседес-Бенц МЛ-320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(долевая 1/2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ач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озяйственное строение (бан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,1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,9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7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ружинин Алексе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иректор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317,40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остюченко Игорь Владимирович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.о.директора департамента Министерств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94,768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½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,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0,0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½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асун Владимир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иректор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18,25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квартиры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Тойта «Лэнд Крузер»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,473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рылов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Андрей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иректор департамента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72,3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1/3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,2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/м Хонд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-</w:t>
            </w:r>
            <w:r>
              <w:rPr>
                <w:sz w:val="24"/>
                <w:lang w:val="en-US"/>
              </w:rPr>
              <w:t>RV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,000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,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,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(долевая 1\3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ихонов Александр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иректор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351,03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Пежо 4007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4,625 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ач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,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енисюк Геннадий Аркад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иректор департамента Министер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7,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5,000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Шевроле Лачет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еменов Алексей Константи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иректор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0,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а/м Инфинити </w:t>
            </w:r>
            <w:r>
              <w:rPr>
                <w:sz w:val="24"/>
                <w:lang w:val="en-US"/>
              </w:rPr>
              <w:t>QX</w:t>
            </w:r>
            <w:r>
              <w:rPr>
                <w:sz w:val="24"/>
              </w:rPr>
              <w:t xml:space="preserve"> 56.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цеп Трейлер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(долевая 1/3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(долевая 1/3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Ауди А-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лявин Алексей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иректор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62,7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а/м </w:t>
            </w:r>
            <w:r>
              <w:rPr>
                <w:sz w:val="24"/>
                <w:lang w:val="en-US"/>
              </w:rPr>
              <w:t>Nissan Qashai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3,687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Мицубиси Лансер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руфанов Олег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65,66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38,708 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шино-место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личная) 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,9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Форд фокус 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тузин Андре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0,7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квартиры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½)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,7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000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½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,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Форд фьюжн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Лаврищев Андрей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4,9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е участки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,1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шино-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/м Мицубиси Каризма 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,000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квартиры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½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,6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,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алимов Николай Анас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70,71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нат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ач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7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8,054 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а/м </w:t>
            </w:r>
            <w:r>
              <w:rPr>
                <w:sz w:val="24"/>
                <w:lang w:val="en-US"/>
              </w:rPr>
              <w:t>Nissan Almera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нат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Жильцова Светла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82,77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88,687 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елезнева Лидия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меститель директора департамента Министер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57,34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, ½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ач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таллический гараж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,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3,9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67,623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ый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, ½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ач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71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,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а/м </w:t>
            </w:r>
            <w:r>
              <w:rPr>
                <w:sz w:val="24"/>
                <w:lang w:val="en-US"/>
              </w:rPr>
              <w:t>Mitsubishi Outlande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расик Леонид Симо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40,485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ы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аджимурадов Ширухан Умах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,276 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квартиры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ач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,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,2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6,042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квартиры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,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,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/м Мерседес 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 xml:space="preserve">Мосалов Валерий Николае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7,2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,427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земельных участк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жилых дом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1/3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жилое строение, бан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Хёндай элант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Ларичев Сергей Леонид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4,038 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Нисан-Альмера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,000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4,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Шнырёв Андрей Геннад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2,881 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а/м: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УАЗ «Патриот»,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З-52</w:t>
            </w:r>
          </w:p>
        </w:tc>
      </w:tr>
      <w:tr>
        <w:trPr>
          <w:trHeight w:val="11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люев Витали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288,55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квартиры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, 2/5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,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,7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а/м: Митсубиси- паджеро,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ёндай-тусон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596,844 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1/3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,000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2/3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квартиры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1/5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,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,7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растынь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ергей Робертович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стерств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64,24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довый дом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шино-место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Фольсваген-Пассат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1/3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ашков Константин 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73,25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шино-место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,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а/м: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ини-купер,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рседес бенц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4,25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Андреев Серге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00,55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Хёндай-соната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8,57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жилое помещение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ое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,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79,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Судзуки гражд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акеева Вероник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5,103 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Мерседес-Бенц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емидов Олег Олег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66,88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Лексус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С 3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саева Анна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01,88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дов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квартиры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, 2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Щурова Еле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-начальник отдела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26,80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,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Пежо 206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5,163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,1/2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,9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а/м: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Opel Antara</w:t>
            </w:r>
            <w:r>
              <w:rPr>
                <w:sz w:val="24"/>
              </w:rPr>
              <w:t>;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ИЖ</w:t>
            </w:r>
            <w:r>
              <w:rPr>
                <w:sz w:val="24"/>
                <w:lang w:val="en-US"/>
              </w:rPr>
              <w:t>-2117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онких Андрей Викторович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33,178 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Шкода Октавия,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Мотоцикл Кавасаки </w:t>
            </w:r>
            <w:r>
              <w:rPr>
                <w:sz w:val="24"/>
                <w:lang w:val="en-US"/>
              </w:rPr>
              <w:t>ZZR</w:t>
            </w:r>
            <w:r>
              <w:rPr>
                <w:sz w:val="24"/>
              </w:rPr>
              <w:t>-400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упруг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65,955 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,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Мотоцикл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Кавасаки </w:t>
            </w:r>
            <w:r>
              <w:rPr>
                <w:sz w:val="24"/>
                <w:lang w:val="en-US"/>
              </w:rPr>
              <w:t>ZZR</w:t>
            </w:r>
            <w:r>
              <w:rPr>
                <w:sz w:val="24"/>
              </w:rPr>
              <w:t>-4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Шерстнев Александр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59,56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квартиры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,1/3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9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а/м: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АЗ 3161,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орд Фьюжен,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ИЛ 131 МТО АТ;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втоприцеп - МЗСА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Александров Игорь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07,34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390,076 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лизкова Екатери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меститель директора департамента 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78,90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ное место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бессроч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78,269 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бессрочно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,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а/м БМВ 520</w:t>
            </w:r>
            <w:r>
              <w:rPr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Лыга Светлан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44,65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1,305 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,7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одунов Дмитрий Геннад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6,1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ый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, 1/2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квартиры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6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 а/м: </w:t>
            </w:r>
            <w:r>
              <w:rPr>
                <w:sz w:val="24"/>
                <w:lang w:val="en-US"/>
              </w:rPr>
              <w:t>Toyota RAV 4</w:t>
            </w:r>
            <w:r>
              <w:rPr>
                <w:sz w:val="24"/>
              </w:rPr>
              <w:t>,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exus RX 3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ый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квартиры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,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орончик Гал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меститель директора –начальник отдела департамента Министер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48,333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91,110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а/м </w:t>
            </w:r>
            <w:r>
              <w:rPr>
                <w:sz w:val="24"/>
                <w:lang w:val="en-US"/>
              </w:rPr>
              <w:t xml:space="preserve">KIA </w:t>
            </w:r>
            <w:r>
              <w:rPr>
                <w:sz w:val="24"/>
              </w:rPr>
              <w:t>«Опирус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ришечкин Владимир Федот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2,7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БМВ-520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,419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угаринов Сергей Льв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меститель директора департамента Министер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88,88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6,332 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,1/2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,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а/м Ауди -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Липатов Серге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4,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дов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орозов Владимир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меститель директора департамента Министер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23,08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9,580 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болев Сергей А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-начальник отдела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89,1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земельных участк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 машино-мес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86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9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1,8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х2,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х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ВАЗ 21112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цеп 82942с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усадеб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квартиры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6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,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а/м </w:t>
            </w:r>
            <w:r>
              <w:rPr>
                <w:sz w:val="24"/>
                <w:lang w:val="en-US"/>
              </w:rPr>
              <w:t>Ifiniti FX 45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его сын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,8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его сы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аслов Дмитрий Алекс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чальник отдела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11,95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дарева Евгения Олег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чальник отдела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20,60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анилова Ирина Евген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чальник отдела департамента Министер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9,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квартиры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качков Дмитрий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чальник отдела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96,76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6,836 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Холопов Андрей Вале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начальника отдела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61,84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а/м </w:t>
            </w:r>
            <w:r>
              <w:rPr>
                <w:sz w:val="24"/>
                <w:lang w:val="en-US"/>
              </w:rPr>
              <w:t>Toyota Nadia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3,840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12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TextBodyIndent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79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1:07:00Z</dcterms:created>
  <dc:creator>GEG</dc:creator>
  <dc:description/>
  <dc:language>en-US</dc:language>
  <cp:lastModifiedBy>Korolkov G.V.</cp:lastModifiedBy>
  <cp:lastPrinted>2010-05-26T12:31:00Z</cp:lastPrinted>
  <dcterms:modified xsi:type="dcterms:W3CDTF">2014-03-12T11:07:00Z</dcterms:modified>
  <cp:revision>2</cp:revision>
  <dc:subject/>
  <dc:title>Сведения</dc:title>
</cp:coreProperties>
</file>