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900"/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об имущественном положении и доходах государственных гражданских служащих</w:t>
      </w:r>
    </w:p>
    <w:p>
      <w:pPr>
        <w:pStyle w:val="TextBodyIndent"/>
        <w:numPr>
          <w:ilvl w:val="0"/>
          <w:numId w:val="0"/>
        </w:numPr>
        <w:ind w:firstLine="900"/>
        <w:jc w:val="center"/>
        <w:outlineLvl w:val="0"/>
        <w:rPr/>
      </w:pPr>
      <w:r>
        <w:rPr>
          <w:b/>
        </w:rPr>
        <w:t>Минтранса России и членов их семей за период с 1 января 2010 года по 31 декабря 2010 года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51"/>
        <w:gridCol w:w="1418"/>
        <w:gridCol w:w="1842"/>
        <w:gridCol w:w="1276"/>
        <w:gridCol w:w="1134"/>
        <w:gridCol w:w="1843"/>
        <w:gridCol w:w="1276"/>
        <w:gridCol w:w="1134"/>
        <w:gridCol w:w="1701"/>
      </w:tblGrid>
      <w:tr>
        <w:trPr>
          <w:tblHeader w:val="true"/>
          <w:trHeight w:val="76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щая 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дохода за 2010 г.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,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речень объектов недвижимости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вижимое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мущество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 объект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 объект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истов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лексе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тс-секретарь – 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71,2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Мазда 6 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2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елозер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ег Валенти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28,0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м для сезонного проживания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 614,28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-21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 21И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ВМ</w:t>
            </w:r>
            <w:r>
              <w:rPr>
                <w:sz w:val="24"/>
                <w:lang w:val="en-US"/>
              </w:rPr>
              <w:t>W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5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лерский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ктор А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0908,7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/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льсваген Туарег</w:t>
            </w:r>
          </w:p>
        </w:tc>
      </w:tr>
      <w:tr>
        <w:trPr>
          <w:trHeight w:val="636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20,62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94,5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1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льсваген</w:t>
            </w:r>
          </w:p>
        </w:tc>
      </w:tr>
      <w:tr>
        <w:trPr>
          <w:trHeight w:val="612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1" w:hRule="atLeast"/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досеков Андрей Никола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7,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ачных дом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</w:t>
            </w:r>
            <w:r>
              <w:rPr>
                <w:sz w:val="24"/>
              </w:rPr>
              <w:t>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ный 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 гаражный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 Камри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ойота-Ленд Крузер 2004г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тороллер 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,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(долевая </w:t>
            </w:r>
            <w:r>
              <w:rPr>
                <w:sz w:val="16"/>
                <w:szCs w:val="16"/>
              </w:rPr>
              <w:t>1\2</w:t>
            </w:r>
            <w:r>
              <w:rPr>
                <w:sz w:val="24"/>
              </w:rPr>
              <w:t>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земная парковка (дол.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87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,5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 :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-Королла,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Лексус </w:t>
            </w:r>
            <w:r>
              <w:rPr>
                <w:sz w:val="24"/>
                <w:lang w:val="en-US"/>
              </w:rPr>
              <w:t>RX</w:t>
            </w:r>
            <w:r>
              <w:rPr>
                <w:sz w:val="24"/>
              </w:rPr>
              <w:t>-3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саул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иколай Анатол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2,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3/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зуки Гранд Вита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егоход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товездеход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52" w:hRule="atLeast"/>
        </w:trPr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улов Валерий Михайлович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Минист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1,88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5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«Ягуар»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75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«Вольво»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рыштановская Светлана Олег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4,2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сач Василий Федо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,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тров Юрий Борис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3,9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СААБ 9-5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ушников Ала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алерье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9,24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аренда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у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зда 3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БМВ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Еремин Виктор Сергее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омощник федерального Минист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7,66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 «Паджеро»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6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мирнов Сергей А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271,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789,27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вардовский Дмитрий Вячеслав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084,3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Scoda octavia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Юрчик Александр Алексеевич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тни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едерального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инистр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22,01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2/4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39,06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7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Опель-Антар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трова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ветлана Анатольевн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ветник федерального Министр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0,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и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1,37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Ауд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елоглазов Павел Валер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ветник федерального Мин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6,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«Кадиллак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рбачик Татьяна Владимир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5,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ев Александр Алексе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1,0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машино-ме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ерседес-Бенц МЛ-320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0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2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яйственное строение (бан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,8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ё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ружинин Алексей А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24,30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угаринов Сергей Льв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9,33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,78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2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а/м Ауди -А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стюченко Игорь Владимир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,99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асун Владимир Никола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9,4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та «Лэнд Крузер»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,9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ашков Константин Анатол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6,6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-купер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седес бенц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1,33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ихонов Александр Васил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3,6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Пежо 4007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2,760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менов Алексей Константи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60,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Инфинити </w:t>
            </w:r>
            <w:r>
              <w:rPr>
                <w:sz w:val="24"/>
                <w:lang w:val="en-US"/>
              </w:rPr>
              <w:t>QX</w:t>
            </w:r>
            <w:r>
              <w:rPr>
                <w:sz w:val="24"/>
              </w:rPr>
              <w:t xml:space="preserve"> 56.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цеп 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а/м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уди А-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но Логан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ипсиц Леонид Моисе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6,5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Аку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о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Аку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ойот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ратов Владимир Петр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иректор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6,80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«Тойота»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,35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руфанов Олег Михайл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42,692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328,42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личная)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рд фокус 2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нырёв Андрей Геннадье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,06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АЗ «Патриот»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АЗ «Патриот»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числится в угоне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З-52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мидов Олег Олег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4,667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Лексу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С 300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 Игорь Михайл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3,59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лимов Николай Анас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40,04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,608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Nissan Almera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Жильцова Светлана Иван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100,28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5,93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лезнева Лидия Петро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52,17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й 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3,95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ый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7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Mitsubishi Outlander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расик Леонид Симон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88,1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ы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осалов Валерий Николаевич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5,7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,90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жилых дом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строение, бан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Субару Форостер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аричев Сергей Леонидович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5,0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Нисан-Альмер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,00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,7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осов Евгений Александр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,87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инити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36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тадии строительств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инит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зуки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65" w:hanging="6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олев Сергей Агее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-начальник отдел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9,801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земельных участк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машино-места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1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5" w:hanging="65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left="65" w:hanging="65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left="65" w:hanging="6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65" w:hanging="65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left="65" w:hanging="6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65" w:hanging="65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left="65" w:hanging="65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ВАЗ 2111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цеп 82942с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квартиры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/м Форд фокус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его сын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его сын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люев Виталий Владими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6,6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2/5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 Митсубиси- паджер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ундай-тусон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0,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2/3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саева Анна Андреевна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6,26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2/4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3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ллеев Рустем Эдуардович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,54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-фокус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арицкий  Сергей Николаевич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5,62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Тойота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етрушенко Георгий Владими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7,5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ксус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06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рседес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ейник Андрей Владимирович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6,75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а/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1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а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ндреев Сергей А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1009,531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8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Хёндай-сонат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54,27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ое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9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Судзуки гранд витар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милов Александр Павл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8,85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6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ерседес-бенц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,805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атузин Андрей Владими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1,3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,5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Форд фьюж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яя доч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кеева Вероника Алексе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92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Мерседес-Бенц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ипатов Сергей Александ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3,6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растынь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ргей Роберт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409,2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дом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ино-место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Вольво-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Щегловская Ольга Василь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-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53,42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5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6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нких Андрей Виктор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92,564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Шкода Октавия,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Мотоцикл Кавасаки </w:t>
            </w:r>
            <w:r>
              <w:rPr>
                <w:sz w:val="24"/>
                <w:lang w:val="en-US"/>
              </w:rPr>
              <w:t>ZZR</w:t>
            </w:r>
            <w:r>
              <w:rPr>
                <w:sz w:val="24"/>
              </w:rPr>
              <w:t>-400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 )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35,008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Мотоцикл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Кавасаки </w:t>
            </w:r>
            <w:r>
              <w:rPr>
                <w:sz w:val="24"/>
                <w:lang w:val="en-US"/>
              </w:rPr>
              <w:t>ZZR</w:t>
            </w:r>
            <w:r>
              <w:rPr>
                <w:sz w:val="24"/>
              </w:rPr>
              <w:t>-400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Шерстнев Александр Юр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02,7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1/3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а/м: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АЗ 3163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 Фьюжен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ИЛ 131 МТО АТ;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- МЗСА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рончик Галина Никола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–начальник отдел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9,7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2,109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 xml:space="preserve">KIA </w:t>
            </w:r>
            <w:r>
              <w:rPr>
                <w:sz w:val="24"/>
              </w:rPr>
              <w:t>«Опирус»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джимурадов Ширухан Умаханович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4,842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ч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4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Тайота- камр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5,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квартиры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Мерседес 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инева Ирина Александровн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8,526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/м БМВ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Лыга Светлана Юрь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8,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8,246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7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аврилов Юрий Юр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5,5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½)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\м «Субару»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6,008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розов Владимир Владимир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меститель директор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2,2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,173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нисюк Геннадий Аркадьевич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директора департамента Министе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456,7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, 1/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02,2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/м КИ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слов Дмитрий Алексе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департамента Министерства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3,6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лич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анилова Ирина Евгеньев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отдела департамента Министер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5,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 Квартир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качков Дмитрий Михайло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чальник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42,61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84,690 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Холопов Андрей Валерьеви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начальника отдела департамента Министе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3,9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 xml:space="preserve">а/м </w:t>
            </w:r>
            <w:r>
              <w:rPr>
                <w:sz w:val="24"/>
                <w:lang w:val="en-US"/>
              </w:rPr>
              <w:t>Toyota Nadia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пруга 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8,190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Несовершенно-летний сын</w:t>
            </w:r>
          </w:p>
        </w:tc>
        <w:tc>
          <w:tcPr>
            <w:tcW w:w="19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19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ната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долевая ¼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79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9:00Z</dcterms:created>
  <dc:creator>GEG</dc:creator>
  <dc:description/>
  <dc:language>en-US</dc:language>
  <cp:lastModifiedBy>Korolkov</cp:lastModifiedBy>
  <cp:lastPrinted>2010-05-26T12:31:00Z</cp:lastPrinted>
  <dcterms:modified xsi:type="dcterms:W3CDTF">2012-01-13T07:09:00Z</dcterms:modified>
  <cp:revision>2</cp:revision>
  <dc:subject/>
  <dc:title>Сведения</dc:title>
</cp:coreProperties>
</file>