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В соответствии с Указом Президента Российской Федерации Д.А. Медведева от 18.05.2009 №561, Административный департамент Минтранса России размещает сведения о доходах, имуществе и обязательствах имущественного характера Министра транспорта РФ И.Е. Левитина и его супруги за отчетный финансовый год с 1 января 2010 г. по 31 декабря 201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щий доход 22 657 263 руб. </w:t>
        <w:br/>
        <w:t xml:space="preserve">2 земельных участка для дачного строительства (1/3 общей долевой собственности в каждом) пл. 2 274,6 и 1 707 кв.м. (Россия) </w:t>
        <w:br/>
        <w:t xml:space="preserve">Квартира в Москве пл. 118,4 кв.м. (0,6 общей долевой собственности) </w:t>
        <w:br/>
        <w:t xml:space="preserve">Дачный дом с хозяйственными постройками (1/3 общей долевой собственности) пл. 544,2 кв.м. (Россия) </w:t>
        <w:br/>
        <w:t xml:space="preserve">Машиноместо (общая совместная с Левитиной Н.И.) пл. 14,7 кв.м. </w:t>
        <w:br/>
        <w:t>Автомобили Мерседес-Бенц С 350 и Мерседес-Бенц В 200. Оба автомобиля в общей совместной собственности с Левитиной Н.И.</w:t>
      </w:r>
    </w:p>
    <w:p>
      <w:pPr>
        <w:pStyle w:val="Style15"/>
        <w:rPr/>
      </w:pPr>
      <w:r>
        <w:rPr/>
        <w:t>Супруга Наталия Ивановна Левитина</w:t>
      </w:r>
    </w:p>
    <w:p>
      <w:pPr>
        <w:pStyle w:val="Style15"/>
        <w:rPr/>
      </w:pPr>
      <w:r>
        <w:rPr/>
        <w:t xml:space="preserve">Общий доход 762 331 руб. </w:t>
        <w:br/>
        <w:t xml:space="preserve">2 земельных участка для дачного строительства (1/3 общей долевой собственности) пл. 2 274,6 и 1 707 кв.м. (Россия) </w:t>
        <w:br/>
        <w:t xml:space="preserve">Квартира в Москве пл. 118,4 кв.м. (0,4 общей долевой собственности) </w:t>
        <w:br/>
        <w:t xml:space="preserve">Дачный дом с хозяйственными постройками (1/3 общей долевой собственности) пл. 544,2 кв.м. (Россия) </w:t>
        <w:br/>
        <w:t xml:space="preserve">Машиноместо (общая совместная с Левитиным И.Е.) пл. 14,7 кв.м. </w:t>
        <w:br/>
        <w:t>Автомобили Мерседес-Бенц С 350 и Мерседес-Бенц В 200. Оба автомобиля в общей совместной собственности с Левитиным И.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08:00Z</dcterms:created>
  <dc:creator>Людмила</dc:creator>
  <dc:description/>
  <cp:keywords/>
  <dc:language>en-US</dc:language>
  <cp:lastModifiedBy>Людмила</cp:lastModifiedBy>
  <dcterms:modified xsi:type="dcterms:W3CDTF">2014-03-13T15:08:00Z</dcterms:modified>
  <cp:revision>1</cp:revision>
  <dc:subject/>
  <dc:title>В соответствии с Указом Президента Российской Федерации Д</dc:title>
</cp:coreProperties>
</file>