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793" w:leader="none"/>
        </w:tabs>
        <w:jc w:val="center"/>
        <w:rPr>
          <w:rFonts w:ascii="Book Antiqua" w:hAnsi="Book Antiqua" w:cs="Arial"/>
          <w:sz w:val="26"/>
          <w:szCs w:val="26"/>
          <w:u w:val="single"/>
        </w:rPr>
      </w:pPr>
      <w:r>
        <w:rPr>
          <w:rFonts w:eastAsia="Book Antiqua" w:cs="Book Antiqua" w:ascii="Book Antiqua" w:hAnsi="Book Antiqua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Сведения о доходах, об имуществе и обязательствах имущественного характера государственных гражданских служащих торговых представительств  Российской Федерации в иностранных государствах и членов их семей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отчетный период с 1 января 2012 г. по 31 декабря 2012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Заместители торговых представителей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250" w:type="pct"/>
        <w:jc w:val="left"/>
        <w:tblInd w:w="-439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35"/>
        <w:gridCol w:w="2466"/>
        <w:gridCol w:w="1444"/>
        <w:gridCol w:w="1554"/>
        <w:gridCol w:w="1597"/>
        <w:gridCol w:w="1200"/>
        <w:gridCol w:w="1334"/>
        <w:gridCol w:w="1267"/>
        <w:gridCol w:w="958"/>
        <w:gridCol w:w="951"/>
        <w:gridCol w:w="945"/>
        <w:gridCol w:w="1047"/>
      </w:tblGrid>
      <w:tr>
        <w:trPr>
          <w:tblHeader w:val="true"/>
          <w:trHeight w:val="872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ind w:left="179" w:hanging="1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 служащего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 государственной гражданской службы</w:t>
            </w:r>
          </w:p>
        </w:tc>
        <w:tc>
          <w:tcPr>
            <w:tcW w:w="4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 имущества, принадлежащих на праве собственности или находящихся в пользовании (вид, площадь, страна расположения каждого объекта)</w:t>
            </w:r>
          </w:p>
        </w:tc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blHeader w:val="true"/>
          <w:trHeight w:val="1912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</w:tr>
      <w:tr>
        <w:trPr>
          <w:tblHeader w:val="true"/>
          <w:trHeight w:val="17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189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брамов </w:t>
              <w:br/>
              <w:t xml:space="preserve">Алексей Сергеевич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46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46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торгового представител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,8 кв.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25,63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геев </w:t>
              <w:br/>
              <w:t xml:space="preserve">Сергей Борисович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46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торгового представителя</w:t>
            </w:r>
          </w:p>
          <w:p>
            <w:pPr>
              <w:pStyle w:val="Normal"/>
              <w:ind w:left="-146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46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довый участок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 кв.м. индивидуальная собственност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довый до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,7 кв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3 кв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аж-бокс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кв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,9 кв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легковой: Ниссан Кашка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64,9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9,47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кимов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Андрей Сергеевич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46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торгового представител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,2 кв.м</w:t>
            </w:r>
          </w:p>
          <w:p>
            <w:pPr>
              <w:pStyle w:val="Normal"/>
              <w:ind w:right="-167" w:hanging="13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3 кв.м</w:t>
            </w:r>
          </w:p>
          <w:p>
            <w:pPr>
              <w:pStyle w:val="Normal"/>
              <w:ind w:right="-167" w:hanging="13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ль Корс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47,44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8,14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лахвердян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рмен Михайлович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торгового представител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 кв.м</w:t>
            </w:r>
          </w:p>
          <w:p>
            <w:pPr>
              <w:pStyle w:val="Normal"/>
              <w:ind w:right="-167" w:hanging="13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 кв.м</w:t>
            </w:r>
          </w:p>
          <w:p>
            <w:pPr>
              <w:pStyle w:val="Normal"/>
              <w:ind w:right="-167" w:hanging="13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зда 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91,2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89,22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Алексеенко </w:t>
              <w:br/>
              <w:t xml:space="preserve">Валерий Александрович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46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меститель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 кв.м</w:t>
            </w:r>
          </w:p>
          <w:p>
            <w:pPr>
              <w:pStyle w:val="Normal"/>
              <w:ind w:left="-29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долевая собственность, 1/3 дол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 кв.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вец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65,03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ндрианов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Василий Дмитриевич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46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меститель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0 кв.м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тсубиси Лансер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16,4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икин Александр Витальевич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меститель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 кв.м индивидуальная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8 кв.м 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долевая доля ¼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чный дом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 кв.м индивидуальная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легковой Опель Монтер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,63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фанасик </w:t>
            </w:r>
          </w:p>
          <w:p>
            <w:pPr>
              <w:pStyle w:val="Normal"/>
              <w:ind w:left="-86" w:right="-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лександр Александрович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46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меститель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езвозмездное пользование, Россия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езвозмездное пользование, Росси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очь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 кв.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ое пользование, Росс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дочь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ое пользование, 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онда Аккор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2,0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3,61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фанасов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рия Семеновн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46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меститель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5 кв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37" w:right="-1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37" w:right="-1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,9 кв.м</w:t>
            </w:r>
          </w:p>
          <w:p>
            <w:pPr>
              <w:pStyle w:val="Normal"/>
              <w:ind w:left="-137" w:right="-1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37" w:right="-1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37" w:right="-1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37" w:right="-1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,5 кв.м</w:t>
            </w:r>
          </w:p>
          <w:p>
            <w:pPr>
              <w:pStyle w:val="Normal"/>
              <w:ind w:left="-137" w:right="-1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37" w:right="-1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оссия, </w:t>
            </w:r>
          </w:p>
          <w:p>
            <w:pPr>
              <w:pStyle w:val="Normal"/>
              <w:ind w:left="-137" w:right="-1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37" w:right="-1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6 кв.м</w:t>
            </w:r>
          </w:p>
          <w:p>
            <w:pPr>
              <w:pStyle w:val="Normal"/>
              <w:ind w:left="-137" w:right="-1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ind w:left="-137" w:right="-1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ргиз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7,09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Белов </w:t>
              <w:br/>
              <w:t xml:space="preserve">Николай Игоревич </w:t>
              <w:br/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46" w:right="-52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Заместитель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ind w:left="-29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 кв.м</w:t>
            </w:r>
          </w:p>
          <w:p>
            <w:pPr>
              <w:pStyle w:val="Normal"/>
              <w:ind w:left="-29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9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 кв.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9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 кв.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 кв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9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8 кв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9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8 кв.м социальный нае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55,8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,23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рисов Владимир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ьевич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торгового представител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ind w:left="-138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1 кв.м</w:t>
            </w:r>
          </w:p>
          <w:p>
            <w:pPr>
              <w:pStyle w:val="Normal"/>
              <w:ind w:left="-138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38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38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38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,7 кв.м</w:t>
            </w:r>
          </w:p>
          <w:p>
            <w:pPr>
              <w:pStyle w:val="Normal"/>
              <w:ind w:left="-138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69,04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6,13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ородин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мофей Сергееви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46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меститель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ind w:left="-138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 кв.м</w:t>
            </w:r>
          </w:p>
          <w:p>
            <w:pPr>
              <w:pStyle w:val="Normal"/>
              <w:ind w:left="-138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38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38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38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 кв.м</w:t>
            </w:r>
          </w:p>
          <w:p>
            <w:pPr>
              <w:pStyle w:val="Normal"/>
              <w:ind w:left="-138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138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/3 доли</w:t>
            </w:r>
          </w:p>
          <w:p>
            <w:pPr>
              <w:pStyle w:val="Normal"/>
              <w:ind w:left="-138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 кв.м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энд Ровер Дискавери-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61,13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,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оченко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талий Юрьевич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46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меститель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28,9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урмистро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горь Геннадьевич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46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меститель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5 кв.м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¼ дол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,7 кв.м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3 дол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,7 кв.м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да 21703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93,5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уро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ксим Анатольевич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46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меститель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,6 кв.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¼ дол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,5 кв.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56,40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рых Дмитри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ич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торгового представител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 кв.м безвозмездное польз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74,4 кв.м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щая долевая доля ½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легковой Опель Астр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70,8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26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ыков Вади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ич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торгового представител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,7 кв.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х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легковой Форд Гэлэкс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8.4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56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вачев Алексей Владимирович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торгового представител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ind w:left="-29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 кв.м индивидуальная</w:t>
            </w:r>
          </w:p>
          <w:p>
            <w:pPr>
              <w:pStyle w:val="Normal"/>
              <w:ind w:left="-29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29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9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99 кв.м </w:t>
            </w:r>
          </w:p>
          <w:p>
            <w:pPr>
              <w:pStyle w:val="Normal"/>
              <w:ind w:left="-29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долевая доля 1/3</w:t>
            </w:r>
          </w:p>
          <w:p>
            <w:pPr>
              <w:pStyle w:val="Normal"/>
              <w:ind w:left="-29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оссия, </w:t>
            </w:r>
          </w:p>
          <w:p>
            <w:pPr>
              <w:pStyle w:val="Normal"/>
              <w:ind w:left="-29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9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,8 кв.м индивидуальная</w:t>
            </w:r>
          </w:p>
          <w:p>
            <w:pPr>
              <w:pStyle w:val="Normal"/>
              <w:ind w:left="-29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оссия, </w:t>
            </w:r>
          </w:p>
          <w:p>
            <w:pPr>
              <w:pStyle w:val="Normal"/>
              <w:ind w:left="-29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ача </w:t>
            </w:r>
          </w:p>
          <w:p>
            <w:pPr>
              <w:pStyle w:val="Normal"/>
              <w:ind w:left="-29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9,7 кв.м индивидуальная</w:t>
            </w:r>
          </w:p>
          <w:p>
            <w:pPr>
              <w:pStyle w:val="Normal"/>
              <w:ind w:left="-29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99 кв.м 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долевая доля 1/3</w:t>
            </w:r>
          </w:p>
          <w:p>
            <w:pPr>
              <w:pStyle w:val="Normal"/>
              <w:ind w:left="-113" w:right="-83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Россия, 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5 кв.м индивидуальная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ицубиси Аутлендер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1,60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4,76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рбаче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ергей Викторович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меститель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0 кв.м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 кв.м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5 кв.м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 кв.м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¼ дол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 кв.м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ind w:left="-113" w:right="-83" w:hanging="0"/>
              <w:jc w:val="center"/>
              <w:rPr/>
            </w:pPr>
            <w:r>
              <w:rPr>
                <w:b/>
                <w:sz w:val="20"/>
                <w:szCs w:val="20"/>
              </w:rPr>
              <w:t>1/2 дол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чный дом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 кв.м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5 кв.м безвозмездное польз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пон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 кв.м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¼ дол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 кв.м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¼ дол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гковые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зда Трибьют, Митсубиси Паджеро, Опель Астр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7,5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3,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рюно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лександр Сергеевич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46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меститель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3,7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,93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роше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орис Яковлевич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46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меститель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 кв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рман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83" w:hanging="0"/>
              <w:jc w:val="center"/>
              <w:rPr/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13" w:right="-83" w:hanging="0"/>
              <w:jc w:val="center"/>
              <w:rPr/>
            </w:pPr>
            <w:r>
              <w:rPr>
                <w:b/>
                <w:sz w:val="20"/>
                <w:szCs w:val="20"/>
              </w:rPr>
              <w:t>60 кв.м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оссия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 кв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рм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83,19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66,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усе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ячеслав Викторович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46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меститель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37" w:right="-58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48 кв.м 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3 доля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37" w:right="-58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48 кв.м 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3 дол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44,19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орянов Андрей Михайлович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меститель торгового представителя 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 кв.м индивидуальная 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3,5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,27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ментье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ктор Сергеевич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46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меститель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 кв.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ый нае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 кв.м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8 кв.м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,1 кв.м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ча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,9 кв.м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 кв.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ый нае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чь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 кв.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ый нае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,1 кв.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Хендай Туксон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5,62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бин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натолий Евгеньевич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46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меститель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,2 кв.м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¼ доля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5 кв.м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вместная  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аж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 кв.м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,2 кв.м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¼ дол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5 кв.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вместная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жо 40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46,8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3,33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всеев Сергей Викторович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меститель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0 кв.м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 кв.м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 кв.м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я 1/3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аж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кв.м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оссия, 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7 кв.м.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збекистан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 кв.м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я 1/3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7 кв.м.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збекистан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легковой Хонда Элемен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72,38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,9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Жалко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Александр Витальевич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46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меститель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0 кв.м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 кв.м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 кв.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долевая</w:t>
              <w:br/>
              <w:t>1/5 дол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 кв.м</w:t>
              <w:br/>
              <w:t>совместн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ооператив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 кв.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щая долевая 1/5 дол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а Жес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7,03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ото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ихаил Константинович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46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меститель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85,75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64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 Александр Васильевич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меститель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 кв.м безвозмездное польз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 кв.м индивидуальная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0,38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,73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пполитов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Алексей Ксенофонтович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46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меститель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усадебный участок 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 кв.м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 кв.м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½ доля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 кв.м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 кв.м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ал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4,4 кв.м 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щая долевая доля 1/3 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ын: 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 кв.м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¼ дол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3,4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бано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ндрей Олегович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46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меститель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,5 кв.м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,8 кв.м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28,54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зачков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Алексей Анатольевич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46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меститель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5 кв.м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оссия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9,1 кв.м общая долевая доля ½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5 кв.м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уди А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34,69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,27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лашнико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й Андреевич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меститель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,3 кв.м индивидуальн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8 кв.м индивидуальн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 кв.м индивидуальн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,7 кв.м индивидуальн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легковой Хендай Акцен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41,8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пусткин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иколай Алексеевич </w:t>
              <w:br/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46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меститель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 кв.м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/5 дол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ажный бок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4 кв.м.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 кв.м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/5 дол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ажный бокс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 кв.м. индивидуальн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ссан Альмер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57,69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иприяно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ндрей Юрьевич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46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меститель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 кв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,93 кв.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,3 кв.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ажный бокс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кв.м индивидуальн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,3 кв.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цеп легково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9,0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рилл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 Викторович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торгового представител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,6 кв.м индивидуальн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4 кв.м индивидуальн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,8 кв.м индивидуальн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аж</w:t>
            </w:r>
          </w:p>
          <w:p>
            <w:pPr>
              <w:pStyle w:val="Normal"/>
              <w:ind w:left="-28" w:right="-58" w:hanging="0"/>
              <w:jc w:val="center"/>
              <w:rPr/>
            </w:pPr>
            <w:r>
              <w:rPr>
                <w:b/>
                <w:sz w:val="20"/>
                <w:szCs w:val="20"/>
              </w:rPr>
              <w:t>27 кв.м</w:t>
            </w:r>
          </w:p>
          <w:p>
            <w:pPr>
              <w:pStyle w:val="Normal"/>
              <w:ind w:left="-28" w:right="-58" w:hanging="0"/>
              <w:jc w:val="center"/>
              <w:rPr/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,4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еснико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ергей Алексеевич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46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меститель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 кв.м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38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38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38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,3 кв.м.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38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,4 кв.м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38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8 кв.м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38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left="-138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йота Королл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92,7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4,14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дратьев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Юрий Владимирович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46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меститель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6 кв.м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,9 кв.м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оссия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8 кв.м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6 кв.м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местная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ча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,5 кв.м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но Логан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5,39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,8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пылов Максим Акимович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торгового представител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 кв.м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местная</w:t>
            </w:r>
          </w:p>
          <w:p>
            <w:pPr>
              <w:pStyle w:val="Normal"/>
              <w:ind w:left="-138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38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38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4 кв.м.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местная</w:t>
            </w:r>
          </w:p>
          <w:p>
            <w:pPr>
              <w:pStyle w:val="Normal"/>
              <w:ind w:left="-138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38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озяйственное строение</w:t>
            </w:r>
          </w:p>
          <w:p>
            <w:pPr>
              <w:pStyle w:val="Normal"/>
              <w:ind w:left="-138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,8 кв.м.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местная</w:t>
            </w:r>
          </w:p>
          <w:p>
            <w:pPr>
              <w:pStyle w:val="Normal"/>
              <w:ind w:left="-138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,1 кв.м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½ доля,</w:t>
            </w:r>
          </w:p>
          <w:p>
            <w:pPr>
              <w:pStyle w:val="Normal"/>
              <w:ind w:left="-138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,7 кв.м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38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 кв.м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38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38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артаменты</w:t>
            </w:r>
          </w:p>
          <w:p>
            <w:pPr>
              <w:pStyle w:val="Normal"/>
              <w:ind w:left="-138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,2 кв.м.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38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гария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 кв.м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местная</w:t>
            </w:r>
          </w:p>
          <w:p>
            <w:pPr>
              <w:pStyle w:val="Normal"/>
              <w:ind w:left="-138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38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38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4 кв.м.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местная</w:t>
            </w:r>
          </w:p>
          <w:p>
            <w:pPr>
              <w:pStyle w:val="Normal"/>
              <w:ind w:left="-138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38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озяйственное строение</w:t>
            </w:r>
          </w:p>
          <w:p>
            <w:pPr>
              <w:pStyle w:val="Normal"/>
              <w:ind w:left="-138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,8 кв.м.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местная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,1 кв.м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½ доля,</w:t>
            </w:r>
          </w:p>
          <w:p>
            <w:pPr>
              <w:pStyle w:val="Normal"/>
              <w:ind w:left="-138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льксваген Туарег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134,44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,27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ршунов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Евгений Александрович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46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меститель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,8 кв.м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38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28,5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,4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тов Павел Геннадьевич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торгового представител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,2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дряше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горь Юрьевич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46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меститель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 кв.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¼ доля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 кв.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¼ дол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0 кв.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 кв.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¼ дол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льксваген Гольф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6,8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знецо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ндрей Глебович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46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меститель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 кв.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28" w:right="-58" w:hanging="0"/>
              <w:jc w:val="center"/>
              <w:rPr/>
            </w:pPr>
            <w:r>
              <w:rPr>
                <w:b/>
                <w:sz w:val="20"/>
                <w:szCs w:val="20"/>
              </w:rPr>
              <w:t>1/3 доля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 кв.м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 кв.м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 кв.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3 дол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7,4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5,73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знецов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Максим Владимирович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меститель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/>
            </w:pPr>
            <w:r>
              <w:rPr>
                <w:b/>
                <w:sz w:val="20"/>
                <w:szCs w:val="20"/>
              </w:rPr>
              <w:t>79,5 кв.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4 доля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0 кв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/>
            </w:pPr>
            <w:r>
              <w:rPr>
                <w:b/>
                <w:sz w:val="20"/>
                <w:szCs w:val="20"/>
              </w:rPr>
              <w:t>79,5 кв.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4 дол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: квартира</w:t>
            </w:r>
          </w:p>
          <w:p>
            <w:pPr>
              <w:pStyle w:val="Normal"/>
              <w:ind w:left="-28" w:right="-58" w:hanging="0"/>
              <w:jc w:val="center"/>
              <w:rPr/>
            </w:pPr>
            <w:r>
              <w:rPr>
                <w:b/>
                <w:sz w:val="20"/>
                <w:szCs w:val="20"/>
              </w:rPr>
              <w:t>79,5 кв.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4 дол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: квартира</w:t>
            </w:r>
          </w:p>
          <w:p>
            <w:pPr>
              <w:pStyle w:val="Normal"/>
              <w:ind w:left="-28" w:right="-58" w:hanging="0"/>
              <w:jc w:val="center"/>
              <w:rPr/>
            </w:pPr>
            <w:r>
              <w:rPr>
                <w:b/>
                <w:sz w:val="20"/>
                <w:szCs w:val="20"/>
              </w:rPr>
              <w:t>79,5 кв.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4 дол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легковой Шевроле Лечет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42,7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зьмин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ндрей Геннадьевич </w:t>
              <w:br/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46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меститель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 кв.м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½ доли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 кв.м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½ дол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8,4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зьмин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горь Валерьевич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меститель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,8 кв.м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3 доли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 Квартира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 кв.м безвозмездное пользование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пон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83" w:hanging="0"/>
              <w:jc w:val="center"/>
              <w:rPr/>
            </w:pPr>
            <w:r>
              <w:rPr>
                <w:b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 кв.м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,8 кв.м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3 доли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чный дом</w:t>
            </w:r>
          </w:p>
          <w:p>
            <w:pPr>
              <w:pStyle w:val="Normal"/>
              <w:ind w:left="-113" w:right="-83" w:hanging="0"/>
              <w:jc w:val="center"/>
              <w:rPr/>
            </w:pPr>
            <w:r>
              <w:rPr>
                <w:b/>
                <w:sz w:val="20"/>
                <w:szCs w:val="20"/>
              </w:rPr>
              <w:t>60 кв.м.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,8 кв.м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3 дол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легковой Тойота Калди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08,25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4,73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ащинский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алентин Георгиевич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46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меститель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/>
            </w:pPr>
            <w:r>
              <w:rPr>
                <w:b/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 кв.м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аж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кв.м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 кв.м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6,5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бедев Александр Евгеньевич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меститель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5 кв.м индивидуальная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0 кв.м индивидуальная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оссия, 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300 кв.м индивидуальная 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,9 кв.м индивидуальная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,7 кв.м совместная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шиноместо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кв.м индивидуальная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довый дом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,6 кв.м индивидуальная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,7 кв.м совместна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1 кв.м индивидуальн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втомобили легковые ВАЗ-2107, Субару Форестер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7,2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,5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ебеде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митрий Игоревич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46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меститель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13" w:right="-83" w:hanging="0"/>
              <w:jc w:val="center"/>
              <w:rPr/>
            </w:pPr>
            <w:r>
              <w:rPr>
                <w:b/>
                <w:sz w:val="20"/>
                <w:szCs w:val="20"/>
              </w:rPr>
              <w:t>50 кв.м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 кв.м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Ягуар </w:t>
              <w:br/>
              <w:t>Икс-Тайп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34,8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еснико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оман Сергеевич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46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меститель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,5 кв.м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я 1/6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9,89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сицын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ндрей Леонидович </w:t>
              <w:br/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46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меститель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,5 кв.м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1,50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обано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ктор Дмитриевич </w:t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46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меститель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/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0 кв.м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местная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,1 кв.м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местная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 кв.м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3 доли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 кв.м безвозмездное пользование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ран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/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28" w:right="-58" w:hanging="0"/>
              <w:jc w:val="center"/>
              <w:rPr/>
            </w:pPr>
            <w:r>
              <w:rPr>
                <w:b/>
                <w:sz w:val="20"/>
                <w:szCs w:val="20"/>
              </w:rPr>
              <w:t>2500 кв.м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местная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,1 кв.м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местная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 кв.м</w:t>
              <w:br/>
              <w:t>общая долевая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3 дол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тсубиси Лансер (совместная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тсубиси Лансер (совместная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34,99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,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опацинский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ндрей Евгеньевич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46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меститель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 кв.м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 кв.м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,72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укашин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едор Александрович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46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меститель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28" w:right="-58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78 кв.м 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долевая 1/3 доля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ind w:left="-112" w:right="-80" w:hanging="0"/>
              <w:jc w:val="center"/>
              <w:rPr/>
            </w:pPr>
            <w:r>
              <w:rPr>
                <w:b/>
                <w:sz w:val="20"/>
                <w:szCs w:val="20"/>
              </w:rPr>
              <w:t>1000 кв.м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12" w:right="-80" w:hanging="0"/>
              <w:jc w:val="center"/>
              <w:rPr/>
            </w:pPr>
            <w:r>
              <w:rPr>
                <w:b/>
                <w:sz w:val="20"/>
                <w:szCs w:val="20"/>
              </w:rPr>
              <w:t>48 кв.м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 Россия,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28" w:right="-58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78 кв.м 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долевая 1/3 доля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35,93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накин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Евгений Михайлович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46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меститель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 кв.м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 кв.м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/3 дол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и легковые: Ауди А6, Фольксваген Гольф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3,94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5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ресе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ладимир Владимирович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46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меститель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МВ 52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7,82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дведе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ндрей Олегович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46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меститель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,1 кв.м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аж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кв.м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ьзование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 кв.м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½ дол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,4 кв.м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½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2,43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,49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льнико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лексей Алексеевич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торгового представител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00 кв.м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,8 кв.м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долевая 1/3 доли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,8 кв.м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долевая 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,8 кв.м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0,70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,88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льников Валерий Анатольевич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меститель торгового представителя 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 кв.м индивидуальная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,7 кв.м совместная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,7 кв.м совместная</w:t>
            </w:r>
          </w:p>
          <w:p>
            <w:pPr>
              <w:pStyle w:val="Normal"/>
              <w:ind w:left="-28" w:right="-58" w:hanging="0"/>
              <w:jc w:val="center"/>
              <w:rPr/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 кв.м безвозмездное пользование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чь: 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,7 кв.м совместная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чь: 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,7 кв.м совместная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99,99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78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льнико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ергей Федорович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торгового представител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74,6 кв.м 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0 кв.м.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,6 кв.м.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стройка к жилому дому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3 кв.м.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ра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4 кв.м.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 кв.м.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78,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5,71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равье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лег Евгеньевич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торгового представител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8,65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вметжанов Ахтям Махмудович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торгового представител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9 кв.м 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,8 кв.м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х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,8 кв.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х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7,19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есяе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ергей Владимирович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торгового представител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 кв.м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ча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6 кв.м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,0 кв.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/3 дол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 кв.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½ дол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эу Нексия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ссан Микр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7,4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8,8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иколае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лексей Андреевич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торгового представител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 кв.м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¼ доли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/>
            </w:pPr>
            <w:r>
              <w:rPr>
                <w:b/>
                <w:sz w:val="20"/>
                <w:szCs w:val="20"/>
              </w:rPr>
              <w:t>38,4 кв.м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 кв.м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¼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58" w:hanging="0"/>
              <w:jc w:val="center"/>
              <w:rPr/>
            </w:pPr>
            <w:r>
              <w:rPr>
                <w:b/>
                <w:sz w:val="20"/>
                <w:szCs w:val="20"/>
              </w:rPr>
              <w:t>Дочь: квартира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 кв.м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¼ дол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>
                <w:b/>
                <w:sz w:val="20"/>
                <w:szCs w:val="20"/>
              </w:rPr>
              <w:t>Дочь: квартира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 кв.м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¼ дол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46,7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мельяненко Андрей Юрьевич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меститель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,3 кв.м индивидуальная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 Квартира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,3 кв.м безвозмездное пользование 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4 кв.м индивидуальная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6,03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,42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шк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стантин Эдуардович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торгового представител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легковой Тойота Камр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2,9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копае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лег Игоревич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торгового представител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аж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кв.м.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 кв.м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онда Цивик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торная лод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регат 36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онда Джаз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46,4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,52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пов Андрей Анатольевич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торгового представител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1 кв.м.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9 кв.м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¼ доли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чный дом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 кв.м.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оссия, 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ажный бокс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8 кв.м 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енда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9 кв.м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¼ доли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оссия, 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5 кв.м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5,3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ушнин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лександр Викторович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торгового представител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12" w:right="-80" w:hanging="0"/>
              <w:jc w:val="center"/>
              <w:rPr/>
            </w:pPr>
            <w:r>
              <w:rPr>
                <w:b/>
                <w:sz w:val="20"/>
                <w:szCs w:val="20"/>
              </w:rPr>
              <w:t>54 кв.м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я 1/4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,5 кв.м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я 1/2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 кв.м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я 1/4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,5 кв.м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я 1/2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12" w:right="-80" w:hanging="0"/>
              <w:jc w:val="center"/>
              <w:rPr/>
            </w:pPr>
            <w:r>
              <w:rPr>
                <w:b/>
                <w:sz w:val="20"/>
                <w:szCs w:val="20"/>
              </w:rPr>
              <w:t>54 кв.м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я 1/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дка Зодиак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4,4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челкин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лья Владимирович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торгового представител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9 кв. м</w:t>
            </w:r>
          </w:p>
          <w:p>
            <w:pPr>
              <w:pStyle w:val="Normal"/>
              <w:ind w:left="-112" w:right="-80" w:hanging="0"/>
              <w:jc w:val="center"/>
              <w:rPr/>
            </w:pPr>
            <w:r>
              <w:rPr>
                <w:b/>
                <w:sz w:val="20"/>
                <w:szCs w:val="20"/>
              </w:rPr>
              <w:t>общая долевая доля 1/3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 кв.м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12" w:right="-80" w:hanging="0"/>
              <w:jc w:val="center"/>
              <w:rPr/>
            </w:pPr>
            <w:r>
              <w:rPr>
                <w:b/>
                <w:sz w:val="20"/>
                <w:szCs w:val="20"/>
              </w:rPr>
              <w:t>78,9 кв. м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долевая доля 1/3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9 кв. м</w:t>
            </w:r>
          </w:p>
          <w:p>
            <w:pPr>
              <w:pStyle w:val="Normal"/>
              <w:ind w:left="-112" w:right="-80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ind w:left="-112" w:right="-80" w:hanging="0"/>
              <w:jc w:val="center"/>
              <w:rPr/>
            </w:pPr>
            <w:r>
              <w:rPr>
                <w:b/>
                <w:sz w:val="20"/>
                <w:szCs w:val="20"/>
              </w:rPr>
              <w:t>доля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д Эскейп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5,54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дионо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лександр Леонидович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меститель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 кв.м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 Квартира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,5 кв.м безвозмездное пользование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,5 кв.м безвозмездное пользование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4,04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химуллина Альбина Райнуров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меститель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 кв.м индивидуальная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,1 кв.м совместная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,9 кв.м индивидуальная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73,75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омано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ладимир Владимирович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торгового представител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0 кв.м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 кв.м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5,5 кв.м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,5 кв.м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местная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,0 кв.м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8" w:right="-58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Таиланд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,5 кв.м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местная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аж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0 кв.м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З 3102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а Сорент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21,69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2,23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вкин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ергей Александрович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торгового представител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 кв.м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3,75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енко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лег Валерьевич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торгового представител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 кв.м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местная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 кв.м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3 кв.м.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кв.м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местная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д Фокус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1,0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5,63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нин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лексей Валерьевич  </w:t>
              <w:br/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торгового представител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28" w:right="-58" w:hanging="0"/>
              <w:jc w:val="center"/>
              <w:rPr/>
            </w:pPr>
            <w:r>
              <w:rPr>
                <w:b/>
                <w:sz w:val="20"/>
                <w:szCs w:val="20"/>
              </w:rPr>
              <w:t>74,4 кв.м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3 доли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74,4 кв.м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3 дол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1,8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чко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рсен Валерьевич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торгового представител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6 кв.м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,4 кв.м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56,7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1,34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изо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ергей Александрович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меститель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 кв.м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 кв.м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йота Хайленде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74,29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изо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ергей Юрьевич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меститель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,4 кв.м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 кв.м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3 доли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49,3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иницын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горь Михайлович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меститель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 кв.м</w:t>
            </w:r>
          </w:p>
          <w:p>
            <w:pPr>
              <w:pStyle w:val="Normal"/>
              <w:ind w:left="-29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 кв.м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3 доли</w:t>
            </w:r>
          </w:p>
          <w:p>
            <w:pPr>
              <w:pStyle w:val="Normal"/>
              <w:ind w:left="-28" w:right="-58" w:hanging="0"/>
              <w:jc w:val="center"/>
              <w:rPr/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,8 кв.м</w:t>
            </w:r>
          </w:p>
          <w:p>
            <w:pPr>
              <w:pStyle w:val="Normal"/>
              <w:ind w:left="-29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75 кв.м 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енда Казахстан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 кв.м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3 доли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9 кв.м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90,14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8,18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еп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ег Веньяминович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торгового представител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 кв.м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местная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3 доли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 кв.м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местная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3 доли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зуки Гранд Витар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73,39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мутко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лексей Владимирович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меститель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  кв.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4 дол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  кв.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4 дол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чь: 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  кв.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4 дол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: 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  кв.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4 дол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9,88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рок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ндрей Викторович </w:t>
              <w:br/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меститель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13" w:right="-83" w:hanging="0"/>
              <w:jc w:val="center"/>
              <w:rPr/>
            </w:pPr>
            <w:r>
              <w:rPr>
                <w:b/>
                <w:sz w:val="20"/>
                <w:szCs w:val="20"/>
              </w:rPr>
              <w:t>64 кв.м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. найм</w:t>
            </w:r>
          </w:p>
          <w:p>
            <w:pPr>
              <w:pStyle w:val="Normal"/>
              <w:ind w:left="-29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left="-29" w:right="-57" w:hanging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тсубиси Аутленде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10,7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рокин Виктор Жоржевич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меститель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,3 кв.м общая долевая доля 1/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6 кв.м безвозмездное польз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нгр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8 кв.м индивидуальна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6 кв.м безвозмездное польз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нгр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9,35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8,59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пивако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нис Игоревич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торгового представител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3,0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р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оргий Сергеевич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торгового представител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right="-58" w:hanging="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 кв.м индивидуальная</w:t>
            </w:r>
          </w:p>
          <w:p>
            <w:pPr>
              <w:pStyle w:val="Normal"/>
              <w:ind w:right="-58" w:hanging="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right="-58" w:hanging="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</w:t>
            </w:r>
          </w:p>
          <w:p>
            <w:pPr>
              <w:pStyle w:val="Normal"/>
              <w:ind w:right="-58" w:hanging="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,10 кв.м</w:t>
            </w:r>
          </w:p>
          <w:p>
            <w:pPr>
              <w:pStyle w:val="Normal"/>
              <w:ind w:right="-58" w:hanging="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right="-58" w:hanging="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right="-58" w:hanging="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58" w:hanging="28"/>
              <w:jc w:val="center"/>
              <w:rPr/>
            </w:pPr>
            <w:r>
              <w:rPr>
                <w:b/>
                <w:sz w:val="20"/>
                <w:szCs w:val="20"/>
              </w:rPr>
              <w:t>58,13 кв.м</w:t>
            </w:r>
          </w:p>
          <w:p>
            <w:pPr>
              <w:pStyle w:val="Normal"/>
              <w:ind w:right="-58" w:hanging="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right="-58" w:hanging="28"/>
              <w:jc w:val="center"/>
              <w:rPr/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right="-58" w:hanging="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58" w:hanging="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 кв.м индивидуальная</w:t>
            </w:r>
          </w:p>
          <w:p>
            <w:pPr>
              <w:pStyle w:val="Normal"/>
              <w:ind w:right="-58" w:hanging="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right="-58" w:hanging="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58" w:hanging="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8,2 кв.м </w:t>
            </w:r>
          </w:p>
          <w:p>
            <w:pPr>
              <w:pStyle w:val="Normal"/>
              <w:ind w:right="-58" w:hanging="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. найм,</w:t>
            </w:r>
          </w:p>
          <w:p>
            <w:pPr>
              <w:pStyle w:val="Normal"/>
              <w:ind w:right="-58" w:hanging="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right="-58" w:hanging="28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тоцикл  Буян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дзуки Джимн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4,2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убайчук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митрий Борисович </w:t>
              <w:b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меститель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58" w:hanging="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37" w:right="-58" w:hanging="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,8 кв.м</w:t>
            </w:r>
          </w:p>
          <w:p>
            <w:pPr>
              <w:pStyle w:val="Normal"/>
              <w:ind w:left="-137" w:right="-58" w:hanging="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37" w:right="-58" w:hanging="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 кв.м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½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45,3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0,94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юсин Евгений Геннадьевич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торгового представител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37" w:right="-58" w:hanging="0"/>
              <w:jc w:val="center"/>
              <w:rPr/>
            </w:pPr>
            <w:r>
              <w:rPr>
                <w:b/>
                <w:sz w:val="20"/>
                <w:szCs w:val="20"/>
              </w:rPr>
              <w:t>100 кв.м</w:t>
            </w:r>
          </w:p>
          <w:p>
            <w:pPr>
              <w:pStyle w:val="Normal"/>
              <w:ind w:left="-137" w:right="-5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/8 доли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,8 кв.м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 Квартира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,2 кв.м безвозмездное пользование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ал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37" w:right="-58" w:hanging="0"/>
              <w:jc w:val="center"/>
              <w:rPr/>
            </w:pPr>
            <w:r>
              <w:rPr>
                <w:b/>
                <w:sz w:val="20"/>
                <w:szCs w:val="20"/>
              </w:rPr>
              <w:t>100 кв.м</w:t>
            </w:r>
          </w:p>
          <w:p>
            <w:pPr>
              <w:pStyle w:val="Normal"/>
              <w:ind w:left="-137" w:right="-5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/8 доли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58" w:hanging="0"/>
              <w:jc w:val="center"/>
              <w:rPr/>
            </w:pPr>
            <w:r>
              <w:rPr>
                <w:b/>
                <w:sz w:val="20"/>
                <w:szCs w:val="20"/>
              </w:rPr>
              <w:t>Дочь: Квартира</w:t>
            </w:r>
          </w:p>
          <w:p>
            <w:pPr>
              <w:pStyle w:val="Normal"/>
              <w:ind w:left="-137" w:right="-58" w:hanging="0"/>
              <w:jc w:val="center"/>
              <w:rPr/>
            </w:pPr>
            <w:r>
              <w:rPr>
                <w:b/>
                <w:sz w:val="20"/>
                <w:szCs w:val="20"/>
              </w:rPr>
              <w:t>100 кв.м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4 доли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: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 кв.м безвозмездное пользование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7,3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оров Константин Владимирович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торгового представител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,2 кв.м безвозмездное пользование Иран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,2 кв.м безвозмездное пользование Ира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,2 кв.м безвозмездное пользование Иран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2,50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оров Михаил Александрович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торгового представител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 кв.м безвозмездное пользование Россия,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 кв.м безвозмездное пользование Испан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 кв.м безвозмездное пользование Россия,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 кв.м безвозмездное пользование Исп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: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 кв.м безвозмездное пользование Россия,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 кв.м безвозмездное пользование Испа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ын: 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 кв.м безвозмездное пользование Россия,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 кв.м безвозмездное пользование Испа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чь: 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 кв.м безвозмездное пользование Россия,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 кв.м безвозмездное пользование Испан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20,83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9,17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илимоно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ергей Валериевич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меститель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: Квартира 76,9 кв.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/3 дол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77,49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нтанов Юрий Анатольевич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торгового представител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5 кв.м индивидуальная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,3 кв.м</w:t>
            </w:r>
          </w:p>
          <w:p>
            <w:pPr>
              <w:pStyle w:val="Normal"/>
              <w:ind w:left="-137" w:right="-5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/2 доли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8 кв.м индивидуальная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6,5 кв.м 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щая долевая доля ½ 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легковой Ситроен С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4,7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хоидзе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орис Глебович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меститель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 кв.м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8 кв.м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ча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 кв.м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,4 кв.м безвозмездное пользование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рман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8 кв.м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left="-3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гковы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З 21043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тсубиси Монтер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2,92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9,71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истяко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ладимир Владимирович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Заместитель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,6 кв.м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3 дол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,37 кв.м безвозмездное польз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рман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,6 кв.м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6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90" w:right="-62" w:hanging="0"/>
              <w:jc w:val="center"/>
              <w:rPr/>
            </w:pPr>
            <w:r>
              <w:rPr>
                <w:b/>
                <w:sz w:val="20"/>
                <w:szCs w:val="20"/>
              </w:rPr>
              <w:t>Сын: 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,6 кв.м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3 дол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90" w:right="-62" w:hanging="0"/>
              <w:jc w:val="center"/>
              <w:rPr/>
            </w:pPr>
            <w:r>
              <w:rPr>
                <w:b/>
                <w:sz w:val="20"/>
                <w:szCs w:val="20"/>
              </w:rPr>
              <w:t>Дочь: 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,6 кв.м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3 дол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5,64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31" w:right="2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умаченко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натолий Анатольевич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Заместитель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29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 кв.м</w:t>
            </w:r>
          </w:p>
          <w:p>
            <w:pPr>
              <w:pStyle w:val="Normal"/>
              <w:ind w:left="-29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9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29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9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59 кв.м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долевая ½ доли</w:t>
            </w:r>
          </w:p>
          <w:p>
            <w:pPr>
              <w:pStyle w:val="Normal"/>
              <w:ind w:left="-29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29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аж</w:t>
            </w:r>
          </w:p>
          <w:p>
            <w:pPr>
              <w:pStyle w:val="Normal"/>
              <w:ind w:left="-29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кв.м</w:t>
            </w:r>
          </w:p>
          <w:p>
            <w:pPr>
              <w:pStyle w:val="Normal"/>
              <w:ind w:left="-29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9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 кв.м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 кв.м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ольво </w:t>
            </w:r>
            <w:r>
              <w:rPr>
                <w:b/>
                <w:sz w:val="20"/>
                <w:szCs w:val="20"/>
                <w:lang w:val="en-US"/>
              </w:rPr>
              <w:t>V7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57,10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,36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Шайтухо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ван Анатольевич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Заместитель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13" w:right="-83" w:hanging="0"/>
              <w:jc w:val="center"/>
              <w:rPr/>
            </w:pPr>
            <w:r>
              <w:rPr>
                <w:b/>
                <w:sz w:val="20"/>
                <w:szCs w:val="20"/>
              </w:rPr>
              <w:t>78,9 кв.м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13" w:right="-83" w:hanging="0"/>
              <w:jc w:val="center"/>
              <w:rPr/>
            </w:pPr>
            <w:r>
              <w:rPr>
                <w:b/>
                <w:sz w:val="20"/>
                <w:szCs w:val="20"/>
              </w:rPr>
              <w:t>54 кв.м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долевая доля 1/3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6,30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,31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Шарапов </w:t>
            </w:r>
          </w:p>
          <w:p>
            <w:pPr>
              <w:pStyle w:val="Normal"/>
              <w:ind w:right="-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лександр Александрович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Заместитель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 кв.м безвозмездное польз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 кв.м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 кв.м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,8 кв.м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83" w:hanging="0"/>
              <w:jc w:val="center"/>
              <w:rPr/>
            </w:pPr>
            <w:r>
              <w:rPr>
                <w:b/>
                <w:sz w:val="20"/>
                <w:szCs w:val="20"/>
              </w:rPr>
              <w:t>Дочь: квартира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,8 кв.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езвозмездное польз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втомобиль легковой Хендай Акцен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5,29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4,89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Шахмато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лександр Сергеевич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Заместитель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,3 кв.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вместна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,3 кв.м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втостоянка 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кв.м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,3 кв.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вместна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З 211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0,5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6,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Ширяе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горь Сергеевич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торгового представител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евроле Лачетт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61,80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Шкурупий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Юрий Юрьевич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меститель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5 кв.м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енд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захстан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  <w:br/>
              <w:t>76,3 кв.м аренда Казахстан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5,5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,57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Яковле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ктор Вячеславович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меститель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,4 кв.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½ дол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 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61 кв.м безвозмездное польз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ан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4,9 кв.м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долевая</w:t>
              <w:br/>
              <w:t>1/3 дол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,4 кв.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щая долевая</w:t>
              <w:br/>
              <w:t>½ дол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74,3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Якушин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ергей Андреевич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меститель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7 кв.м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легковой Митсубиси Лансе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42,68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ind w:left="34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5:49:00Z</dcterms:created>
  <dc:creator>user</dc:creator>
  <dc:description/>
  <cp:keywords/>
  <dc:language>en-US</dc:language>
  <cp:lastModifiedBy>Шлыков Роман Михайлович</cp:lastModifiedBy>
  <cp:lastPrinted>2013-05-17T15:52:00Z</cp:lastPrinted>
  <dcterms:modified xsi:type="dcterms:W3CDTF">2013-05-17T11:52:00Z</dcterms:modified>
  <cp:revision>4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