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осударственных гражданских служащих, замещающих должности высшей группы должностей категории «Руководители», федеральных органов исполнительной власти, находящихся в ведении Минэкономразвития России, </w:t>
      </w:r>
    </w:p>
    <w:p>
      <w:pPr>
        <w:pStyle w:val="Normal"/>
        <w:jc w:val="center"/>
        <w:rPr/>
      </w:pPr>
      <w:r>
        <w:rPr>
          <w:b/>
        </w:rPr>
        <w:t xml:space="preserve">за период с 01.01.2012 по 31.12.201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398"/>
        <w:gridCol w:w="1283"/>
        <w:gridCol w:w="1863"/>
        <w:gridCol w:w="1701"/>
        <w:gridCol w:w="1567"/>
        <w:gridCol w:w="1539"/>
        <w:gridCol w:w="1454"/>
        <w:gridCol w:w="1013"/>
        <w:gridCol w:w="963"/>
        <w:gridCol w:w="1217"/>
        <w:gridCol w:w="1080"/>
      </w:tblGrid>
      <w:tr>
        <w:trPr>
          <w:tblHeader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щаемая должность гражданской службы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6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ind w:left="64" w:right="6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праве собственности или находящихся</w:t>
            </w:r>
          </w:p>
          <w:p>
            <w:pPr>
              <w:pStyle w:val="Normal"/>
              <w:ind w:left="64" w:right="6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пользовании (вид, площадь, страна расположения каждого объекта)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80" w:right="8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вид и марк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95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и (супруга) гражда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и (супруга) гражда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и (супруга) гражда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1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пина Наталья Николае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 А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8 г. вып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8325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ньш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Инфинити </w:t>
            </w:r>
            <w:r>
              <w:rPr>
                <w:color w:val="000000"/>
                <w:sz w:val="20"/>
                <w:szCs w:val="20"/>
                <w:lang w:val="en-US"/>
              </w:rPr>
              <w:t>FX</w:t>
            </w: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8 г. вып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485,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оп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дим Владими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7 г. вып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е Тус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10 г. вып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360,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я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415,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изарова Галина Юрье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426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тоню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ше Кайен Турб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 г. вып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121, 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1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ельник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 Алексе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ход 4120 М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986 г. вып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во ХС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7 г. вып.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8 г. вып.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ктик Ка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2 г. вып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22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57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1,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реестр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г Йонг Акци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11 г. вып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о Нек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1 г. вып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824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8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о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Гольф Плю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09 г. вып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6586,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а</w:t>
            </w:r>
          </w:p>
        </w:tc>
      </w:tr>
      <w:tr>
        <w:trPr/>
        <w:tc>
          <w:tcPr>
            <w:tcW w:w="1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6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Иван Викто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  <w:br/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ни Купер (индивидуальн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23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Игорь Юрь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 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  <w:br/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,8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 кв.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Мерседес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-350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Лэнд Крузер (индивидуальн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28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8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348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Евгений Василь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7,9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5,5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(общая долевая) 1/3, 24,5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,5 кв.м., Росси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ольво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-90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ольво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-60</w:t>
              <w:br/>
              <w:t>(индивидуальн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10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29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</w:tc>
      </w:tr>
      <w:tr>
        <w:trPr>
          <w:trHeight w:val="78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Павел Алексе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кв.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(индивидуальн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 кв.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,4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(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участок (аренд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 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(общая 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74,5 кв.м., 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(общая долев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74,5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Фольксваген  Туар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/тр  м/л Скат С-3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/л </w:t>
            </w:r>
            <w:r>
              <w:rPr>
                <w:sz w:val="20"/>
                <w:szCs w:val="20"/>
                <w:lang w:val="en-US"/>
              </w:rPr>
              <w:t>Bo</w:t>
            </w:r>
            <w:r>
              <w:rPr>
                <w:sz w:val="20"/>
                <w:szCs w:val="20"/>
              </w:rPr>
              <w:t>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29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34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н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(общая совмест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 коммерческий найм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(общая совмест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6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 МЛ (индивидуальна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27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8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Михайл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,9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о</w:t>
              <w:br/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-Бенц, Е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Д,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671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ая служба по аккреди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 Виталь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7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7900,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1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¾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03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л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ед-огл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449,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3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л</w:t>
            </w:r>
          </w:p>
        </w:tc>
      </w:tr>
      <w:tr>
        <w:trPr/>
        <w:tc>
          <w:tcPr>
            <w:tcW w:w="1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агентство по государственным резерва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Юрь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6 кв.м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Россия; 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3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1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0 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 xml:space="preserve">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кв. м Россия;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е учас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76), 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ровер Дискавери 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ровер Фрилэндер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80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  (индивидуальная)            25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26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 Александр Ефим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   (индивидуальная)             661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6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бывшей жено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3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 Александр Викто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енокош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5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 Россия; м/место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6 кв.м Россия; м/место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6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, Тур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 «Арго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идстер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-доо», Снег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Ск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оо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зов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йонг Актион  Спрорт, автоприцеп, Ямаха 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67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20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а Алла Александро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кв.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кв.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8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ное укрытие (пенал) –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225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888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ая служба по интеллектуальной собствен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орис Пет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кв.м;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Аутландер 3.0 (индивидуальная)   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 1.6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1856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78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ойдик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 17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муниципальная,  ответственный квартиросъем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кв.м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муниципальная,  член семьи нанимател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881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, 1376 кв.м 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е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252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1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8:00Z</dcterms:created>
  <dc:creator>user</dc:creator>
  <dc:description/>
  <cp:keywords/>
  <dc:language>en-US</dc:language>
  <cp:lastModifiedBy>KrilovaNV</cp:lastModifiedBy>
  <cp:lastPrinted>2013-05-16T12:34:00Z</cp:lastPrinted>
  <dcterms:modified xsi:type="dcterms:W3CDTF">2013-05-17T12:09:00Z</dcterms:modified>
  <cp:revision>49</cp:revision>
  <dc:subject/>
  <dc:title>Сведения о доходах, об имуществе и обязательствах имущественного характера государственных гражданских служащих Федеральной службы государственной регистрации, кадастра и картографии и членов их семей за 2012 год для размещения на официальном сайте Минэк</dc:title>
</cp:coreProperties>
</file>