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отчетный период с 1 января 2012 г. по 31 декабря 2012 г.</w:t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(высшая группа должностей)</w:t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tbl>
      <w:tblPr>
        <w:tblW w:w="5450" w:type="pct"/>
        <w:jc w:val="left"/>
        <w:tblInd w:w="-594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47"/>
        <w:gridCol w:w="1710"/>
        <w:gridCol w:w="1611"/>
        <w:gridCol w:w="1759"/>
        <w:gridCol w:w="1782"/>
        <w:gridCol w:w="1296"/>
        <w:gridCol w:w="1436"/>
        <w:gridCol w:w="1280"/>
        <w:gridCol w:w="861"/>
        <w:gridCol w:w="1502"/>
        <w:gridCol w:w="1194"/>
        <w:gridCol w:w="903"/>
      </w:tblGrid>
      <w:tr>
        <w:trPr>
          <w:tblHeader w:val="true"/>
          <w:trHeight w:val="957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ind w:left="179" w:hanging="1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4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 имущества, принадлежащих на праве собственности или находящихся в пользовании (вид, площадь, страна расположения каждого объекта)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, руб.</w:t>
            </w:r>
          </w:p>
        </w:tc>
      </w:tr>
      <w:tr>
        <w:trPr>
          <w:tblHeader w:val="true"/>
          <w:trHeight w:val="1774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</w:tr>
      <w:tr>
        <w:trPr>
          <w:tblHeader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461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яков Сергей Юрье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Министр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55,3 кв.м. </w:t>
              <w:b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63,7 кв.м. </w:t>
              <w:br/>
              <w:t xml:space="preserve">индивидуальная собственность </w:t>
              <w:br/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93,4 кв.м. </w:t>
              <w:br/>
              <w:t>индивидуальная собственность Росс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Жилой дом </w:t>
              <w:br/>
              <w:t>255.30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безвозмездное пользование </w:t>
              <w:br/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  <w:br/>
              <w:t>93.40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безвозмездное пользование </w:t>
              <w:br/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  <w:br/>
              <w:t xml:space="preserve">63.70 кв.м </w:t>
              <w:br/>
              <w:t xml:space="preserve">безвозмездное польз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  <w:br/>
              <w:t>255.30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безвозмездное пользование </w:t>
              <w:br/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  <w:br/>
              <w:t>93.40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безвозмездное пользование </w:t>
              <w:br/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  <w:br/>
              <w:t xml:space="preserve">63.70 кв.м </w:t>
              <w:br/>
              <w:t xml:space="preserve">безвозмездное польз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  <w:br/>
              <w:t>255.30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безвозмездное пользование </w:t>
              <w:br/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  <w:br/>
              <w:t>93.40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безвозмездное пользование </w:t>
              <w:br/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  <w:br/>
              <w:t xml:space="preserve">63.70 кв.м </w:t>
              <w:br/>
              <w:t xml:space="preserve">безвозмездное польз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ind w:lef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инити</w:t>
            </w:r>
          </w:p>
          <w:p>
            <w:pPr>
              <w:pStyle w:val="Normal"/>
              <w:ind w:lef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Х 35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ind w:lef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6466,3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14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гунова Ольга Константиновн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Министра - руководитель Федерального агентства по управлению государственным имуществом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 600 кв.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ндивидуальный 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Жилое строение 98 кв.м.</w:t>
              <w:br/>
              <w:t>индивидуальное 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вартира </w:t>
              <w:br/>
              <w:t>92.7 кв.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ндивидуальная 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вартира </w:t>
              <w:br/>
              <w:t>238.4 кв.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ндивидуальная 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Машино-место 12.3 кв.м </w:t>
              <w:br/>
              <w:t xml:space="preserve">индивидуальный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индивидуальный 600 кв.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 индивидуальный 520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лянд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 индивидуальный  5900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нлянд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ный участок индивидуальный 1100 кв.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лянд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 индивидуальный 500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лянд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 370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лянд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 индивидуальное 40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лянд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индивидуальная 56.0 кв.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Ауди А6 </w:t>
              <w:br/>
              <w:t>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ди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3 индивидуальная</w:t>
              <w:br/>
              <w:t xml:space="preserve">Москв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уди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ая </w:t>
              <w:br/>
              <w:t xml:space="preserve">Финляндия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ди А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ая </w:t>
              <w:br/>
              <w:t>Финлянди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20202.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27942.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802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лепач</w:t>
              <w:br/>
              <w:t>Андрей Николае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Министр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20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77,3 кв.м. </w:t>
              <w:br/>
              <w:t xml:space="preserve">общая долева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/3 д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,8 кв.м.</w:t>
              <w:br/>
            </w:r>
            <w:r>
              <w:rPr>
                <w:color w:val="000000"/>
                <w:sz w:val="20"/>
                <w:szCs w:val="20"/>
              </w:rPr>
              <w:t>индивидуальная</w:t>
            </w:r>
            <w:r>
              <w:rPr>
                <w:sz w:val="20"/>
                <w:szCs w:val="20"/>
              </w:rPr>
              <w:t xml:space="preserve"> собственность  Россия </w:t>
              <w:br/>
              <w:t>Дач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0 кв.м.</w:t>
              <w:br/>
            </w:r>
            <w:r>
              <w:rPr>
                <w:color w:val="000000"/>
                <w:sz w:val="20"/>
                <w:szCs w:val="20"/>
              </w:rPr>
              <w:t>индивидуальная</w:t>
            </w:r>
            <w:r>
              <w:rPr>
                <w:sz w:val="20"/>
                <w:szCs w:val="20"/>
              </w:rPr>
              <w:t xml:space="preserve"> собственность  Росс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  <w:br/>
              <w:t>индивидуальная 35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 кв.м.</w:t>
              <w:br/>
            </w:r>
            <w:r>
              <w:rPr>
                <w:color w:val="000000"/>
                <w:sz w:val="20"/>
                <w:szCs w:val="20"/>
              </w:rPr>
              <w:t>безвозмездное пользовани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  <w:b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Октавия              индивидуаль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жо 308 индивидуальна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7025,56</w:t>
              <w:b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999.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ев Павел Эдуардович</w:t>
            </w:r>
          </w:p>
          <w:p>
            <w:pPr>
              <w:pStyle w:val="Normal"/>
              <w:ind w:right="-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Минист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  <w:br/>
              <w:t>индивидуальный 400.0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  <w:br/>
              <w:t xml:space="preserve">безвозмездное пользование </w:t>
              <w:br/>
              <w:t xml:space="preserve">74.50 кв.м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  <w:br/>
              <w:t>индивидуальная 83.7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  <w:br/>
              <w:t xml:space="preserve">индивидуальная 74.50 кв.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4966.1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91.1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хачев</w:t>
            </w:r>
          </w:p>
          <w:p>
            <w:pPr>
              <w:pStyle w:val="Normal"/>
              <w:ind w:right="-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</w:t>
            </w:r>
          </w:p>
          <w:p>
            <w:pPr>
              <w:pStyle w:val="Normal"/>
              <w:ind w:right="-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ье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Министр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4,8 кв.м. </w:t>
              <w:br/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  <w:b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51,4 кв.м. </w:t>
              <w:br/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6 кв.м. </w:t>
              <w:br/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4,4 кв.м. </w:t>
              <w:br/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Блейзер      индивидуаль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энд Ровер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нда 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индивидуальная собственность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7899,8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4264,3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пов Леонид Викторо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Минист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  <w:br/>
              <w:t>индивидуальная 49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вартира </w:t>
              <w:br/>
              <w:t>индивидуальная 71.8 кв.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  <w:br/>
              <w:t>индивидуальный 7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  <w:br/>
              <w:t>индивидуальный 6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гор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9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.8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  <w:br/>
              <w:t xml:space="preserve">Квартира безвозмездное пользование </w:t>
              <w:br/>
              <w:t>71.8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ын </w:t>
              <w:br/>
              <w:t xml:space="preserve">Квартира безвозмездное пользование </w:t>
              <w:br/>
              <w:t>71.8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асса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нда </w:t>
            </w:r>
            <w:r>
              <w:rPr>
                <w:sz w:val="20"/>
                <w:szCs w:val="20"/>
                <w:lang w:val="en-US"/>
              </w:rPr>
              <w:t>CRV</w:t>
            </w:r>
            <w:r>
              <w:rPr>
                <w:sz w:val="20"/>
                <w:szCs w:val="20"/>
              </w:rPr>
              <w:t xml:space="preserve"> индивидуальна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8489.3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72.6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5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вельев </w:t>
              <w:br/>
              <w:t xml:space="preserve">Оле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рихо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Министр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713 кв.м. </w:t>
              <w:br/>
              <w:t>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87 кв.м. </w:t>
              <w:br/>
              <w:t>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62 кв.м. общая долевая собственность 1/3 дол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4 кв.м. общая долевая собственность 1/3 дол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.16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н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кв.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ч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4 кв.м. </w:t>
              <w:br/>
              <w:t>общая долевая 1/3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: </w:t>
              <w:b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 кв.м. </w:t>
              <w:br/>
              <w:t xml:space="preserve">общая долевая 1/3 дол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йота Ленд Крузер (универсал 70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енд Крузер 12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ус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Х 3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оторная лод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Ниссамаран»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Т</w:t>
            </w:r>
            <w:r>
              <w:rPr>
                <w:sz w:val="20"/>
                <w:szCs w:val="20"/>
                <w:lang w:val="en-US"/>
              </w:rPr>
              <w:t>er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iman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1801,1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моненко Владимир Александро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Министр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индивидуальный 940 кв.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ашино-место</w:t>
              <w:br/>
              <w:t>индивидуальное 18.8 кв.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 безвозмездное пользование 109.2 кв.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  <w:br/>
              <w:t>109.2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долевая собственность </w:t>
              <w:br/>
              <w:t xml:space="preserve">1/2 доля </w:t>
              <w:br/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ын: </w:t>
              <w:br/>
              <w:t>Квартира 109.2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долевая собственность </w:t>
              <w:br/>
              <w:t>1/2 доля</w:t>
              <w:br/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ын:</w:t>
              <w:br/>
              <w:t>Квартира 109.2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</w:t>
              <w:br/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Хонда Аккорд 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Мерседес Бенц В200 индивидуальна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0165.4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5649.2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мич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е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славо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тс-секретарь - заместитель Министр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 кв.м. общая долевая собственность </w:t>
            </w:r>
            <w:r>
              <w:rPr>
                <w:color w:val="000000"/>
                <w:sz w:val="20"/>
                <w:szCs w:val="20"/>
              </w:rPr>
              <w:t>1/2 дол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8,3 кв.м.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шиномест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,2 кв.м.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56 кв.м. общая долевая собственность </w:t>
            </w:r>
            <w:r>
              <w:rPr>
                <w:color w:val="000000"/>
                <w:sz w:val="20"/>
                <w:szCs w:val="20"/>
              </w:rPr>
              <w:t>1/2 доля</w:t>
            </w:r>
            <w:r>
              <w:rPr>
                <w:sz w:val="20"/>
                <w:szCs w:val="20"/>
              </w:rPr>
              <w:t xml:space="preserve"> 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чь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звозмездное пользовани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оссия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ын: </w:t>
              <w:b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звозмездное польз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 Гранд Вит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8515,28</w:t>
              <w:b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64,6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Соколова Елена Михайловн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етник Министр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3000 кв.м. </w:t>
              <w:br/>
              <w:t>безвозмездное пользова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20 кв.м. </w:t>
              <w:br/>
              <w:t xml:space="preserve">безвозмездное пользование </w:t>
              <w:br/>
              <w:t xml:space="preserve">Россия </w:t>
              <w:b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51 кв.м. </w:t>
              <w:br/>
              <w:t xml:space="preserve">безвозмездное пользование </w:t>
              <w:br/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34 кв.м. </w:t>
              <w:br/>
              <w:t xml:space="preserve">безвозмездное пользование </w:t>
              <w:br/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  <w:br/>
              <w:t xml:space="preserve">безвозмездное пользование </w:t>
              <w:br/>
              <w:t>1800  кв.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 безвозмездное пользование 1770 кв.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3000 кв.м. </w:t>
              <w:br/>
              <w:t>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20 кв.м. </w:t>
              <w:br/>
              <w:t>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  <w:b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51 кв.м. </w:t>
              <w:br/>
              <w:t xml:space="preserve">индивидуальная собственность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34 кв.м. </w:t>
              <w:br/>
              <w:t xml:space="preserve">индивидуальная собственность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  <w:br/>
              <w:t xml:space="preserve"> индивидуальный 1800  кв.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  <w:br/>
              <w:t>индивидуальный 1770 кв.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Жилой дом</w:t>
              <w:br/>
              <w:t xml:space="preserve"> индивидуальный</w:t>
              <w:br/>
              <w:t xml:space="preserve"> 415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: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3000 кв.м. </w:t>
              <w:br/>
              <w:t>безвозмездное пользова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20 кв.м. </w:t>
              <w:br/>
              <w:t xml:space="preserve">безвозмездное пользование </w:t>
              <w:br/>
              <w:t xml:space="preserve">Россия </w:t>
              <w:b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51 кв.м. </w:t>
              <w:br/>
              <w:t xml:space="preserve">безвозмездное пользование </w:t>
              <w:br/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34 кв.м. </w:t>
              <w:br/>
              <w:t xml:space="preserve">безвозмездное пользование </w:t>
              <w:br/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  <w:br/>
              <w:t xml:space="preserve">безвозмездное пользование </w:t>
              <w:br/>
              <w:t>1800  кв.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 безвозмездное пользование 1770 кв.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: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3000 кв.м. </w:t>
              <w:br/>
              <w:t>безвозмездное пользова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20 кв.м. </w:t>
              <w:br/>
              <w:t xml:space="preserve">безвозмездное пользование </w:t>
              <w:br/>
              <w:t xml:space="preserve">Россия </w:t>
              <w:b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51 кв.м. </w:t>
              <w:br/>
              <w:t xml:space="preserve">безвозмездное пользование </w:t>
              <w:br/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34 кв.м. </w:t>
              <w:br/>
              <w:t xml:space="preserve">безвозмездное пользование </w:t>
              <w:br/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  <w:br/>
              <w:t xml:space="preserve">безвозмездное пользование </w:t>
              <w:br/>
              <w:t>1800  кв.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 безвозмездное пользование 1770 кв.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109,2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272,5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Моргун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Бори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Алексее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мощник Министр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общая долевая собственность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3 дол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0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0 кв.м.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0 кв.м.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МВ 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6118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000,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52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лимов Эльдар Сергее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мощник Минист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вартира </w:t>
              <w:br/>
              <w:t xml:space="preserve">безвозмездное пользование </w:t>
              <w:br/>
              <w:t>42.7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7207.6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нченя Григорий Ивано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мощник Минист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0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совмест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0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совместная собственность  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ассат</w:t>
            </w:r>
            <w:r>
              <w:rPr>
                <w:color w:val="000000"/>
                <w:sz w:val="20"/>
                <w:szCs w:val="20"/>
              </w:rPr>
              <w:t xml:space="preserve"> индивидуаль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Тиида</w:t>
            </w:r>
            <w:r>
              <w:rPr>
                <w:color w:val="000000"/>
                <w:sz w:val="20"/>
                <w:szCs w:val="20"/>
              </w:rPr>
              <w:t xml:space="preserve"> индивидуальная собственность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4549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964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ов Ян Гае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мощник Министр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9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В Х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888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ыбульский Александр Виталье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мощник Министр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3,9 кв.м. </w:t>
              <w:br/>
              <w:t xml:space="preserve">индивидуальная </w:t>
              <w:br/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78,4 кв.м. </w:t>
              <w:br/>
              <w:t xml:space="preserve">безвозмездное пользование </w:t>
              <w:br/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78,4 кв.м. </w:t>
              <w:br/>
              <w:t xml:space="preserve">безвозмездное пользование </w:t>
              <w:br/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асса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2337,7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6518,7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рамов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лена Викторовн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департамен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0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9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Транзит Коннект</w:t>
            </w:r>
            <w:r>
              <w:rPr>
                <w:color w:val="000000"/>
                <w:sz w:val="20"/>
                <w:szCs w:val="20"/>
              </w:rPr>
              <w:t xml:space="preserve"> индивидуальная собственность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8113,1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394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брамян </w:t>
              <w:br/>
              <w:t>Рафаэл Михайло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4,3</w:t>
            </w:r>
            <w:r>
              <w:rPr>
                <w:sz w:val="20"/>
                <w:szCs w:val="20"/>
              </w:rPr>
              <w:t xml:space="preserve">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8,8</w:t>
            </w:r>
            <w:r>
              <w:rPr>
                <w:sz w:val="20"/>
                <w:szCs w:val="20"/>
              </w:rPr>
              <w:t xml:space="preserve"> кв.м.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4,3</w:t>
            </w:r>
            <w:r>
              <w:rPr>
                <w:sz w:val="20"/>
                <w:szCs w:val="20"/>
              </w:rPr>
              <w:t xml:space="preserve">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ольво С4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Раф 4 индивидуаль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ольво С</w:t>
            </w:r>
            <w:r>
              <w:rPr>
                <w:sz w:val="20"/>
                <w:szCs w:val="20"/>
                <w:lang w:val="en-US"/>
              </w:rPr>
              <w:t>40</w:t>
            </w:r>
            <w:r>
              <w:rPr>
                <w:sz w:val="20"/>
                <w:szCs w:val="20"/>
              </w:rPr>
              <w:t xml:space="preserve"> индивидуальная собственность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7030.2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7.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гальдов Павел Эрико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  <w:br/>
              <w:t>31.20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  <w:br/>
              <w:t xml:space="preserve">безвозмездное пользование </w:t>
              <w:br/>
              <w:t xml:space="preserve">52.70 кв.м. </w:t>
              <w:br/>
              <w:t>Росс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  <w:br/>
              <w:t xml:space="preserve">52.70 кв. м </w:t>
              <w:br/>
              <w:t>общая совместная 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  <w:br/>
              <w:t xml:space="preserve">Рено Симбол индивидуальная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6406.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546.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хин Василий Николае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72.30 кв.м </w:t>
              <w:br/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рседес-Бенц С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031.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нтонова </w:t>
              <w:br/>
              <w:t>Оксана Витальевн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00 кв.м. индивидуальная собственность Россия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араж индивидуальный 20 кв.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58,7 кв.м. индивидуальная собственность, Россия </w:t>
              <w:b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6 кв.м. безвозмездное пользование, Росс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8 кв.м. индивидуальная собственность,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,7 кв.м. индивидуальная собственность,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  <w:br/>
              <w:t>(дачный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 кв.м. индивидуальная собственность, 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ено Сандер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305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00,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фоняшин Алексей Анатолье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 кв.м.</w:t>
              <w:br/>
              <w:t>общая долевая</w:t>
              <w:br/>
              <w:t>¼ доля</w:t>
              <w:br/>
              <w:t>Росс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7805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26,8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абак </w:t>
              <w:br/>
              <w:t>Екатерина Николаевн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2,8 кв.м. общая долевая собственность 3/4 дол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  <w:r>
              <w:rPr>
                <w:color w:val="000000"/>
                <w:sz w:val="20"/>
                <w:szCs w:val="20"/>
              </w:rPr>
              <w:t xml:space="preserve"> </w:t>
              <w:br/>
              <w:t xml:space="preserve">Квартира </w:t>
              <w:br/>
              <w:t>72,9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собственность</w:t>
            </w:r>
            <w:r>
              <w:rPr>
                <w:color w:val="000000"/>
                <w:sz w:val="20"/>
                <w:szCs w:val="20"/>
              </w:rPr>
              <w:t xml:space="preserve"> </w:t>
              <w:br/>
              <w:t xml:space="preserve">1/2  дол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95253,4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арин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гей Николае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департамен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4,4 кв.м. индивидуальная собственность, 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ный бокс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9,1 кв.м. индивидуальная собственность, Росс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,74 кв.м. индивидуальная собственн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,9 кв.м.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6194,0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81,4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дин Андрей Анатолье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8,6 кв.м. индивидуальная собственность, 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8,6 кв.м. безвозмездное пользование, 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ын: </w:t>
            </w: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8,6 кв.м. безвозмездное пользование, 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чь: </w:t>
            </w: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8,6 кв.м. безвозмездное пользование, 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Туарег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3244,7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мышева </w:t>
              <w:br/>
              <w:t xml:space="preserve">Татья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евн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6,4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ын: </w:t>
            </w: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ын: </w:t>
            </w: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6967,2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60,7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рмичев Владислав Олего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/16 дол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/32 дол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квартир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255,9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ь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38,2 кв.м. индивидуальная собственность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, </w:t>
              <w:b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3,4 кв.м. социальный нае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8,2 кв.м.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 20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игм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692,2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193,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еляева </w:t>
              <w:br/>
              <w:t>Ольга Николаевн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47,6 кв.м. </w:t>
              <w:br/>
              <w:t>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04 кв.м. </w:t>
              <w:br/>
              <w:t xml:space="preserve">общая долевая собственность </w:t>
              <w:br/>
              <w:t xml:space="preserve">1/5 доли </w:t>
              <w:br/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  <w:br/>
              <w:t xml:space="preserve">Митсубиси Лансер </w:t>
            </w:r>
            <w:r>
              <w:rPr>
                <w:sz w:val="20"/>
                <w:szCs w:val="20"/>
                <w:lang w:val="en-US"/>
              </w:rPr>
              <w:t>ST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Октав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совместная собственность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9558,1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0,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штоев Михаил Ибрагимо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вартира </w:t>
              <w:br/>
              <w:t>47.00 кв.м.</w:t>
              <w:br/>
              <w:t xml:space="preserve">безвозмездное пользование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2978.9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хи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рья Николаевн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99.6 кв.м. индивидуальна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вартира безвозмездное пользование </w:t>
              <w:br/>
              <w:t>63.4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  <w:br/>
              <w:t>75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48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безвозмездное пользование </w:t>
              <w:br/>
              <w:t>99.6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: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вартира безвозмездное пользование </w:t>
              <w:br/>
              <w:t>63.4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безвозмездное пользование 99.6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итроен Си-Кроссер индивидуальна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5409.8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4374.4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ородин Александр Владимиро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департамен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дол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5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аво требования по договору участия в долевом строительств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аво требования по договору участия в долевом строительств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дол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2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раво требования по предварительному договору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ын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ын: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чь: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 Бенц Е-2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вроле Экспересс </w:t>
            </w:r>
            <w:r>
              <w:rPr>
                <w:sz w:val="20"/>
                <w:szCs w:val="20"/>
                <w:lang w:val="en-US"/>
              </w:rPr>
              <w:t>AWD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седес Бенц </w:t>
            </w:r>
            <w:r>
              <w:rPr>
                <w:sz w:val="20"/>
                <w:szCs w:val="20"/>
                <w:lang w:val="en-US"/>
              </w:rPr>
              <w:t>GLK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8258,3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31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: 43784,0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чаро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хаил Владимиро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00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93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общая долевая собственность </w:t>
              <w:br/>
              <w:t xml:space="preserve">1/4  дол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00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93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общая долевая собственность </w:t>
              <w:br/>
              <w:t xml:space="preserve">1/4  д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: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вартира </w:t>
              <w:br/>
              <w:t>93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общая долевая собственность </w:t>
              <w:br/>
              <w:t xml:space="preserve">1/4  дол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осси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: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вартира </w:t>
              <w:br/>
              <w:t>93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общая долевая собственность </w:t>
              <w:br/>
              <w:t xml:space="preserve">1/4  д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но Колеос</w:t>
            </w:r>
            <w:r>
              <w:rPr>
                <w:color w:val="000000"/>
                <w:sz w:val="20"/>
                <w:szCs w:val="20"/>
              </w:rPr>
              <w:t xml:space="preserve">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5119,7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700,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лкин Сергей Сергее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5 дол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2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дол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енд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40044,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сов</w:t>
              <w:br/>
              <w:t>Сергей Владимиро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-бокс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  <w:br/>
              <w:t>Машино-мест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6,4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93,9 кв.м. </w:t>
              <w:br/>
              <w:t xml:space="preserve">общая долевая собственность </w:t>
              <w:br/>
              <w:t xml:space="preserve">¼ дол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ын 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3,9 кв.м. общая долевая собственность,</w:t>
              <w:br/>
              <w:t xml:space="preserve"> ¼ дол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ын 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93,9 кв.м. общая долевая собственность </w:t>
              <w:br/>
              <w:t xml:space="preserve">¼ дол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ын 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93,9 кв.м. общая долевая собственность </w:t>
              <w:br/>
              <w:t xml:space="preserve">¼ дол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и легковые:  Инфинити </w:t>
            </w:r>
            <w:r>
              <w:rPr>
                <w:sz w:val="20"/>
                <w:szCs w:val="20"/>
                <w:lang w:val="en-US"/>
              </w:rPr>
              <w:t>FX</w:t>
            </w:r>
            <w:r>
              <w:rPr>
                <w:sz w:val="20"/>
                <w:szCs w:val="20"/>
              </w:rPr>
              <w:t xml:space="preserve"> 35 </w:t>
            </w:r>
            <w:r>
              <w:rPr>
                <w:sz w:val="20"/>
                <w:szCs w:val="20"/>
                <w:lang w:val="en-US"/>
              </w:rPr>
              <w:t>premium</w:t>
            </w:r>
            <w:r>
              <w:rPr>
                <w:sz w:val="20"/>
                <w:szCs w:val="20"/>
              </w:rPr>
              <w:t xml:space="preserve">, Нисан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-Трейл 2,0, БМВХ6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373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451,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ве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департамен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1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общая долевая собственность, </w:t>
              <w:br/>
              <w:t xml:space="preserve">1/2 доля </w:t>
              <w:br/>
              <w:t>Росс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чь: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общая долевая собственность, </w:t>
              <w:br/>
            </w:r>
            <w:r>
              <w:rPr>
                <w:sz w:val="20"/>
                <w:szCs w:val="20"/>
              </w:rPr>
              <w:t>1/2 доля, Росс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37754,8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триков Дмитрий Сергее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75,3 кв.м. общая долевая собственность 1/2 дол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233,9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йнутдинова Алсу Витальевн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департамен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  <w:br/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  <w:br/>
              <w:t>Россия</w:t>
              <w:b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 кв.м.</w:t>
              <w:br/>
              <w:t>общая долевая</w:t>
              <w:br/>
              <w:t>1/3 доля</w:t>
              <w:br/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  <w:br/>
              <w:t>161 кв.м.</w:t>
              <w:br/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енд Крузе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986,3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640,9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овский </w:t>
              <w:br/>
              <w:t xml:space="preserve">Алекс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е участки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 кв.м.</w:t>
            </w:r>
            <w:r>
              <w:rPr>
                <w:color w:val="000000"/>
                <w:sz w:val="20"/>
                <w:szCs w:val="20"/>
              </w:rPr>
              <w:t xml:space="preserve"> 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0 кв.м.</w:t>
            </w:r>
            <w:r>
              <w:rPr>
                <w:color w:val="000000"/>
                <w:sz w:val="20"/>
                <w:szCs w:val="20"/>
              </w:rPr>
              <w:t xml:space="preserve"> Россия</w:t>
            </w:r>
            <w:r>
              <w:rPr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53,2 кв.м. общая долевая собственность </w:t>
              <w:br/>
              <w:t>1/3 дол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1,2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е участки индивидуальная собств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0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0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0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долевая собственность </w:t>
              <w:br/>
              <w:t xml:space="preserve">1/2 д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 кв.м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общая долевая собственность </w:t>
              <w:br/>
            </w:r>
            <w:r>
              <w:rPr>
                <w:sz w:val="20"/>
                <w:szCs w:val="20"/>
              </w:rPr>
              <w:t>1/4 дол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-Бенц С2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2176,3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ев</w:t>
              <w:br/>
              <w:t>Олег Николае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4028,2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товцев Дмитрий Алексее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вартира </w:t>
              <w:br/>
              <w:t xml:space="preserve">75.90 кв.м </w:t>
              <w:br/>
              <w:t>индивидуальная 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вартира </w:t>
              <w:br/>
              <w:t xml:space="preserve">75.90 кв.м </w:t>
              <w:br/>
              <w:t>безвозмездное пользование</w:t>
              <w:br/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 2010.00 кв. м индивидуальная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вартира </w:t>
              <w:br/>
              <w:t>индивидуальная 52.00 кв.м, 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ача индивидуальная 257.30 кв.м 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  <w:br/>
              <w:t xml:space="preserve">безвозмездное пользование </w:t>
              <w:br/>
              <w:t>75.90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безвозмездное пользование </w:t>
              <w:br/>
              <w:t>90.00 кв.м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безвозмездное пользование </w:t>
              <w:br/>
              <w:t>90.00 кв.м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безвозмездное пользование </w:t>
              <w:br/>
              <w:t>75,9 кв.м Росс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АЗ-315196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ди -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82586,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509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нил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департамен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щая совмест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7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3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общая долевая собственность </w:t>
              <w:br/>
              <w:t>3/4 дол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Мицубиси Оутлэнде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5935,7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встюхин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стантин Николае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.90 кв.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щая совместная собственность, Россия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18 кв.м. индивидуальная собственность, 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8,3 кв.м. индивидуальная собственность, Росс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чь: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чь: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чь: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ы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ар-86101, Респо-27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 индивидуаль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4298.7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: 94550,3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 Игорь Викторо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пель Антара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 Гранд Вит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2003,7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а Светлана Викторовн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  <w:br/>
              <w:t>1900.0 кв.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/2 доля</w:t>
              <w:br/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Жилой дом </w:t>
              <w:br/>
              <w:t xml:space="preserve">59.90 кв.м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/2 доля</w:t>
              <w:br/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вартира </w:t>
              <w:br/>
              <w:t>55,3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щая долевая</w:t>
              <w:br/>
              <w:t>1/2 доля</w:t>
              <w:br/>
              <w:t xml:space="preserve">Россия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  <w:br/>
              <w:t xml:space="preserve">Шкода Октавиа </w:t>
              <w:br/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998.3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ельянов</w:t>
              <w:br/>
              <w:t>Кирилл Юрье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звозмездное пользовани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462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вулин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дим Александро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департамен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щая долевая собственность, 1/4 доля 19.075 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индивидуальная </w:t>
              <w:br/>
              <w:t xml:space="preserve">89.6 кв.м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общая долевая собственность, </w:t>
              <w:br/>
            </w:r>
            <w:r>
              <w:rPr>
                <w:sz w:val="20"/>
                <w:szCs w:val="20"/>
              </w:rPr>
              <w:t xml:space="preserve">1/2 д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Туарег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10563,08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6.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уравлев Александр Геннадие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вартира </w:t>
              <w:br/>
              <w:t xml:space="preserve">70 кв.м </w:t>
              <w:br/>
              <w:t xml:space="preserve">общая совместна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  <w:br/>
              <w:t xml:space="preserve">70 кв.м </w:t>
              <w:br/>
              <w:t xml:space="preserve">общая совмест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  <w:br/>
              <w:t xml:space="preserve">Крайслер Себринг </w:t>
              <w:br/>
              <w:t xml:space="preserve">индивидуальная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098.6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ов Оле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департамен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70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общая долевая собственность </w:t>
              <w:br/>
              <w:t xml:space="preserve">1/2 дол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5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  <w:br/>
              <w:t xml:space="preserve">безвозмездное пользование </w:t>
              <w:br/>
              <w:t>75.0 кв.м.</w:t>
              <w:br/>
              <w:t>Латв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Тойота Авенсис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Тойота Королл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тви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6202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000,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 Юрий Михайло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2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2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9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Хонда </w:t>
            </w:r>
            <w:r>
              <w:rPr>
                <w:sz w:val="20"/>
                <w:szCs w:val="20"/>
                <w:lang w:val="en-US"/>
              </w:rPr>
              <w:t>CR-V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823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ев Андрей Владимиро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вартира </w:t>
              <w:b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/3 доля</w:t>
              <w:br/>
              <w:t>99.30 кв.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  <w:br/>
              <w:t xml:space="preserve">общая совместная </w:t>
              <w:br/>
              <w:t>64.30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дол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00.0 кв.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.00 кв.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ндивидуальная 38.00 кв.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3 дол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30 кв.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щая совместная 64.3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Рено Меган класси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93734.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963.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лобин Виталий Евгенье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 индивидуальный 800 кв.м 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вартира </w:t>
              <w:br/>
              <w:t xml:space="preserve">68.00 кв.м </w:t>
              <w:br/>
              <w:t xml:space="preserve">общая долевая </w:t>
              <w:br/>
              <w:t>¼ доля</w:t>
              <w:br/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вартира </w:t>
              <w:br/>
              <w:t xml:space="preserve">аренда </w:t>
              <w:br/>
              <w:t xml:space="preserve">48.30 кв.м </w:t>
              <w:br/>
              <w:t>Росс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Лансер 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9401.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937,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77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к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департамен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2 кв.м.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собств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3 д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си Паджеро мин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 Гранд Вита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: Мазд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8940,4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агодин </w:t>
              <w:br/>
              <w:t xml:space="preserve">Макси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72,9 кв.м. </w:t>
              <w:br/>
              <w:t>индивидуальная собственность, Росс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37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645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ауло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гей Геннадье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собственност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кв.м. 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4 кв.м. общая долевая собственность, 1/4 дол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  <w:r>
              <w:rPr>
                <w:color w:val="000000"/>
                <w:sz w:val="20"/>
                <w:szCs w:val="20"/>
              </w:rPr>
              <w:t xml:space="preserve"> </w:t>
              <w:br/>
              <w:t xml:space="preserve">Гараж 17.80 кв.м. индивидуальна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кв.м. 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Ягуа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ype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ая собств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Субару Импрез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ая собств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933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146,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рдашев</w:t>
              <w:br/>
              <w:t>Игорь Поликарпо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общая долевая собственность </w:t>
              <w:br/>
              <w:t>1/2 доля 26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общая долевая собственность </w:t>
              <w:br/>
              <w:t>1/2 доля 26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очь: 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безвозмездное пользование Россия;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очь: 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безвозмездное пользование Россия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общая долевая собственность </w:t>
              <w:br/>
              <w:t>1/2 доля 22,4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6241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06,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рякина</w:t>
              <w:br/>
              <w:t>Ирина Геннад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7,9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00 кв.м. индивидуальная собственность, 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 кв.м. индивидуальная собственность, 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Земельный участок индивидуальный 624.00 кв.м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7,9 кв.м. безвозмездное пользова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073,0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таев</w:t>
              <w:br/>
              <w:t>Евгений Борисо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9,2 кв.м. индивидуальная собственность, 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00 кв.м. индивидуальная собственность, 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,6 кв.м. индивидуальная собственность, 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 кв.м. индивидуальная собственность, Росс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71 кв.м. </w:t>
              <w:br/>
              <w:t>индивидуальная</w:t>
              <w:br/>
              <w:t xml:space="preserve"> 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8 кв.м. </w:t>
              <w:br/>
              <w:t xml:space="preserve">индивидуальная собственность, Россия </w:t>
              <w:b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200 кв.м. </w:t>
              <w:br/>
              <w:t xml:space="preserve">безвозмездное пользование </w:t>
              <w:br/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0,6 кв.м. </w:t>
              <w:br/>
              <w:t xml:space="preserve">безвозмездное пользование </w:t>
              <w:br/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Тойота Хайлэнде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Ситроен С3</w:t>
            </w:r>
            <w:r>
              <w:rPr>
                <w:color w:val="000000"/>
                <w:sz w:val="20"/>
                <w:szCs w:val="20"/>
              </w:rPr>
              <w:t xml:space="preserve"> индивидуальная собственность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7672,8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21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итко </w:t>
              <w:br/>
              <w:t xml:space="preserve">Дмитр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4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щая совместная собственность  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7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8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й наем 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ьво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3307,3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293,2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21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сано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хаил Владимиро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  <w:br/>
              <w:t>1/3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  <w:br/>
              <w:t>1/2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  <w:br/>
              <w:t xml:space="preserve">безвозмездное пользование </w:t>
              <w:br/>
              <w:t>99.6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6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  <w:br/>
              <w:t xml:space="preserve">безвозмездное пользование </w:t>
              <w:br/>
              <w:t>63.4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ын:</w:t>
              <w:b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4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безвозмездное пользование </w:t>
              <w:br/>
              <w:t>99.6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чь:</w:t>
              <w:br/>
              <w:t xml:space="preserve">Квартира </w:t>
              <w:br/>
              <w:t>75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  <w:br/>
              <w:t>1/3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ро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-Кроссе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4374.4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5409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21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оч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е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44,5 кв.м. </w:t>
              <w:br/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В 116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, Мазда 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МВ 118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индивидуальная собственность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9554,3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269,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21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ныш</w:t>
              <w:br/>
              <w:t>Андрей Борисо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64,9 кв.м. </w:t>
              <w:br/>
              <w:t xml:space="preserve">индивидуальная собственность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исан Альмер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9054,0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51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ь</w:t>
              <w:br/>
              <w:t>Игорь Юрье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департамен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безвозмездное пользование </w:t>
              <w:br/>
              <w:t>Росс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237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51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вту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вген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о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331,9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корев </w:t>
              <w:br/>
              <w:t>Ростислав Александро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58,4 кв.м. </w:t>
              <w:br/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РИ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ойота Матрикс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459.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чков</w:t>
              <w:br/>
              <w:t xml:space="preserve">Юр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департамен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00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жилой д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9,3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 кв.м. общая долевая собственность 1/2 доля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,5 кв.м.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8 кв.м.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6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долевая собственность 1/2 д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ашиноместо </w:t>
              <w:br/>
              <w:t>27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Мицубиси Оутландер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0224,6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590,2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еткова Ольга Владимировн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1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4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й най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4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й най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1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2191,4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6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вченко </w:t>
              <w:br/>
              <w:t xml:space="preserve">Викто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64 кв.м. индивидуальная собственность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6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 кв.м.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Паджеро-4</w:t>
            </w:r>
            <w:r>
              <w:rPr>
                <w:color w:val="000000"/>
                <w:sz w:val="20"/>
                <w:szCs w:val="20"/>
              </w:rPr>
              <w:t xml:space="preserve"> индивидуаль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6</w:t>
            </w:r>
            <w:r>
              <w:rPr>
                <w:color w:val="000000"/>
                <w:sz w:val="20"/>
                <w:szCs w:val="20"/>
              </w:rPr>
              <w:t xml:space="preserve"> </w:t>
              <w:br/>
              <w:t>индивидуальная собственность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351,6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027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6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льников</w:t>
              <w:br/>
              <w:t>Сергей Рэмо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200 кв.м. индивидуальная собственность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  <w:br/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7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общая долевая собственность </w:t>
              <w:br/>
              <w:t>1/4 доля, 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60,1 кв.м. индивидуальная собственность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  <w:br/>
              <w:t>Садовый д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8,4 кв.м. индивидуальная собственность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7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общая долевая собственность </w:t>
              <w:br/>
              <w:t>1/4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ан Х-Трейл, Фольксваген Поло, Нисан Х-Трейл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индивидуальная собственность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Нисан Джу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9485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544,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знецова </w:t>
              <w:br/>
              <w:t xml:space="preserve">Надеж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0 кв.м. индивидуальный Россия</w:t>
            </w:r>
            <w:r>
              <w:rPr>
                <w:sz w:val="20"/>
                <w:szCs w:val="20"/>
              </w:rPr>
              <w:t xml:space="preserve"> </w:t>
              <w:b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собственность,</w:t>
              <w:br/>
              <w:t xml:space="preserve">1/2 дол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 кв.м. индивидуальная собственность,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собственность, </w:t>
              <w:br/>
              <w:t>1/3 доля Россия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З-2107 индивидуальная собственность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3251,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00,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Кузьмичев </w:t>
            </w:r>
            <w:r>
              <w:rPr>
                <w:sz w:val="20"/>
                <w:szCs w:val="20"/>
              </w:rPr>
              <w:t>Констант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3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ая совместная собственность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долевая собственность, </w:t>
              <w:br/>
              <w:t xml:space="preserve">1/2 д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долевая собственность, </w:t>
              <w:br/>
              <w:t xml:space="preserve">1/2 д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  <w:br/>
              <w:t>Мицубиси Аутленде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Пежо 308 индивидуальная собственность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3089.0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040.2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очкина </w:t>
              <w:br/>
              <w:t xml:space="preserve">Гал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973 кв.м. общая долевая собственность 1/2 дол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а 65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общая долевая собственность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2 доли 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1,6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810 кв.м. </w:t>
            </w:r>
            <w:r>
              <w:rPr>
                <w:color w:val="000000"/>
                <w:sz w:val="20"/>
                <w:szCs w:val="20"/>
              </w:rPr>
              <w:t xml:space="preserve">общая долевая собственност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/16 доля, Россия, 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50,2 кв.м., </w:t>
            </w:r>
            <w:r>
              <w:rPr>
                <w:color w:val="000000"/>
                <w:sz w:val="20"/>
                <w:szCs w:val="20"/>
              </w:rPr>
              <w:t xml:space="preserve">общая долевая собственность </w:t>
            </w:r>
            <w:r>
              <w:rPr>
                <w:sz w:val="20"/>
                <w:szCs w:val="20"/>
              </w:rPr>
              <w:t>1/16 доли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,8 кв.м. индивидуальная собственность, 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Тойо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В-4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65214,4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280,2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рионова </w:t>
              <w:br/>
              <w:t xml:space="preserve">Наталь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евн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департамен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5,2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долевая собственность </w:t>
              <w:br/>
              <w:t xml:space="preserve">1/2 дол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8634,9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щенко</w:t>
              <w:br/>
              <w:t>Сергей Николае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8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5897,00</w:t>
              <w:b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анько Елена Ивановн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</w:t>
              <w:br/>
              <w:t xml:space="preserve">57.5 кв.м </w:t>
              <w:br/>
              <w:t xml:space="preserve">общая совместна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  <w:br/>
              <w:t>117,5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овместн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  <w:br/>
              <w:t xml:space="preserve">Машиноместо </w:t>
              <w:br/>
              <w:t>общая совместная 14.6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  <w:br/>
              <w:t xml:space="preserve">Лексус </w:t>
              <w:br/>
            </w:r>
            <w:r>
              <w:rPr>
                <w:sz w:val="20"/>
                <w:szCs w:val="20"/>
                <w:lang w:val="en-US"/>
              </w:rPr>
              <w:t>RX</w:t>
            </w:r>
            <w:r>
              <w:rPr>
                <w:sz w:val="20"/>
                <w:szCs w:val="20"/>
              </w:rPr>
              <w:t xml:space="preserve">-350  </w:t>
              <w:br/>
              <w:t>общая совместная собственность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505.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9954.9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айорова </w:t>
              <w:br/>
              <w:t>Екатерина Евгеньевн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22,1 кв.м. </w:t>
              <w:br/>
              <w:t xml:space="preserve">общая долевая собственность, </w:t>
              <w:br/>
              <w:t>1/3 доля</w:t>
              <w:br/>
              <w:t>Росс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eat Leon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ni Countryman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9881,6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айорова </w:t>
              <w:br/>
              <w:t xml:space="preserve">Оксана Александровна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вартира безвозмездное пользование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3,80 кв.м. </w:t>
              <w:br/>
              <w:t>Росс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  <w:br/>
              <w:t>53.40 кв.м.</w:t>
              <w:br/>
              <w:t>индивидуальная 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044,0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340,6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 Андрей Ивано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Земельный участок индивидуальный 600 кв. м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вартира индивидуальная 42.70 кв.м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 индивидуальная 44.60 кв.м, 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вартира </w:t>
              <w:br/>
              <w:t>77.70 кв.м</w:t>
              <w:br/>
              <w:t>общая долевая 1/3 доля, 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5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вартира </w:t>
              <w:br/>
              <w:t xml:space="preserve">индивидуальная 39.50 кв.м </w:t>
              <w:br/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зуки Гранд Вита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586.5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682.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ков Павел Викторо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вартира </w:t>
              <w:br/>
              <w:t xml:space="preserve">безвозмездное пользование 104.40 кв.м </w:t>
              <w:br/>
              <w:t>Росс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 безвозмездное пользование 104.40 кв.м  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безвозмездное пользование 104.4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  <w:br/>
              <w:t xml:space="preserve">Форд Фиеста 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7001.8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684.7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дрон Ярослав Владимиро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вартира </w:t>
              <w:br/>
              <w:t xml:space="preserve">59.00 кв. м </w:t>
              <w:br/>
              <w:t xml:space="preserve">общая долевая </w:t>
              <w:br/>
              <w:t>¼ доля</w:t>
              <w:br/>
              <w:t>Росс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  <w:br/>
              <w:t>Сузуки Гранд Вит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Мотоцикл Дукати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r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индивидуальная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09039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сленников Александр Владимиро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вартира </w:t>
              <w:br/>
              <w:t xml:space="preserve">48.80 кв.м </w:t>
              <w:br/>
              <w:t xml:space="preserve">общая долевая </w:t>
              <w:br/>
              <w:t xml:space="preserve">1/2 дол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вартира безвозмездное пользование 48.90 кв.м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  <w:br/>
              <w:t>Фольксваген Пассат СС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465.7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.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6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дведев</w:t>
              <w:br/>
              <w:t>Андрей Михайло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.0 кв.м</w:t>
              <w:br/>
              <w:t xml:space="preserve">индивидуальна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 кв.м.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4 д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жо-308 индивидуальная собственность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48858,0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782,6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дведков </w:t>
              <w:br/>
              <w:t xml:space="preserve">Макси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департамен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7.30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.40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  <w:br/>
              <w:t>17,3 кв.м.</w:t>
              <w:br/>
              <w:t>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5,9 кв.м.</w:t>
              <w:br/>
              <w:t xml:space="preserve">кооперативная собственность Россия </w:t>
              <w:b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1,5 кв.м. индивидуальная собственность  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7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ая долевая собственность 43/100 доли </w:t>
              <w:br/>
              <w:t>Росс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000 кв.м. </w:t>
              <w:b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  <w:r>
              <w:rPr>
                <w:color w:val="000000"/>
                <w:sz w:val="20"/>
                <w:szCs w:val="20"/>
              </w:rPr>
              <w:t xml:space="preserve"> </w:t>
              <w:br/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,5 кв.м. </w:t>
              <w:br/>
              <w:t>безвозмездное пользование</w:t>
              <w:br/>
              <w:t xml:space="preserve"> 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орент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индивидуальная собств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Сузуки Гранд Витар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дивидуальная собственность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657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184,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1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600 кв.м. индивидуальная собственность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3,7 кв.м.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иссан Альмера класс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280,4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97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тькин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ексей Николае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5,4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5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Тойота </w:t>
              <w:br/>
            </w: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Вольво </w:t>
              <w:br/>
            </w: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10015,94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97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еева</w:t>
              <w:br/>
              <w:t>Юлия Евгеньевн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30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общая долевая собственность, </w:t>
              <w:br/>
              <w:t>2/3 дол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пель Астра</w:t>
            </w:r>
            <w:r>
              <w:rPr>
                <w:color w:val="000000"/>
                <w:sz w:val="20"/>
                <w:szCs w:val="20"/>
              </w:rPr>
              <w:t xml:space="preserve">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240,5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аров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лена Александровн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.20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вартира </w:t>
              <w:br/>
              <w:t xml:space="preserve">безвозмездное пользование </w:t>
              <w:br/>
              <w:t xml:space="preserve">61.80 кв.м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Фольксваген Гольф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37677.9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ова</w:t>
              <w:br/>
              <w:t xml:space="preserve">Ан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н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76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ая долевая собственность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5 дол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;</w:t>
              <w:b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5,5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8445,6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шина</w:t>
              <w:br/>
              <w:t xml:space="preserve">Верони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овн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департамен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00 кв.м.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1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ая долевая собственность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/4 доля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адовый домик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8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общая долевая собственность, </w:t>
              <w:br/>
              <w:t>1/4 дол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Сузуки Гранд Витар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и легковые: Вольво ХС90; Киа </w:t>
            </w:r>
            <w:r>
              <w:rPr>
                <w:sz w:val="20"/>
                <w:szCs w:val="20"/>
                <w:lang w:val="en-US"/>
              </w:rPr>
              <w:t>Carens</w:t>
            </w:r>
            <w:r>
              <w:rPr>
                <w:sz w:val="20"/>
                <w:szCs w:val="20"/>
              </w:rPr>
              <w:t xml:space="preserve">, Мерседес Бенс 400 </w:t>
            </w:r>
            <w:r>
              <w:rPr>
                <w:sz w:val="20"/>
                <w:szCs w:val="20"/>
                <w:lang w:val="en-US"/>
              </w:rPr>
              <w:t>SE</w:t>
            </w:r>
            <w:r>
              <w:rPr>
                <w:color w:val="000000"/>
                <w:sz w:val="20"/>
                <w:szCs w:val="20"/>
              </w:rPr>
              <w:t xml:space="preserve"> </w:t>
              <w:br/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7415.4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4214.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иколаев</w:t>
              <w:br/>
              <w:t>Алексей Николае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5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5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Опель Вектра 1.8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029,9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и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ор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2 доля 27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5 кв.м.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/2 доля </w:t>
            </w:r>
            <w:r>
              <w:rPr>
                <w:sz w:val="20"/>
                <w:szCs w:val="20"/>
              </w:rPr>
              <w:t>27,75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убару Аутбэ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Инфинити 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294,7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200,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унев</w:t>
              <w:br/>
              <w:t>Александр Ивано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404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актическое пользова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Жилой дом</w:t>
              <w:br/>
              <w:t xml:space="preserve">индивидуальнаясобственность </w:t>
              <w:br/>
              <w:t>360 кв.м</w:t>
              <w:br/>
              <w:t xml:space="preserve"> Росс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актическ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актическ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вер Спорт,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да Суперб</w:t>
              <w:br/>
              <w:t>индивидуальная собственность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0987,8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9600,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хина Инна Николаевн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-  начальник отдел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  <w:br/>
              <w:t xml:space="preserve"> безвозмездное пользование </w:t>
              <w:br/>
              <w:t>54,5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  <w:br/>
              <w:t xml:space="preserve">безвозмездное пользовани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6.0 кв.м.</w:t>
              <w:br/>
              <w:t>Росс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вартира </w:t>
              <w:br/>
              <w:t xml:space="preserve"> безвозмездное пользование </w:t>
              <w:br/>
              <w:t>54,5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вартира </w:t>
              <w:br/>
              <w:t xml:space="preserve">безвозмездное пользование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.0 кв.м.</w:t>
              <w:br/>
              <w:t xml:space="preserve">Россия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вартира </w:t>
              <w:br/>
              <w:t xml:space="preserve"> безвозмездное пользование </w:t>
              <w:br/>
              <w:t>54,5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вартира </w:t>
              <w:br/>
              <w:t xml:space="preserve">безвозмездное пользование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.0 кв.м.</w:t>
              <w:br/>
              <w:t>Росс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роен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60976.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203.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18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очкин Роман Евгенье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 кв.м.</w:t>
              <w:br/>
              <w:t>индивидуальная</w:t>
              <w:br/>
              <w:t>Россия</w:t>
              <w:br/>
              <w:t>Жилой дом</w:t>
              <w:br/>
              <w:t>288,3 кв.м.</w:t>
              <w:br/>
              <w:t>индивидуальная</w:t>
              <w:br/>
              <w:t>Россия</w:t>
              <w:br/>
              <w:t>Квартира</w:t>
              <w:br/>
              <w:t>59,5 кв.м.</w:t>
              <w:br/>
              <w:t>индивидуальная</w:t>
              <w:br/>
              <w:t>Россия</w:t>
              <w:b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  <w:br/>
              <w:t>132,6 кв.м.</w:t>
              <w:br/>
              <w:t>индивидуальная</w:t>
              <w:br/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с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7635,9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ужников </w:t>
              <w:br/>
              <w:t xml:space="preserve">Оле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  <w:br/>
              <w:t>77 кв.м.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  <w:r>
              <w:rPr>
                <w:color w:val="000000"/>
                <w:sz w:val="20"/>
                <w:szCs w:val="20"/>
              </w:rPr>
              <w:t xml:space="preserve"> </w:t>
              <w:br/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.50 кв.м.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онда Джаз индивидуальная собственность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1674,7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ольский </w:t>
              <w:br/>
              <w:t xml:space="preserve">Пет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ельяно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0,7 кв.м. общая долевая собственность, 1/2 дол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иномест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4,1 кв.м. </w:t>
              <w:br/>
              <w:t xml:space="preserve">индивидуальная собственность, Россия;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6,3 кв.м. индивидуальная собственность, Россия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шиномест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7,5 кв.м. индивидуальная собственность,  Россия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00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  <w:br/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0,7 кв.м. общая долевая собственность, 1/2 доля 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Жилой дом </w:t>
              <w:br/>
              <w:t xml:space="preserve">индивидуальный 119.40 кв.м </w:t>
              <w:br/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индивидуальный 120.10 кв. м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Земельный участок индивидуальная 3200 кв.м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  <w:br/>
              <w:t>1500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ндивидуальная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ойота Ленд-Крузер индивидуальная собственность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629,2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534,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омаренко Никита Владимиро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рседес Бенц Е200 индивидуаль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7825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п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вген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департамен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2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  <w:br/>
              <w:t xml:space="preserve">43,4 кв.м. </w:t>
              <w:br/>
              <w:t xml:space="preserve">общая долевая </w:t>
              <w:br/>
              <w:t>1/2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ача </w:t>
              <w:br/>
              <w:t xml:space="preserve">31 кв.м. </w:t>
              <w:br/>
              <w:t xml:space="preserve">индивидуальная Росси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  <w:br/>
              <w:t xml:space="preserve">1200 кв.м. </w:t>
              <w:br/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Меган</w:t>
            </w:r>
            <w:r>
              <w:rPr>
                <w:color w:val="000000"/>
                <w:sz w:val="20"/>
                <w:szCs w:val="20"/>
              </w:rPr>
              <w:t xml:space="preserve"> индивидуаль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д Фокус </w:t>
            </w: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1102,9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86,7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Руденко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  <w:lang w:val="en-US"/>
              </w:rPr>
              <w:t>Владислав Николае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0 кв.м. общая долевая собственность,</w:t>
              <w:br/>
              <w:t>¼ дол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42 кв.м. индивидуальная 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669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ник</w:t>
              <w:br/>
              <w:t>Павел Борисо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долевая собственность, ½ доли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ольксваген Пассат, Фольксваген Пассат </w:t>
              <w:br/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695,9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жин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митрий Николае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00 кв.м.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оссия</w:t>
            </w:r>
            <w:r>
              <w:rPr>
                <w:sz w:val="20"/>
                <w:szCs w:val="20"/>
              </w:rPr>
              <w:t xml:space="preserve"> </w:t>
              <w:b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790 кв.м. 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долевая собственность </w:t>
              <w:br/>
              <w:t>1/8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кв.м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долевая собственность </w:t>
              <w:br/>
              <w:t xml:space="preserve">1/2 д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2,9 кв.м. индивидуальная,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долевая собственность </w:t>
              <w:br/>
              <w:t xml:space="preserve">1/8 доля, Росс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  <w:br/>
              <w:t>5/6 доля, 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ын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безвозмездное польз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, </w:t>
              <w:br/>
              <w:t>Сын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безвозмездное польз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Си-макс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846,0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0573,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4800.00 </w:t>
              <w:br/>
              <w:t>Сын 4800.00оепл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1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shd w:fill="E0E0E0" w:val="clear"/>
              </w:rPr>
            </w:pPr>
            <w:r>
              <w:rPr>
                <w:sz w:val="20"/>
                <w:szCs w:val="20"/>
                <w:shd w:fill="E0E0E0" w:val="clear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вков</w:t>
            </w:r>
          </w:p>
          <w:p>
            <w:pPr>
              <w:pStyle w:val="Normal"/>
              <w:rPr>
                <w:sz w:val="20"/>
                <w:szCs w:val="20"/>
                <w:shd w:fill="E0E0E0" w:val="clear"/>
              </w:rPr>
            </w:pPr>
            <w:r>
              <w:rPr>
                <w:sz w:val="20"/>
                <w:szCs w:val="20"/>
              </w:rPr>
              <w:t>Сергей Валерье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4,1 кв.м. безвозмездное пользова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 С24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7922,1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58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ловьев Владимир Александро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  <w:br/>
              <w:t>84,4 кв.м.</w:t>
              <w:br/>
              <w:t>общая совмест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5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  <w:br/>
              <w:t xml:space="preserve">индивидуальный 60 кв.м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  <w:br/>
              <w:t>индивидуальный 824 кв.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вартира </w:t>
              <w:br/>
              <w:t>33,7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щая долевая</w:t>
              <w:br/>
              <w:t>1/3 дол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оссия</w:t>
              <w:br/>
              <w:t xml:space="preserve">Квартира </w:t>
              <w:br/>
              <w:t>индивидуальная 44.0 кв.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Дача </w:t>
              <w:br/>
              <w:t>индивидуальная 242.5 кв.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итсубиси </w:t>
            </w:r>
            <w:r>
              <w:rPr>
                <w:sz w:val="20"/>
                <w:szCs w:val="20"/>
                <w:lang w:val="en-US"/>
              </w:rPr>
              <w:t>outl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 Шеврол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  <w:br/>
              <w:t>Рено Логан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965,4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905.7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58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адник Александр Юрье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,3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безвозмездное пользование </w:t>
              <w:br/>
              <w:t>Росс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,3 кв.м.</w:t>
            </w:r>
            <w:r>
              <w:rPr>
                <w:color w:val="000000"/>
                <w:sz w:val="20"/>
                <w:szCs w:val="20"/>
              </w:rPr>
              <w:t xml:space="preserve"> </w:t>
              <w:br/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Лачетти</w:t>
            </w:r>
            <w:r>
              <w:rPr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льксваген Тигуан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474,2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112,7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02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кол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др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ье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департамен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ое пользование </w:t>
              <w:br/>
              <w:t>Росс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: 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безвозмездное польз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ын: Квартира </w:t>
              <w:br/>
              <w:t xml:space="preserve">безвозмездное пользование </w:t>
              <w:br/>
              <w:t xml:space="preserve">31 кв.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йот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4270,0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414,5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0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328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аростина </w:t>
              <w:br/>
              <w:t>Марина Александровн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 - главный бухгалтер Министерств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2,4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9056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 Кирилл Игоре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департамен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5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энд Крузер 2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8058,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оянова</w:t>
              <w:br/>
              <w:t>Елена Владимировн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3,4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щая совмест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  <w:b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8,9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36,3 кв.м.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Тиид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Хэндай </w:t>
            </w:r>
            <w:r>
              <w:rPr>
                <w:color w:val="000000"/>
                <w:sz w:val="20"/>
                <w:szCs w:val="20"/>
                <w:lang w:val="en-US"/>
              </w:rPr>
              <w:t>IX</w:t>
            </w:r>
            <w:r>
              <w:rPr>
                <w:color w:val="000000"/>
                <w:sz w:val="20"/>
                <w:szCs w:val="20"/>
              </w:rPr>
              <w:t xml:space="preserve"> 35</w:t>
              <w:br/>
              <w:t>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5613,0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,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ригунова </w:t>
              <w:br/>
              <w:t>Наталья Николаевн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38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ая долевая собственность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¼ доля</w:t>
              <w:br/>
              <w:t>Росс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8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</w:t>
            </w:r>
            <w:r>
              <w:rPr>
                <w:sz w:val="20"/>
                <w:szCs w:val="20"/>
              </w:rPr>
              <w:t xml:space="preserve"> долевая собственность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/4 доли </w:t>
              <w:br/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Шкода Октави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105,4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334,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риженкова Валент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00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9,7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3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общая долевая собственность, </w:t>
              <w:br/>
              <w:t>1/2 дол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щая долевая собственность</w:t>
            </w:r>
            <w:r>
              <w:rPr>
                <w:sz w:val="20"/>
                <w:szCs w:val="20"/>
              </w:rPr>
              <w:t xml:space="preserve">, </w:t>
              <w:br/>
              <w:t>1/2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ольксваген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уарег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совмест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ольксваген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уарег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совместная собственность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4538.04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со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6,7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6,7 кв.м.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2355,3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плов Олег Владимиро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департамен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8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0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¼ дол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:</w:t>
              <w:b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</w:t>
              <w:br/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</w:t>
              <w:br/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В Х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2633,5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492,4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каченко </w:t>
              <w:br/>
              <w:t xml:space="preserve">Владими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департамен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шиномес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7,0 кв.м.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9 кв.м.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ди</w:t>
              <w:br/>
              <w:t>индивидуаль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ди</w:t>
              <w:br/>
              <w:t xml:space="preserve"> индивидуальная собственность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3684,6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03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ьяк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дим Валерье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0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0 кв.м. индивидуальная собственность, 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9,4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вартира </w:t>
              <w:br/>
              <w:t xml:space="preserve">безвозмездное пользование </w:t>
              <w:br/>
              <w:t>73.40 кв.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  <w:br/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98 кв.м. </w:t>
              <w:br/>
              <w:t xml:space="preserve">общая долевая собственность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33%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  <w:br/>
            </w: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73,40 кв.м. </w:t>
              <w:br/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3,40 кв.м.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йота Камри</w:t>
            </w:r>
            <w:r>
              <w:rPr>
                <w:color w:val="000000"/>
                <w:sz w:val="20"/>
                <w:szCs w:val="20"/>
              </w:rPr>
              <w:t xml:space="preserve">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8371,7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00,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03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рифонов Алексей Валерье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Заместитель директора департамен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56 кв.м. общая долевая собственность 1/3 доля  Россия. </w:t>
              <w:b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2 кв.м индивидуальная собственность, Россия,</w:t>
              <w:br/>
              <w:t xml:space="preserve">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,1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азда </w:t>
            </w:r>
            <w:r>
              <w:rPr>
                <w:sz w:val="20"/>
                <w:szCs w:val="20"/>
                <w:lang w:val="en-US"/>
              </w:rPr>
              <w:t>CX</w:t>
            </w:r>
            <w:r>
              <w:rPr>
                <w:sz w:val="20"/>
                <w:szCs w:val="20"/>
              </w:rPr>
              <w:t>-7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931,5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78.5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ежева Ольга Витальевн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  <w:br/>
              <w:t>общая совместная 70,39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  <w:br/>
              <w:t>общая совместная 41,30 кв.м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5423,9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сачев </w:t>
              <w:br/>
              <w:t>Анатолий Николае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вартира </w:t>
              <w:br/>
              <w:t xml:space="preserve">индивидуальная 103.6 кв.м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44 кв.м.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0 кв.м. индивидуальная собств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Фольксваген Пасса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8257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528,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ломеев </w:t>
              <w:br/>
              <w:t xml:space="preserve">Макси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е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54,9 кв.м. индивидуальная собственность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</w:t>
            </w:r>
            <w:r>
              <w:rPr>
                <w:color w:val="000000"/>
                <w:sz w:val="20"/>
                <w:szCs w:val="20"/>
              </w:rPr>
              <w:t xml:space="preserve"> индивидуаль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9394,7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сонц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е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департамен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совместная 54.70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вартира </w:t>
              <w:br/>
              <w:t xml:space="preserve">аренда </w:t>
              <w:br/>
              <w:t>73.00 кв. 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  <w:br/>
              <w:t xml:space="preserve">общая совместная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0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  <w:br/>
              <w:t xml:space="preserve">аренда </w:t>
              <w:br/>
              <w:t xml:space="preserve">73.00 кв.м </w:t>
              <w:br/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чь: </w:t>
              <w:br/>
              <w:t xml:space="preserve">Квартира аренда </w:t>
              <w:br/>
              <w:t>73.00 кв.м 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ын: </w:t>
              <w:br/>
              <w:t xml:space="preserve">Квартира аренда </w:t>
              <w:br/>
              <w:t>73.00 кв.м Росс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299,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476,3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рава</w:t>
              <w:br/>
              <w:t>Денис Вадимо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05 кв.м.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1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общая долевая собственность </w:t>
              <w:br/>
              <w:t>1/4 дол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6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общая долевая собственность </w:t>
            </w:r>
            <w:r>
              <w:rPr>
                <w:sz w:val="20"/>
                <w:szCs w:val="20"/>
              </w:rPr>
              <w:t>1/4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чь: </w:t>
              <w:br/>
              <w:t>Квартира 51,1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общая долевая собственность </w:t>
              <w:br/>
            </w:r>
            <w:r>
              <w:rPr>
                <w:sz w:val="20"/>
                <w:szCs w:val="20"/>
              </w:rPr>
              <w:t>1/4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чь: </w:t>
              <w:br/>
              <w:t xml:space="preserve">Квартира 51,1 кв.м. </w:t>
            </w:r>
            <w:r>
              <w:rPr>
                <w:color w:val="000000"/>
                <w:sz w:val="20"/>
                <w:szCs w:val="20"/>
              </w:rPr>
              <w:t xml:space="preserve">общая долевая собственность </w:t>
              <w:br/>
            </w:r>
            <w:r>
              <w:rPr>
                <w:sz w:val="20"/>
                <w:szCs w:val="20"/>
              </w:rPr>
              <w:t>1/4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орестер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рез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ару </w:t>
            </w:r>
            <w:r>
              <w:rPr>
                <w:sz w:val="20"/>
                <w:szCs w:val="20"/>
                <w:lang w:val="en-US"/>
              </w:rPr>
              <w:t>X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4130,8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9,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махович Андрей Анатолье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0,8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араж 18 кв.м. индивидуальная собственность Россия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араж 18 кв.м. индивидуальная собственность Росс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долевая собственность </w:t>
              <w:br/>
              <w:t>1/2 доля</w:t>
              <w:br/>
              <w:t xml:space="preserve">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,8 кв.м.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0</w:t>
            </w:r>
            <w:r>
              <w:rPr>
                <w:sz w:val="20"/>
                <w:szCs w:val="20"/>
                <w:lang w:val="en-US"/>
              </w:rPr>
              <w:t>xi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1894,6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14547,5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икова </w:t>
              <w:br/>
              <w:t xml:space="preserve">Наил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уловн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600 кв.м. индивидуальная собственность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00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ая долевая собственность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2 дол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а летня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2.00 кв.м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601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ернышев </w:t>
              <w:br/>
              <w:t>Сергей Владимиро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департамен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2,6 кв.м. индивидуальная (кооператив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0 кв.м. индивидуальная собственность  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 кв.м. индивидуальная собственность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9,7 кв.м. индивидуальная собственност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е стро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1,5 кв.м.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Астр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зуки Гранд Вита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6725,6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109134,8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жова Юлия Алексеевн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департамен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вартира </w:t>
              <w:br/>
              <w:t xml:space="preserve">безвозмездное пользование </w:t>
              <w:br/>
              <w:t>76.4 кв.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вартира </w:t>
              <w:br/>
              <w:t xml:space="preserve">безвозмездное пользование </w:t>
              <w:br/>
              <w:t>120 кв.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вартира </w:t>
              <w:br/>
              <w:t xml:space="preserve">безвозмездное пользование </w:t>
              <w:br/>
              <w:t>76.4 кв.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вартира </w:t>
              <w:br/>
              <w:t xml:space="preserve">безвозмездное пользование </w:t>
              <w:br/>
              <w:t>12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нда </w:t>
            </w:r>
            <w:r>
              <w:rPr>
                <w:sz w:val="20"/>
                <w:szCs w:val="20"/>
                <w:lang w:val="en-US"/>
              </w:rPr>
              <w:t>Civic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9631.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69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05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укалин</w:t>
              <w:br/>
              <w:t>Илья Владимиро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33,1 кв.м. индивидуальная собственность, Россия, </w:t>
              <w:br/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63,9 кв.м. индивидуальная собственность, Россия, </w:t>
              <w:br/>
              <w:t>Жилой дом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6,6 кв.м. индивидуальная собственность, Россия,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21 кв.м. индивидуальная собственность, Россия,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42,4 кв.м. </w:t>
            </w:r>
            <w:r>
              <w:rPr>
                <w:color w:val="000000"/>
                <w:sz w:val="14"/>
                <w:szCs w:val="14"/>
              </w:rPr>
              <w:t>индивидуальная</w:t>
            </w:r>
            <w:r>
              <w:rPr>
                <w:sz w:val="14"/>
                <w:szCs w:val="14"/>
              </w:rPr>
              <w:t xml:space="preserve"> собственность, Россия, </w:t>
              <w:br/>
              <w:t>Г</w:t>
            </w:r>
            <w:r>
              <w:rPr>
                <w:color w:val="000000"/>
                <w:sz w:val="14"/>
                <w:szCs w:val="14"/>
              </w:rPr>
              <w:t>араж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19,6 кв.м. индивидуальная собственность, Россия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568,5 кв.м. индивидуальная собственность, Росси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806 кв.м. индивидуальная собственность, Россия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4 кв.м. индивидуальная собственность, Россия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01кв.м. индивидуальная собственность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илой дом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,9 кв.м.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2 кв.м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йм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92865,5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69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емерисов Максим Вячеславо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  <w:br/>
              <w:t xml:space="preserve">38.20 кв.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долевая </w:t>
              <w:br/>
              <w:t>1/2 доля</w:t>
              <w:br/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  <w:br/>
              <w:t>общая совместная 107.6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  <w:br/>
              <w:t xml:space="preserve">38.20 кв.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долевая </w:t>
              <w:br/>
              <w:t>1/2 доля</w:t>
              <w:br/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  <w:br/>
              <w:t xml:space="preserve">общая совместная 107.60 кв.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  <w:br/>
              <w:t xml:space="preserve">Шкода Йети индивидуальная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Пежо 308 индивидуальна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5734.3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109.5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др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те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ье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департамен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3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4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0,3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общая долевая собственность, </w:t>
              <w:br/>
              <w:t>1/2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 супруги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3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общая долевая собственность, </w:t>
              <w:br/>
              <w:t>1/2 дол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95207,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7000,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ацкий</w:t>
              <w:br/>
              <w:t>Александр Александро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05 кв.м. </w:t>
              <w:br/>
              <w:t xml:space="preserve">безвозмездное пользование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5 кв.м. </w:t>
            </w:r>
            <w:r>
              <w:rPr>
                <w:color w:val="000000"/>
                <w:sz w:val="20"/>
                <w:szCs w:val="20"/>
              </w:rPr>
              <w:t>индивидуальная</w:t>
            </w:r>
            <w:r>
              <w:rPr>
                <w:sz w:val="20"/>
                <w:szCs w:val="20"/>
              </w:rPr>
              <w:t xml:space="preserve"> собственность Россия, </w:t>
              <w:br/>
            </w:r>
            <w:r>
              <w:rPr>
                <w:color w:val="000000"/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2 кв.м. </w:t>
              <w:br/>
              <w:t xml:space="preserve">индивидуальная собственность </w:t>
              <w:br/>
              <w:t xml:space="preserve">Россия, </w:t>
              <w:br/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0 кв.м. </w:t>
              <w:br/>
              <w:t>индивидуальная собственность 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ын: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05 кв.м. безвозмездное пользование </w:t>
              <w:br/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чь: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05 кв.м. безвозмездное пользование </w:t>
              <w:br/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ерседес Бенц;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ерседес Бенц </w:t>
              <w:br/>
            </w:r>
            <w:r>
              <w:rPr>
                <w:color w:val="000000"/>
                <w:sz w:val="20"/>
                <w:szCs w:val="20"/>
              </w:rPr>
              <w:t>индивидуальная</w:t>
            </w:r>
            <w:r>
              <w:rPr>
                <w:sz w:val="20"/>
                <w:szCs w:val="20"/>
              </w:rPr>
              <w:t xml:space="preserve"> собственность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9797.4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Шебеко </w:t>
              <w:br/>
              <w:t>Александр Сергее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5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общая долевая собственность </w:t>
              <w:br/>
              <w:t>1/2 дол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45,4 кв.м. индивидуальная собственность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54,9 кв.м.  </w:t>
              <w:br/>
              <w:t xml:space="preserve">безвозмездное пользование </w:t>
              <w:br/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0 кв.м. индивидуальная собственность </w:t>
              <w:br/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-бокс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9,8 кв.м. индивидуальная собственность </w:t>
              <w:br/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Жилой дом </w:t>
              <w:br/>
              <w:t xml:space="preserve">безвозмездное пользование 174.00 кв.м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5,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общая долевая собственность </w:t>
              <w:br/>
            </w:r>
            <w:r>
              <w:rPr>
                <w:sz w:val="20"/>
                <w:szCs w:val="20"/>
              </w:rPr>
              <w:t>1/2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; </w:t>
              <w:b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065 кв.м. безвозмездное пользование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Жилой дом </w:t>
              <w:br/>
              <w:t>безвозмездное пользование 174.00 кв.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54,9 кв.м.  безвозмездное пользование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Хёндай Санта Ф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2095,9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537,1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лыков</w:t>
              <w:br/>
              <w:t>Владимир Александро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00 кв.м.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1,5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довый д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6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-бокс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кв.м. общая 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 600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ндивидуальная собственность Россия,</w:t>
              <w:br/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36 кв.м. индивидуальная собственность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осси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 кв.м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кода Октавия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53</w:t>
            </w:r>
            <w:r>
              <w:rPr>
                <w:color w:val="000000"/>
                <w:sz w:val="20"/>
                <w:szCs w:val="20"/>
              </w:rPr>
              <w:t xml:space="preserve"> индивидуальная собственность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6515,5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800,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пилевой </w:t>
              <w:br/>
              <w:t xml:space="preserve">Паве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департамен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600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6,00 кв.м. индивидуальная собственность 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шиномест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7,00 кв.м. индивидуальная </w:t>
              <w:br/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шиномест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7,00 кв.м. индивидуальная </w:t>
              <w:br/>
              <w:t>Росс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бару Форестер</w:t>
            </w:r>
            <w:r>
              <w:rPr>
                <w:color w:val="000000"/>
                <w:sz w:val="20"/>
                <w:szCs w:val="20"/>
              </w:rPr>
              <w:t xml:space="preserve">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В 4</w:t>
            </w:r>
            <w:r>
              <w:rPr>
                <w:color w:val="000000"/>
                <w:sz w:val="20"/>
                <w:szCs w:val="20"/>
              </w:rPr>
              <w:t xml:space="preserve">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3993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6200,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Яцкий </w:t>
              <w:br/>
              <w:t>Владимир Александро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7,4 кв.м. социальный нае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7,4 кв.м. социальный на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7,4 кв.м. социальный на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6257,5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569,8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3"/>
        </w:tabs>
        <w:ind w:left="153" w:hanging="9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4:18:00Z</dcterms:created>
  <dc:creator>user</dc:creator>
  <dc:description/>
  <cp:keywords/>
  <dc:language>en-US</dc:language>
  <cp:lastModifiedBy>DavydovaNV</cp:lastModifiedBy>
  <cp:lastPrinted>2013-05-11T16:09:00Z</cp:lastPrinted>
  <dcterms:modified xsi:type="dcterms:W3CDTF">2013-05-24T14:18:00Z</dcterms:modified>
  <cp:revision>2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