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2 г. по 31 декабря 2012 г.</w:t>
      </w:r>
    </w:p>
    <w:p>
      <w:pPr>
        <w:pStyle w:val="Normal"/>
        <w:jc w:val="center"/>
        <w:rPr/>
      </w:pPr>
      <w:r>
        <w:rPr>
          <w:sz w:val="26"/>
          <w:szCs w:val="26"/>
        </w:rPr>
        <w:t>(референты, ведущие советники, советники, ведущие консультанты, консультанты, главные специалисты-эксперты, ведущие специалисты-эксперты, специалисты-эксперт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9"/>
        <w:gridCol w:w="80"/>
        <w:gridCol w:w="2476"/>
        <w:gridCol w:w="15"/>
        <w:gridCol w:w="1508"/>
        <w:gridCol w:w="1508"/>
        <w:gridCol w:w="1508"/>
        <w:gridCol w:w="1175"/>
        <w:gridCol w:w="11"/>
        <w:gridCol w:w="1078"/>
        <w:gridCol w:w="969"/>
        <w:gridCol w:w="1293"/>
        <w:gridCol w:w="1123"/>
        <w:gridCol w:w="52"/>
        <w:gridCol w:w="1129"/>
        <w:gridCol w:w="46"/>
        <w:gridCol w:w="705"/>
        <w:gridCol w:w="12"/>
      </w:tblGrid>
      <w:tr>
        <w:trPr>
          <w:tblHeader w:val="true"/>
          <w:trHeight w:val="957" w:hRule="atLeast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/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</w:t>
              <w:br/>
              <w:t>руб.</w:t>
            </w:r>
          </w:p>
        </w:tc>
      </w:tr>
      <w:tr>
        <w:trPr>
          <w:tblHeader w:val="true"/>
          <w:trHeight w:val="1774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даку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910.3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34,4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17,24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асания</w:t>
              <w:br/>
              <w:t xml:space="preserve"> Мириан Мириан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5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745.0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39.3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а Галина Вячеслав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2 разя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6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дное пользование 58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8451,4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2 кв.м.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04,4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11,9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34,7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икин</w:t>
              <w:br/>
              <w:t>Иван Михайл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38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Викто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60.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6312,5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цупова Маргарит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ь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15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ин Михаил Иван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индивидуальный 120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20 кв.м.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2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2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918.2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1943,3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онова Евгения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9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итроен с4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7993,8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табаев Виталий Владими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Пежо 30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Бенз 3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342,0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ньева Наталья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евроле Ланос 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25.5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194.3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гарит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1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1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922,4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592,7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рыш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88,6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77,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кина</w:t>
              <w:br/>
              <w:t xml:space="preserve"> Олеся Геннад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67,2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511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94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ина</w:t>
              <w:br/>
              <w:t>Елена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 xml:space="preserve">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700,8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ликтуев </w:t>
              <w:br/>
              <w:t>Буянто Даши-Доржи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иное 60.1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60,1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0,1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92,5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99,9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инчук</w:t>
              <w:br/>
              <w:t>Виталий Иван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5 кв.м. безвозмездное 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.5 кв.м. доли комнатной кварти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 кв.м. 1/2 доля Росс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ше Кай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434,2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9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4,9 кв. 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323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8043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ётр Михайл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9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Хонда СБР 600 индивидуа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8232,1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илев Василий Серг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2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2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77.2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бан Ларис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 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88.3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резанская Ольга Вячеслав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5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ьюжн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Мери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415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х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и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й специалист 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7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92.8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кова Юлия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6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66.3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суков Алексей Александ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кода 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3014,5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 кв.м. 1/6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ндэ I30 1/6 </w:t>
            </w:r>
            <w:r>
              <w:rPr>
                <w:color w:val="000000"/>
                <w:sz w:val="20"/>
                <w:szCs w:val="20"/>
                <w:lang w:val="en-US"/>
              </w:rPr>
              <w:t>GL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832,0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олкович Наталия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4 кв. 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33,4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игин Дмитрий Александ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60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кода Суперб 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3215,0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Дмитрий Евген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39.4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73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29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  <w:br/>
              <w:t>500 кв.м. общая 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  <w:br/>
              <w:t>Жилой дом</w:t>
              <w:br/>
              <w:t xml:space="preserve">169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  <w:br/>
              <w:t>Квартира</w:t>
              <w:br/>
              <w:t>73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Тойота Ка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387.7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3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Эдуард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2,5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РИО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95,9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диенко Игорь Игор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 45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1/4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98.1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оголадзе Георгий Тедаоз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36 кв. 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1.4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 Людмил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7,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7,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 Россия Квартира</w:t>
              <w:br/>
              <w:t>1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эйндж Ров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453,6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 Александр Викто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2751,9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</w:t>
              <w:br/>
              <w:t>Алла Ива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76,9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ячева</w:t>
              <w:br/>
              <w:t>Ольг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2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2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981.8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277,8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арян Владислав Роберт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8678.3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вец Елен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1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7.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Пежо 206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15.4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инская Виктория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безвозмедное пользование 440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э Н-100 Пор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574.2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 Александр Владими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ц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¼ 66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158.8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а Марина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ссрочное пользование 6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97.7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 м. общая долевая собственность ¼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7,2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ыд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дежд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.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8 кв. 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2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8 кв. 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173,4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речен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я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 м. безвозмездное 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95,4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нц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ла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15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85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79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гилев</w:t>
              <w:br/>
              <w:t>Виктор Юр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9829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734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Ольг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Лада Приора 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229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ева Анастасия Геннад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7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29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29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безвозмездное пользование 29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БМВ 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БМВ 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97.3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972.7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на Тамар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дное пользование 3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3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74.3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47.4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Дмитрий Александ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3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71.6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рми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безвозмездное пользование 43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ёндай Акцент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89.6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ин Сергей Вячеслав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242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98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ова Дарья Олег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1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576,2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ья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кв.м. индивидуальная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. совместная собственность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 кв.м.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4,6 кв. м. 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дж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458,4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43,8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Ольга Ю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615,0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на Альберт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дное пользование 65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983.6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аренкова Евгения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950,5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ья Амброс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60.2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Ирина Ю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0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Сирокк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095,3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Алексей Вита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3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55.7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 Арту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дное пользование 75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4378,4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шмухаметов Артур Раил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4 кв. м. 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706,6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6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 xml:space="preserve">Машиномес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40,7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634,6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е имущество 1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2,2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лио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ан Тиида 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14,4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180,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зан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Валер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дное пользование 92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01.9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а</w:t>
              <w:br/>
              <w:t xml:space="preserve"> Ирина Борис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357,2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801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авер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В-Х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07,5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кова Людмила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дное пользование 74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92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344,0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14,1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</w:t>
              <w:br/>
              <w:t>Юлия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7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индивидуальное 1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99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17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чаева</w:t>
              <w:br/>
              <w:t>Оксан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9,8 кв. м.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вартира безвозмездное пользование 9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вартира безвозмездное пользование 9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140.9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шов Роман Викто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14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0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олла индивидуальна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93.6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вская Мария 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8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32.2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9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индивидуальный 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мзедное пользование 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Форд С-Мах индивидуальный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71.2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4207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йкина Елен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цубиси Колт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45.9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гина Татья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37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64.8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ко Ирина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долевая собственность 1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59.7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бессроч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5969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 Виктор Иван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54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Вен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.840.1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п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индивидуальная 15 кв. м.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302,4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139,5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уч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ий Владими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78.5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Геннад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03.0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Вита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30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роф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Аст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258,7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у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й Викто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24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60 кв. м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34 кв. м.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34 кв. м.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 Октавия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40,8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ч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Фед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67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итар индивидуальная 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ойта  Ипс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31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17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хайлова Светлана 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0,1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ан Кашк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756,6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я 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 А-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Хамаде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20,1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7,0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жаева</w:t>
              <w:br/>
              <w:t>Анна Ива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52,5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3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гор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льный участок 3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евроде 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70.1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стасия Андр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00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39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481,0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яева Ни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Рио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01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йкин Леван Аркад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500 кв.м.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 м. 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дное пользование 2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74,1 кв. м. общая долевая 1/3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Ленд Ровер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12.0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а Еватерина Вале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днео пользование 7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19,2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ихин Дмитрий Анато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61.0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гина Мария Дмитри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4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74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98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</w:t>
              <w:br/>
              <w:t>Кирилл Пет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106,0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57,7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</w:t>
              <w:br/>
              <w:t xml:space="preserve"> Дмитрий Серг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43.9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икова</w:t>
              <w:br/>
              <w:t>Марин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1610 кв. м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ый 62.8 кв. м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60.7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45.7 кв. 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Мазда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-7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36,5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52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у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943,4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а Анжела Георгиевна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88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.6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 4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е имущество индивидуальное 1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59.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456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931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цков Виталий Владими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65 кв.м. 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ый 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233,3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3,5 кв. м. инд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5,5 кв. м. безвозмездное 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4702,9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ипов Василий Александ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14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776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ни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ия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138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дное пользование 56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87.9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ёл Ири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9916,5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ч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6,4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1200 кв.м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6.4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6.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64,8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риков Алексей Владими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дное пользование 80 кв.м.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87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Корса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83.6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Фёдор Анато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700.0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04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Пет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54.2 кв.м.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296.8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Татьяна Алекс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34.7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43 кв. м.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 43 кв. м.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318,1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268,5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8 кв.м. индивидуальная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70.0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ш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.2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Пежо 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444,0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алер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72,5 кв. м. безвозмездное 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 бенц Е200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154,0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п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ж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  <w:br/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09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дежда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ый  30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100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61.9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ль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орь Юр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79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льзование 68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Квартира безвозмездное пользование 79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79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Инфинити ФХ 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704.0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ченко Наталья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Пежо 308 индивидуальна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85.0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456.2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ва</w:t>
              <w:br/>
              <w:t xml:space="preserve"> Елена Ю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й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903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</w:t>
              <w:br/>
              <w:t xml:space="preserve"> Игорь Пет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 кв. м.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  <w:br/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904,5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946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ыкунова </w:t>
              <w:br/>
              <w:t>Марина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8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51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а</w:t>
              <w:br/>
              <w:t>Елена Михай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Россия, </w:t>
              <w:br/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17,2 кв. м. индивидуальное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346,0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6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1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30,1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а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46,7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52.0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536.3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Юр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226,4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8624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 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44,9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55,3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ынина Ксения Сергеевна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2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седес Бенц С240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6172,2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6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71.1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 м. общая совмест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6 кв. м. аренда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1 кв.м. общая совместная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лла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153,5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054,7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ч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01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а Ольга 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54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1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4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 1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Ленд Ровер Фрилендер 2 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888.9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е участ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00.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/39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0.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44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ый 1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44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04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38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уллина Венера Абдулбя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269.1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ёрова Юлия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126.9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на Нин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8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ерседес Бенц С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953.2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8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53.8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х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горий Никола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4 долевой собственности 7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4 долевой собственности 7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810.4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44.5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Мер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2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3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ёхина Еле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44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илина </w:t>
              <w:br/>
              <w:t>Марина Ю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67,7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ев</w:t>
              <w:br/>
              <w:t xml:space="preserve"> Николай Герман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9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274,3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29.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83 кв. м.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79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а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9554.4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цын Николай Иван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70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70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486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25.8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ирова Малика Магомед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кв.м.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ый 1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7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22.4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6.0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риса Александровна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6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61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атьяна Ива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919,3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  <w:br/>
              <w:t>Никола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т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Мерива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642,0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7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694,3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уллина Анна Вита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0.4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Елена Евген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8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939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6 кв.м. индивидуальная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8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542,3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ци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ег Вячеслав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 52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64.7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марева Марин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502,7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у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86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лис Андрей Александ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Мазда СХ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40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Штохов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Николай Иван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,6 кв.м. 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 кв. м. индивидуальная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46,0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78,4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34 кв.м. 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 кв.м. . общая совмест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  <w:br/>
              <w:t>Нисан ИксТр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316,6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а</w:t>
              <w:br/>
              <w:t>Наталья Ким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2 кв.м. общая совмест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4,7 кв. м. индивидуально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967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яшкина Надежда Игор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1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7532,5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913.1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ушкин Александр Викто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53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53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Инсиг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08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48.3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ринова Ольга Борис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, Субару Форестер индивидуальны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7,5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5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овна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3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1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22,7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99,9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зя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8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2,3 кв.м. индивидуальная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 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58,3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4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ногра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5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3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Ауди индивидуальна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61,1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ойнова Виктория Геннад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601,9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яжли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9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  <w:br/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01,7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Мария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4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2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11.7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09.2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имб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3,4 кв.м. индивидуальная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 кв.м. индивидуальная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29,4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восекова Екатерина Михай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25,6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а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7 кв.м. общая долевая,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8 кв.м. безвозмездное пользование,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78,1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м</w:t>
              <w:br/>
              <w:t xml:space="preserve"> Денис Пенхва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.2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.2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68,4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3.5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рат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639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ина</w:t>
              <w:br/>
              <w:t>Наталья Валенти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37,2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жавчикова </w:t>
              <w:br/>
              <w:t>Зоя Олег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79,2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60,5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ульникова Ирина Вале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40.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733.5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я Андр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7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корса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19.1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юкова Наталья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индивидуальный 17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796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 </w:t>
              <w:br/>
              <w:t>Александр Вячеслав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161.1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усев Алексей Па</w:t>
            </w:r>
            <w:r>
              <w:rPr>
                <w:sz w:val="20"/>
                <w:szCs w:val="20"/>
                <w:lang w:val="en-US"/>
              </w:rPr>
              <w:t>вл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89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зуки Свифт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96,9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73.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  <w:br/>
              <w:t>15.7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дное пользование 14,7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  <w:br/>
              <w:t>15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дное пользование 49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066,0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0,9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е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85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8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602,3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халь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6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97,5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14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льситова Валерия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 пользование 1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41.8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ю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ьфия Мансу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06.7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горель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64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68,4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37,9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ка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 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9,9 кв. 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FX</w:t>
            </w:r>
            <w:r>
              <w:rPr>
                <w:sz w:val="20"/>
                <w:szCs w:val="20"/>
              </w:rPr>
              <w:t>-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704,0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слав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8 кв.м. индивидуальная,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89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Мария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09,2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х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7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75,0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дия Вале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52.7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ев</w:t>
            </w:r>
            <w:r>
              <w:rPr>
                <w:sz w:val="20"/>
                <w:szCs w:val="20"/>
                <w:lang w:val="en-US"/>
              </w:rPr>
              <w:t>ская Татьяна Васи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38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уря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89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986,3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олова</w:t>
              <w:br/>
              <w:t xml:space="preserve"> Татьяна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556,0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Ива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90.1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чева</w:t>
              <w:br/>
              <w:t xml:space="preserve"> Ольг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544,2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Наталья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03.8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алентина Юлиа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 43.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71.9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ва Ирин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дное пользование 37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2613,9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хонова Елена Вита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 66.8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 66.8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700.6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00.7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с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059.9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,4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0 кв.м.  индивиду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345,8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идман Элеонор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ни Уан инид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97.5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и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Матри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Мототранспортное средство Хонда СВ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25,7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383,7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имова </w:t>
              <w:br/>
              <w:t>Оксан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индивидуальное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4696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26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еева </w:t>
              <w:br/>
              <w:t>Окса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23.7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чев</w:t>
              <w:br/>
              <w:t xml:space="preserve"> Павел Анато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Мати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13,3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168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женова</w:t>
              <w:br/>
              <w:t>Татьяна Леонид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36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амова</w:t>
              <w:br/>
              <w:t>Лейли Джума-Дурды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8 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,9 кв.м. </w:t>
              <w:br/>
              <w:t>1/2 доли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,6 кв.м. </w:t>
              <w:b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24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цева</w:t>
              <w:br/>
              <w:t>Анастасия Вячеслав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8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988,4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Богдашкина </w:t>
            </w:r>
            <w:r>
              <w:rPr>
                <w:sz w:val="20"/>
                <w:szCs w:val="20"/>
                <w:lang w:val="en-US"/>
              </w:rPr>
              <w:t>Ири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8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11,3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ороздина </w:t>
              <w:br/>
              <w:t>Яна Аркад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1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6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  <w:br/>
              <w:t>Мерседес, Ленд ровер Фри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996,6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кина </w:t>
              <w:br/>
              <w:t>Тамара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111,2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унова</w:t>
              <w:br/>
              <w:t xml:space="preserve"> Елена Михай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4 кв.м. индивидуальная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9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  <w:br/>
              <w:t xml:space="preserve">Нежилое помещение 3188,9 кв.м. 1/20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Вольво ХС 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Вольво С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52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685,8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шутина Татья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17,2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6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емина Ольг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. безвозмездное пользование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кв.м. безвозмездное пользование 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Акк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37,3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496.5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харова </w:t>
              <w:br/>
              <w:t>Раис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72 кв.м. индивидуальная Россия 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725,2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льников</w:t>
              <w:br/>
              <w:t>Игорь Павл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9 кв.м. индивидуальная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92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лобина Ольг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7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3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2.6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лин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53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564,2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</w:t>
              <w:br/>
              <w:t>Иго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 кв.м. безвозмездное 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., индивидуальная собственность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Hyndai Getz 1.4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78,6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87,6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хов Муталиб Абдулгамид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87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косян Карен Арменак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 4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99.7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ль Елена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льзование 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5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45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 октавия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35.9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632.7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н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кв. м.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Нисан примье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лл Сайф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51.7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манов </w:t>
              <w:br/>
              <w:t>Михаил Феликс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37,8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</w:t>
              <w:br/>
              <w:t xml:space="preserve">Михаи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22,7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хайличенко Юрий Геннад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35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3247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668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именко Сергей Никола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с 40 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03,9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ршин Владимир Евген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X-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олякова Светлана Вячеслав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34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ова Юлия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0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4.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/10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01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452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мыслова Ольга Фед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кв.м.  индивидуальная  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110206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951,1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Смыслова Елена Борисовна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99,4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Сидоренко Оксана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6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3.1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Фисенко Ольга Вячеслав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 Соларис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577,6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Цехмистренко Наталья Игор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9,1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Циника Наталья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88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993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en-US"/>
              </w:rPr>
              <w:t>Цыганкова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Татьян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8701,5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Червов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Анн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83,0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Черевко Валентина Евген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22,9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Черкашина Светлана Борис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16.9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8,2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Черкашина Юлия Ю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дное пользование 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то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50.8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Чадина Наталья Андр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58.3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Шевкопляс Диана Михай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623,2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ючков Сергей Анато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5,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2 кв.м. </w:t>
              <w:br/>
              <w:t>6/10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749,0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77,3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Круглова </w:t>
            </w:r>
            <w:r>
              <w:rPr>
                <w:sz w:val="20"/>
                <w:szCs w:val="20"/>
                <w:lang w:val="en-US"/>
              </w:rPr>
              <w:t>Алл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втомобиль легковой Нисан 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42,7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09,7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Юрий Алекс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1200 кв. м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7.5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64,4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СХ-7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91,3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06,9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50,4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халев Андрей Серафим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6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87,4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ыги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Татьяна Пав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общая долевая 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7.3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657.8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геев Алексей Владими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1,6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0 кв.м. </w:t>
              <w:br/>
            </w: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, Митсубиси Аутлендер 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84,3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а Юлия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Земельный участок индивидуальный 72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 индивидуальный 103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Квартира индивидуальная 41.3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Машиноместо индивидуальное 12.4.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41.3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76.5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латова Светлана 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6,6 кв.м.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6,6 кв.м.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24,1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лексей Алекс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 индивидуальная 47.0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97.0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доржие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юша Аю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49.6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80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  <w:lang w:val="en-US"/>
              </w:rPr>
              <w:t>Шечк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Мария Станислав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5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2 кв.м. </w:t>
              <w:br/>
              <w:t>½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общая 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08,0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2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умилова Марина Ю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99,4 кв.м. </w:t>
            </w: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09,5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урдинова Ляйля Закарья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74.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тира безвозмездное пользование 74,8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бару индивидуаль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01 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35.9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862.9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Ягудин Дмитрий </w:t>
            </w:r>
            <w:r>
              <w:rPr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02,9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09,5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еничева Еле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7,4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,9 кв.м. 1/5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социальный найм 4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335,2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2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геева Татьяна Ю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73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21,5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еляев Дмитрий Александ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ашиноместо 18.10 кв. м. индивидуальная собственность 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A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, Тойота При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22,7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910,6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удникова Юлия 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2,9 кв.м. 1/3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2545,4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вриш Николай Анато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9 кв.м.</w:t>
            </w:r>
            <w:r>
              <w:rPr>
                <w:color w:val="333333"/>
                <w:sz w:val="20"/>
                <w:szCs w:val="20"/>
              </w:rPr>
              <w:t xml:space="preserve"> индивидуальная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7 кв.м.</w:t>
            </w:r>
            <w:r>
              <w:rPr>
                <w:color w:val="333333"/>
                <w:sz w:val="20"/>
                <w:szCs w:val="20"/>
              </w:rPr>
              <w:t xml:space="preserve"> 1/2 доля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62,2 кв.м. 1/2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85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3 доля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85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3 доля 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Тиг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27,4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05,4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лженко Татья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 46.5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мельный участок индивидуальная 100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75.6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896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лчёнкова Елен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6,6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6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92,4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брагимов Хамау Ибрагим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4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21,5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розов Станислав Алекс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8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42,8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Валентина Вале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.3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24.9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лексей Владими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индивидуальная 56.7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общая долевая 1/6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.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1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е имущество индивидуальное 67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Ку3 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274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724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Наскидае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слан Хаджума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54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 Мазда Мицубиси Хонда 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47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пова Ольг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 кв.м.</w:t>
            </w:r>
            <w:r>
              <w:rPr>
                <w:color w:val="333333"/>
                <w:sz w:val="20"/>
                <w:szCs w:val="20"/>
              </w:rPr>
              <w:t xml:space="preserve">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516,5 кв.м. 1/3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,1 кв.м. 1/2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,1 кв.м. 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Лэнд Крузер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500,0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рфеевец Мария Олег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62.4 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62.4 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Хонда СВ 400</w:t>
            </w:r>
            <w:r>
              <w:rPr>
                <w:sz w:val="20"/>
                <w:szCs w:val="20"/>
                <w:lang w:val="en-US"/>
              </w:rPr>
              <w:t>SF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2,2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1,0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Рыбакова </w:t>
            </w:r>
            <w:r>
              <w:rPr>
                <w:sz w:val="20"/>
                <w:szCs w:val="20"/>
                <w:lang w:val="en-US"/>
              </w:rPr>
              <w:t>Ирина 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.98 кв.м. 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69,6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капцова</w:t>
              <w:br/>
              <w:t>Елена</w:t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5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59837,7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рева Марина Ива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9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2 доля в праве собственности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индивидуальная 55.6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54,3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08,5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колов Александр Анато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4,4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>Гараж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2,8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67,8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261,7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Семенов </w:t>
            </w:r>
            <w:r>
              <w:rPr>
                <w:sz w:val="20"/>
                <w:szCs w:val="20"/>
                <w:lang w:val="en-US"/>
              </w:rPr>
              <w:t>Алексей Павл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54 кв.м.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0,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5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7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0528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Федосеев Александр Михайл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,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1.9 кв. м. Общая совместная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72,9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8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анова Анжелика Викто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корса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22,4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</w:t>
            </w:r>
            <w:r>
              <w:rPr>
                <w:sz w:val="20"/>
                <w:szCs w:val="20"/>
                <w:lang w:val="en-US"/>
              </w:rPr>
              <w:t>ап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хаил Игор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51,2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,5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287,3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ык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Роман Михайл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4,7 кв. м. общая долевая 1/4 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ренда 60 кв. м. 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аренда 53 кв. м.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59,9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а Людмила Борис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2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9,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/3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5,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333333"/>
                <w:sz w:val="20"/>
                <w:szCs w:val="20"/>
              </w:rPr>
              <w:t>Земельный участок индивидуальный 950 кв. м.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43,10 индивидуальная 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color w:val="333333"/>
                <w:sz w:val="20"/>
                <w:szCs w:val="20"/>
              </w:rPr>
              <w:t>Дача индивидуальная 91,4 кв. м.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Киа Сеед универсал 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016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бибова Оксана Рафаэ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97,7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ловина Ирина 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3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61,8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1,2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946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99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а Ольг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общая долевая 86.5 кв.м. 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8466,8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Мария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Земельный участок общая долевая 1/2 60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индивидуальная 54.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Дача общая долевая 1/2 63.1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8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86.7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шницкая Елен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9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5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ьянов Александр Серг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73,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1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ганесян Катарина Каре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 2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267 кв.м.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80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61.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82,0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огорова Татьяна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0 кв.м. 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индивидуальный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-412 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12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усаров Виктор Никола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, 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863,9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522.4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шкарова Анастасия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40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сак Григорий Владими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6, Форд Фие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41.8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льина Лариса Ива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47,1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Изотов Никита Евген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Кроун Виктория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21.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вонникова Екатерина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арший специалист 1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,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6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1,6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954.3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Снигур </w:t>
            </w:r>
            <w:r>
              <w:rPr>
                <w:sz w:val="20"/>
                <w:szCs w:val="20"/>
                <w:lang w:val="en-US"/>
              </w:rPr>
              <w:t>Александр Викто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Ведущий </w:t>
            </w: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48.8 кв. м. 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8763,4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ександров Алексей Юр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3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45,5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Непрошин</w:t>
            </w:r>
            <w:r>
              <w:rPr>
                <w:sz w:val="20"/>
                <w:szCs w:val="20"/>
                <w:lang w:val="en-US"/>
              </w:rPr>
              <w:t xml:space="preserve"> Илья Андр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83,2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ванов Сергей Александ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. инди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3ТС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3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Еватерина Алекс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3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17.5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евляков Александр Васи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03,8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ексеев Игорь Никола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24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лстякова Светлана Дмитри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  <w:b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БМВ 320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48,8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590,7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Олеся 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8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 Гетц 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35.3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чумаскина Ирина Геннад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37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леева Мария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51.7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6,19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вязникова Арин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 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292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илеева Надежда Пав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3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8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87,5 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 Акцент индивидуаль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6277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12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лкина Василиса Евген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 кв.м. 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  <w:b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275,4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ттахутдинова Наиля Салех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41,5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адиева Елена Марат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20,5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Пятова Ир</w:t>
            </w:r>
            <w:r>
              <w:rPr>
                <w:sz w:val="20"/>
                <w:szCs w:val="20"/>
                <w:lang w:val="en-US"/>
              </w:rPr>
              <w:t>ина 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  <w:br/>
              <w:t>2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86,8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ханова Ольга Анатол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72,8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лханов Андрей Александ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 безвозмез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81,4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ти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37,4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латова Валентина Никола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 2 разря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309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ньки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ндрей Викторо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 Седан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29,8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рников Павел Андр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индивидуальный 11.4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653,7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82.4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ешуева Анна Валер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18,0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Денис Анатоль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74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азда 3 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ойота рав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561.2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29.3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анская Наталья Евген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62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2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Киа Пиканто индивидуа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ендай Солярис 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44.3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анкова Анна Евгень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ый 21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вй Киа Рио 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59.4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Юрасова Татьяна Сергее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3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3 индивидуальны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31,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85,2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Ирина Михайл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60.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65.0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Харитов Максим Дмитри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 кв.м.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47,8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ев Александр Сергееви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36,6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федова Татьяна Валентин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кв.м. индивидуальнаяРосс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26,0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чиленкова Валентина Владимировн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92,5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07:00Z</dcterms:created>
  <dc:creator>user</dc:creator>
  <dc:description/>
  <cp:keywords/>
  <dc:language>en-US</dc:language>
  <cp:lastModifiedBy>DavydovaNV</cp:lastModifiedBy>
  <cp:lastPrinted>2012-04-28T15:22:00Z</cp:lastPrinted>
  <dcterms:modified xsi:type="dcterms:W3CDTF">2013-05-24T11:07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