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государственных гражданских служащих </w:t>
        <w:br/>
        <w:t xml:space="preserve">Министерства экономического развития Российской Федерации и членов их сем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етный период с 1 января 2012 г. по 31 декабря 2012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начальники отделов, заместители начальников отдело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6"/>
        <w:gridCol w:w="1733"/>
        <w:gridCol w:w="1591"/>
        <w:gridCol w:w="1600"/>
        <w:gridCol w:w="1409"/>
        <w:gridCol w:w="1285"/>
        <w:gridCol w:w="1337"/>
        <w:gridCol w:w="1280"/>
        <w:gridCol w:w="1129"/>
        <w:gridCol w:w="1178"/>
        <w:gridCol w:w="1177"/>
        <w:gridCol w:w="750"/>
      </w:tblGrid>
      <w:tr>
        <w:trPr>
          <w:tblHeader w:val="true"/>
          <w:trHeight w:val="95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ind w:left="179" w:hanging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 имущества, принадлежащих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,</w:t>
              <w:br/>
              <w:t>руб.</w:t>
            </w:r>
          </w:p>
        </w:tc>
      </w:tr>
      <w:tr>
        <w:trPr>
          <w:tblHeader w:val="true"/>
          <w:trHeight w:val="177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сен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кв.м индивидуальная собственность Россия, Квартира общая долевая собственность 1/2 51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кв.м индивидуальная собственность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 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тсубиси Оутлэнд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92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дакушк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ьюж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7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</w:t>
              <w:br/>
              <w:t>Алексей 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шиноместо 1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 кв.м общая долевая собственность 1/2 Россия, Машиноместо 18 кв.м индивидуальная собственность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афэ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субиси Оутлэндер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9841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алия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5 кв.м общая совместная собственность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91,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исочк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 кв.м 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35 кв.м индивидуальный 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500 кв.м индивидуальный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 кв.м 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кв.м 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озяйственный бокс 21,5 кв. м. индивидуальный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озяйственный бокс 33,0 кв. м. индивидуальный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,2 кв.м безвозмездное пользование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ейт Мол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303,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42,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пов</w:t>
              <w:br/>
              <w:t>Дмитрий Викто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35 кв.м </w:t>
              <w:br/>
              <w:t>индивидуальная собственность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ару Легас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195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ип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 Константи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676,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чаков</w:t>
              <w:br/>
              <w:t>Магомет Салангир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.30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3.30 кв.м безвозмездное пользование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244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фоняшин Алексей Анато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 кв.м общая долевая собственность 1/4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805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26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хмеева Эльмира Ахтям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08.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ьес Лариса Роберт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ая собственность 6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общая долевая 1/2 7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82.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82.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115.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.0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бенко Светлана 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 кв. 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03,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ран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 кв.м 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 кв.м безвозмездное пользование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664.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довый дом индивидуальный 89.1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индивидуальный 18.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19,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66,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яева</w:t>
              <w:br/>
              <w:t>Наталия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 кв.м индивидуальная собственность Россия, 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 индивидуальная собственность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980,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4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660,3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онников</w:t>
              <w:br/>
              <w:t>Ег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, КИА Пикан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10,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04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 Антон Рашид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AB 9-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21,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нкин</w:t>
              <w:br/>
              <w:t>Алексей Серг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749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вшев</w:t>
              <w:br/>
              <w:t>Геннадий Григо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 кв.м социальный наем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 кв.м.</w:t>
              <w:br/>
              <w:t xml:space="preserve">индивидуальная собственность 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65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1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бахин Дмитрий Ю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индивидуальный 121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 индивидуальная 50.1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 индивидуальная 72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ча индивидуальная 43.8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ашиномест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ое 22.8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 безвозмездное пользование 72.6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порт моторная лодка Зодиа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816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52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ова</w:t>
              <w:br/>
              <w:t>Светлана Иван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7 кв.м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673,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  <w:br/>
              <w:t>1500 кв.м безвозмездное пользование Россия,</w:t>
              <w:br/>
              <w:t>Жилой дом</w:t>
              <w:br/>
              <w:t>56,5 кв.м безвозмездное пользование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620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89,9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иль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.7 кв. 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3,9 кв. м. общая долевая 1/5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63,9 кв. м. общая долевая 1/5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троен С-Крос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Форд Фокус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831,6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292,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храм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44,9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47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тц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704,7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ержбицкий Вадим Вячеслав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95,5 кв.м безвозмездное пользование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ный участок безвозмездное пользование 200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2000 ндивидуальная собственность кв.м Росси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95,5 кв.м общая долевая собственность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95.5 кв.м общая долевая собственность 1/3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безвозмездное пользование 20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699.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2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вченк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волод 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4 кв.м общая долевая собственность 1/3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Спринтер-Мар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-ные средство </w:t>
              <w:br/>
              <w:t xml:space="preserve">БМВ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1100 </w:t>
            </w:r>
            <w:r>
              <w:rPr>
                <w:sz w:val="20"/>
                <w:szCs w:val="20"/>
                <w:lang w:val="en-US"/>
              </w:rPr>
              <w:t>G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052,7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 Александр Борис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площади 1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486.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чиц Валентин Геннад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 индивидуальное 17.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70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Сер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836.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79.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алкин Алексей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6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Ситроен С4 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89.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4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лкин </w:t>
              <w:br/>
              <w:t>Андрей Игор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Нот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464,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96,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нч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9,4 кв.м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606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97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ой Дмитрий Михайл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46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юшк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с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2 кв. м.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Вольксфаген 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105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ребнев Владимир Анато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30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совместная собственность 5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лок общая совместная 90.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общая совместная 5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лок общая совместная 90.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ц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роен </w:t>
              <w:br/>
              <w:t>С-</w:t>
            </w:r>
            <w:r>
              <w:rPr>
                <w:sz w:val="20"/>
                <w:szCs w:val="20"/>
                <w:lang w:val="en-US"/>
              </w:rPr>
              <w:t>Crosse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07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885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игорьев</w:t>
              <w:br/>
              <w:t>Сергей Вячеслав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10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10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730,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7875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вы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000 кв. м. индивидуальный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341 кв. м. индивидуальны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 1/2 51.6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кс индивидуальная собственность 20 кв. м. 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 Мицубиси, 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872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00,0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8 кв.м общая долевая собственность 1/4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280,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ис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ий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2 кв.м индивидуальная собственность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анг йонг рекстон, Лифау Смай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94,3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митриш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31,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1/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8 кв.м 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638.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неп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816,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рожк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6 кв.м общая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6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99,1 кв.м индивидуальная собственность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544,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т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438,8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ыг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Никола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24,2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2,9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 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 кв. 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2,9 кв. 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нда СР-В, год выпуска 2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871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88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б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Леонид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37.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249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г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Антара 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зуки Гранд Витар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03,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рмошина Ален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986.0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46.4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388.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аул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000 кв.м индивидуальный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,1 кв.м индивидуальная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 кв.м индивидуальна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кв.м индивидуальное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 12,8 кв.м  индивидуальное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кв.м индивидуальное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8 кв.м  индивидуальное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вартира безвозмездное пользование 5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5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49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0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рин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352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нов Вячеслав Жирасла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описка 8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прописка 8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прописка 8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951.6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чков</w:t>
              <w:br/>
              <w:t>Вадим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,4 кв.м </w:t>
              <w:br/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30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ара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ори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 кв.м кооператив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,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0 кв.м индивидуальная собственность Россия, </w:t>
              <w:br/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786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25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харова</w:t>
              <w:br/>
              <w:t>Тамара 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9,1 кв.м индивидуальная собственность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44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ленин</w:t>
              <w:br/>
              <w:t>Олег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807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233,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 Виктор Викто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73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безвозмездное пользование 103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73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103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103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12.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09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кв.м общая долевая собственность 1/3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кв.м общая долевая собственность 1/3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213,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й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3 52,5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Ауди А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55,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042,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евлева Ирина Вадим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112.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931.4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ян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Евген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06.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аков </w:t>
              <w:br/>
              <w:t>Рудольф Евген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17,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44.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4483,00</w:t>
              <w:b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6 кв.м общая долевая собственность 44/100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8 кв.м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 кв.м общая долевая собственность 56/100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7983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9103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 1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Нисан Те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605,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у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 кв. 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72,4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пита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6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39,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цман </w:t>
              <w:br/>
              <w:t>Татьяна Иван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74,2 кв.м 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74,2 кв.м безвозмездное пользование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Лагу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954,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453,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чуров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2 кв.м общая долевая собственность 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37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198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5218,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сел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дивидуальная 42,9 кв. м.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КИА Спортэд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47,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валенко Евгений 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кор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6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  <w:br/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179,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ель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9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758.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не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 Станислав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44,0 кв.м 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ндивидуальная 70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индивидуальный 30.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111,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22,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мин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 xml:space="preserve">82 кв.м </w:t>
              <w:br/>
              <w:t>безвозмездное пользование,</w:t>
              <w:br/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628.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ляр</w:t>
              <w:br/>
              <w:t>Георгий Зау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  <w:br/>
              <w:t>600 кв.м индивидуальная собственность</w:t>
              <w:br/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98 кв.м общая долевая собственность 1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323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</w:t>
            </w:r>
            <w:r>
              <w:rPr>
                <w:sz w:val="20"/>
                <w:szCs w:val="20"/>
                <w:lang w:val="en-US"/>
              </w:rPr>
              <w:t>рова Анжела Ю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  <w:br/>
              <w:t>1266 кв.м. общая долевая собственность</w:t>
              <w:br/>
              <w:t>1/2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  <w:br/>
              <w:t>158 кв.м. общая долевая собственность 1/2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6 кв.м. индивидуальная собственность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79.4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чу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53,6 кв.м </w:t>
              <w:b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1000.00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43,7 кв. м. 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43,5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3432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425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йзер </w:t>
              <w:br/>
              <w:t>Марина Эдуард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60,4 кв.м общая долевая собственность 1/3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779,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общая долев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27,2 кв.м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 индивидуальная собственность 27,2 кв.м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860,8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9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шнар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нади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Мур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24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зицкая Анна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70.3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83648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ищева Людмила Тимоф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55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969,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ч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1.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503.6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мнева Наталья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113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113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079.7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 Светлан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Корса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239.8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Ладкина Наталья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8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4601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ваш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юдмила 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кв.м индивидуальная собственность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427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в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821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вак</w:t>
              <w:br/>
              <w:t>Александр Геннад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85 кв. м. общая долевая 1/4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  <w:br/>
              <w:t>Фиат Бра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46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80,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индивидуальная собственность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кв.м индивидуальная собственность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троен С-Крос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058,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ксимов Владимир Алекс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1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1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индивидуальная собственность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Флюе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85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нташян Вардан Русла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 А-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 А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349,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ньщи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5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6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унов Никита Серг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 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149,7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икляев Вячеслав Ива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  <w:br/>
              <w:t xml:space="preserve">15,4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  <w:br/>
              <w:t>800 кв.м индивидуальная собственность Россия,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 1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ЛК-М-21414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342,7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071,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скин </w:t>
              <w:br/>
              <w:t>Михаил Евген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1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924,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кохов Алий Хару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5.0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381.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имовск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2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/4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 кв. м. общая долевая собственность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кв.м индивидуальная собственность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/3 доля 44.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вский Александр Ива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 кв.м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кв.м общая долевая собственность 1/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: </w:t>
              <w:br/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 общая долевая собственность 1/3 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934,4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ряб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 кв.м индивидуальная собственность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ьмера Класс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666,8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терчук </w:t>
              <w:br/>
              <w:t>Юлия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 кв.м индивидуальная собственность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455,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91,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сачев Сергей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4 77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7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397.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0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сов</w:t>
              <w:br/>
              <w:t>Сергей Серг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5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9421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4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л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1/4 14,4 кв.м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 126,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1/4 14,4 кв.м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4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258,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5,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зенко</w:t>
              <w:br/>
              <w:t>Ирина Андр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2,4 кв.м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2,4 кв.м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кв.м общая долевая собственность 1/3 доли,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кв.м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кв.м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 общая совмест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 общая совмест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479.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ое средство Сузуки Бандит В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907,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рыг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47,5 кв.м общая долевая собственность 1/3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2444 кв.м общая долевая собственность 1/2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 xml:space="preserve">66 кв.м общая долевая собственность 1/4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 xml:space="preserve">47,5 кв.м общая долевая собственность 1/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57 кв.м индивидуальная собственность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  <w:br/>
              <w:t>ВАЗ 2109,</w:t>
              <w:br/>
              <w:t xml:space="preserve">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972,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9034,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фенцева Ольг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4 68.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55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4 68.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вартира общая долевая 68.9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вартира общая долевая 68.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адо 2008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386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764.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ла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43"/>
              <w:jc w:val="center"/>
              <w:rPr/>
            </w:pPr>
            <w:r>
              <w:rPr>
                <w:sz w:val="20"/>
                <w:szCs w:val="20"/>
              </w:rPr>
              <w:t>43,4 кв.м общая совместная собственность</w:t>
            </w:r>
          </w:p>
          <w:p>
            <w:pPr>
              <w:pStyle w:val="Normal"/>
              <w:ind w:firstLine="43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Р Логан индиви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287.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74,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нчук Тамара Андр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533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55.8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33.20 кв. м.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 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513.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утилина Вероника Ю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15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98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щаков</w:t>
              <w:br/>
              <w:t>Сергей Викто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кв.м общая долевая собственность 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.7 кв.м общая долевая собственность 1/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2 кв.м индивидуальная собственность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Нисан Ти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613.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66.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дкин </w:t>
              <w:br/>
              <w:t>Сергей Алекс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 кв.м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 xml:space="preserve">96 кв.м индивидуаль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36 кв.м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нд Ровер Дискавери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971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76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манов</w:t>
              <w:br/>
              <w:t>Максим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(служебная квартир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328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 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793,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ы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1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326,3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ябц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лексей 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0 кв.м общая долевая собственность 1/2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0 кв.м общая долевая собственность 1/2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1423,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901,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вин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 Константи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9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12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994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цкая Анна Вале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 кв.м индивидуальная собственность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нд Ровер Фриле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676,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а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ар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268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8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виж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00 кв.м </w:t>
              <w:br/>
              <w:t xml:space="preserve">индивидуальная собственность 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1 кв.м </w:t>
              <w:b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</w:t>
              <w:br/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7 кв.м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7 кв.м </w:t>
              <w:br/>
              <w:t xml:space="preserve">индивидуальная собственность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1 кв.м </w:t>
              <w:br/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я </w:t>
              <w:b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кв.м общая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</w:t>
              <w:br/>
              <w:t>Россия,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кв.м </w:t>
              <w:br/>
              <w:t xml:space="preserve">индивидуальная собственность, Россия </w:t>
              <w:br/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3 доля </w:t>
              <w:b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ма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137,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врюк </w:t>
              <w:br/>
              <w:t>Дмитрий Вале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5 12.2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335,7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1кв.м общая долевая собственность 1/3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1кв.м общая долевая собственность 1/3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.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867,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632,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</w:t>
              <w:br/>
              <w:t>Николай Вале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58.8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9,6 кв. м 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8,6 кв. 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23,7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лдатова </w:t>
              <w:br/>
              <w:t>Лариса 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5 кв.м общая долевая собственность 1/2 Россия,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КИА-Спектра,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830,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Надежда Ег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5 кв.м общая долевая собственность 1/3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5 кв.м общая долевая собственность 1/3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Опель индиви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480,9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02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ирен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кв.м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53,7 кв.м индивидуальная собственность</w:t>
              <w:b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891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ботина</w:t>
              <w:br/>
              <w:t>Мария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78,6 кв.м</w:t>
              <w:b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50 кв.м</w:t>
              <w:b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Х-трай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798,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90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здальц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тсубиси Лансер 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323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иков Андрей Викто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  <w:br/>
              <w:t>38.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Рено Лагун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368.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76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ов Алексей Андр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69.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51.1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51.1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785.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91.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оль Татьяна Яковл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2/5 90,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64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5 90.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ьмеро 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798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0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буркина Анна Андр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386.8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каева </w:t>
              <w:br/>
              <w:t>Малика Ахмед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4 кв.м общая долевая собственность 1/2 доли,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24,8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арасенко Владислав Вале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43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Карнив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546,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кина Наталья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4 75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4 64.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ж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551.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расюк Ирина Вячеслав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78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7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бокс индивидуальный 20.8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индивидуальный 71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7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7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427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22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Тарасю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Ярослав Викто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966,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72,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тевская Елен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76,6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76,6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164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243,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443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р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22,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29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ько Татьяна 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87.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лиул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над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5 кв.м общая долевая собственность 1/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941,9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.0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125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уканова </w:t>
              <w:br/>
              <w:t>Татьян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0 кв.м индивидуальная собственность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447,7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река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кв.м 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0118,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908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каникова Юлия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55.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5.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55.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Элант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 индивидуальны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132.8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855.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евкунов </w:t>
              <w:br/>
              <w:t xml:space="preserve">Олег </w:t>
              <w:br/>
              <w:t>Михайл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Фаб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нда Пилот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928.6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евченко </w:t>
              <w:br/>
              <w:t>Юлия Борис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5 кв.м. общая долевая собственность 1/3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 кв.м. общая долевая собственность 1/2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6 кв.м. общая долевая собственность 1/3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 кв.м. общая долевая собственность 1/2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прописка 6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Вольво С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2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098,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еров Алексей Михайл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512,2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Шибкова         Екатерина Геннад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,4 кв. м. общая долевая 1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810,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Шилкина Ольга 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2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/8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,61 кв.м общая долевая собственность 1/2 Россия, </w:t>
              <w:b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цота 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956,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Шмулевич Екатерина Олег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Рос</w:t>
            </w:r>
            <w:r>
              <w:rPr>
                <w:sz w:val="20"/>
                <w:szCs w:val="20"/>
                <w:shd w:fill="FFFFFF" w:val="clear"/>
              </w:rPr>
              <w:t>с</w:t>
            </w:r>
            <w:r>
              <w:rPr>
                <w:sz w:val="20"/>
                <w:szCs w:val="20"/>
              </w:rPr>
              <w:t>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Аутбэк индив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128,7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417,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рмальчу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3 кв.м индивидуальная собственность Россия,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268,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Аблаев Энвер Курсат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50.8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0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ная квартира безвозмездное пользование 50.8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ная квартира безвозмездное пользование 50.8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39,9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951,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брам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ятосла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74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524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Абузярова Ирина 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9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9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 индивит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820.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712.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гапова</w:t>
              <w:br/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г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440,6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17.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Азгальдова Оксана Ю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52.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31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2.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Симб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46.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406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нк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,4 кв.м общая долевая собственность 1/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37.7 кв.м. 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715.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256.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Амирханов Тимур Нажмуди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50.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Андреева Мария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46.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 Иван 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Ров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3657,4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кирев</w:t>
              <w:br/>
              <w:t>Даниил Вячеслав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5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701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лыб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2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185,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балю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7 кв.м общая долевая собственность 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4,7 кв.м общая долевая собственность 1/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7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3625,00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313,5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рв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4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ра </w:t>
            </w:r>
            <w:r>
              <w:rPr>
                <w:sz w:val="20"/>
                <w:szCs w:val="20"/>
                <w:lang w:val="en-US"/>
              </w:rPr>
              <w:t>MD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748,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09,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тан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605,9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боро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72,4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ашкай 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433,9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ка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л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хья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8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2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0.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815,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732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ондаренко Инна 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981,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ыкс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ия Вячеслав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  <w:sz w:val="20"/>
                <w:szCs w:val="20"/>
              </w:rPr>
              <w:t>Гараж, 44 кв.м индивидуальная собственность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52,6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, 52,6 кв.м 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52,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893,7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55,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рков </w:t>
              <w:br/>
              <w:t>Александр Серг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27,3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 54.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946,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овая  Надежда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342.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щева Эльвир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индивидуальная 20.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6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111.5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бров Игорь Всеволод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12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5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Ри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948.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хтий Виталий Вале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 11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7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 собственность 2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7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 7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ендэ Элантра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00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кв.м индивидуальн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5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56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3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5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90,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74,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шнякова</w:t>
              <w:br/>
              <w:t>Ольга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2,9 кв.м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183,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огод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8 кв.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622,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робь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7 кв. м. общая долевая собственность 2/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8 кв.м 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7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4 индиви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347,7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44,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ронц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 Анато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360,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59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обуева Ирин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4 64.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4.30 кв.м общая долевая 1/4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872.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60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ский Станислав Игор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7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045,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зун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еорг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27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марева</w:t>
              <w:br/>
              <w:t>Любовь Борис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4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 Комната в коммуналь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4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5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 индиви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31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67.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де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00 кв. м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,2 кв.м общая долевая собственность 2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, 2 кв.м общая долевая собственность1\3 доли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Ситроен С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899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568,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Горын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8 кв.м индивидуальная собственность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квартире социальный наем 19,1 кв.м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социальный найм 15,0 кв. м.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48 кв.м безвозмездное пользование 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ольво 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668,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28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омова</w:t>
              <w:br/>
              <w:t>Мария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1 кв.м безвозмездное пользование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21,6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убан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 кв. м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621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уса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аленти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8 кв.м общая долевая собственность 1/3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8 кв.м общая долевая собственность 1/3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217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ов Андрей 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найм 36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977.6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вая Татьян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2.4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4 кв. м. общая долевая собственность 1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3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ГАЗ 310230 индиви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73.2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5,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ма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025,8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79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митриев Юрий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123,8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митриева Людмила Владислав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,3 кв.м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безвозмездное пользование 14.30 кв.м.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3 кв.м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безвозмездное пользование 14.30 кв.м.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3 кв.м  безвозмездное пользование 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857,5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133,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ря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43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бенчук</w:t>
              <w:br/>
              <w:t>Марина Леонид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ай Элант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849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,0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бов</w:t>
              <w:br/>
              <w:t>Леонид Ю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53,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ндупова Эржена Вале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Заместител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начальника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5 кв.м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10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807,9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 Александ Анато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40.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 23.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ссрочное пользование 40.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Икс-Трэил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679.4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.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Демидова Ольга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892.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лонкин</w:t>
              <w:br/>
              <w:t>Сергей Серг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ре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3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индивидуаль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739,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560,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ков</w:t>
              <w:br/>
              <w:t>Алексей Евген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Заф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02,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18,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рнова Вера Иван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64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5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294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ьялова</w:t>
              <w:br/>
              <w:t>Лиана Давид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 кв. 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670.3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ченко</w:t>
              <w:br/>
              <w:t>Максим Ива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949,8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ин</w:t>
              <w:br/>
              <w:t>Кирилл Викто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J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a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tn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84,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ченко Валентина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6 кв.м общая долевая собственность 1/4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053,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натьев </w:t>
              <w:br/>
              <w:t>Андрей Геннад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 социальный на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кв.м социальный на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овь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кв.м социальный на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31,6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метдинова Василиса 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9 кв.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  <w:br/>
              <w:t>Мицубиси Лансер 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</w:t>
            </w:r>
            <w:r>
              <w:rPr>
                <w:sz w:val="20"/>
                <w:szCs w:val="20"/>
                <w:lang w:val="en-US"/>
              </w:rPr>
              <w:t xml:space="preserve"> ix-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551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72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</w:t>
              <w:br/>
              <w:t>Ольг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033,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ич Александр Игор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75,6 кв.м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общая долевая 1/2 12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2 6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общая долевая 1/2 35.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½ 24.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га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Форд Монд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васаки ЕР650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С 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360.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310.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аева</w:t>
              <w:br/>
              <w:t>Юл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313,30 кв.м индивидуаль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213,6 кв.м индивидуальная собственность Россия, Гараж-бокс 15,9 кв.м индивидуальная собственность,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Порш Панамера 4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Бентли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рседес-Бенц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55 ам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34.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мен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2,4 кв.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3051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0 кв. м.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8 кв.м общая долевая собственность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015,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13,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андаурова Наталия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,1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99 кв.м индивидуаль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кв. 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рашин Ярослав Анато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5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цубиси Лансер Х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601.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ыш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35,9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т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9 кв.м общая долевая собственность 1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961,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  <w:br/>
              <w:t>Наталья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3 кв.м общая долевая собственность 3/4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699.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сельго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14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499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ия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Галант и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нд Ровер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12,7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585,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стаков Игорь Валенти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тсубиси Аутле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77,7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063,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раева Светлан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7 кв.м общая долевая собственность 1/2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5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23,0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рдюк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4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кв.м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кв.м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231,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таев</w:t>
              <w:br/>
              <w:t>Андрей Михайл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«Пол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894,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698,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1 кв. м.,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 кв. 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 кв. 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 кв. 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 кв. 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Альфа Ромео 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Пежо 307 С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748,4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терин</w:t>
              <w:br/>
              <w:t>Михаил Васи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8 кв.м общая долевая собственность 1/2 Россия, </w:t>
              <w:br/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512,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995,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9 кв.м.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4,1 социальный на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2,20 кв. м. общая долевая квартиру супруги 1/5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5 кв.м. общая долевая собственность 1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575,7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74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нецов</w:t>
              <w:br/>
              <w:t>Павел Серг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 кв. м. безвозмездное пользование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 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 кв. м. безвозмездное пользование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кв. 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3,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ешов</w:t>
              <w:br/>
              <w:t>Андрей Васи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 общая долевая собсвтенность ½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 3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тс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03,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ицы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70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Канго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1576,77                                                                                                      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10,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Екатерина Владимиро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6.0 кв.м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0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Си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080.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74.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щёва Екатерина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 72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0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55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Акцент индиви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63,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339,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чемас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вартира безвозмездное пользование 3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вартира безвозмездное пользование 3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Мерседес-Бенц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0 4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443.8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зеев Дмитрий Викто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51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ьмер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М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120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469.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008.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дратенк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департаме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5 87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16.3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5 87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овья Квартира общая долевая 1/5 87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 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индивидуаль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971.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вушкина</w:t>
              <w:br/>
              <w:t>Ирин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1 кв.м общая долевая собственность 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321,2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н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7,50 кв. 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179,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снов</w:t>
              <w:br/>
              <w:t>Олег 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500 кв.м аренда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4 кв.м безвозмездное пользование</w:t>
              <w:br/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1 кв.м безвозмездное пользование</w:t>
              <w:b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1 кв.м безвозмездное пользование</w:t>
              <w:b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  <w:br/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904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5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сенкова</w:t>
              <w:br/>
              <w:t>Мария Аркад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337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укич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7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75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1 кв.м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30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30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инити ЕХ 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Акура МДХ,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981,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7847,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укья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58.20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341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юлева Елен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1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61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61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Клио </w:t>
            </w: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617.7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1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10.01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кв.м общая долевая собственность 1/4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10.7 кв. 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7 кв.м индивидуальная собственность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кв.м общая долевая собственность 3/4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10.7 кв. 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10.7 кв. 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84,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16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ы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Михайл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91,6 кв. 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Ауди А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27,5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ри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8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0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 кв.м общая долевая собственность 1/2 доля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Россия </w:t>
              <w:br/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Ниссан Тиида индиви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450,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8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Фридрих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2 59 кв. м.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совместная 121,1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45,2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121,1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онда Цивик 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х</w:t>
              <w:br/>
              <w:t>Сергей Алекс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Россия,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54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курьев </w:t>
              <w:br/>
              <w:t>Илья Андр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 кв.м общая долевая собственность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0 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97,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шкова</w:t>
              <w:br/>
              <w:t>Евгения Игор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жо 2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61,7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хин</w:t>
              <w:br/>
              <w:t>Александр Никола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кв.м индивидуальная собственность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н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915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2133,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злов Дмитрий Евген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64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общая долевая 45.0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28.5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71.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ынов Денис Никола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8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52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56.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веенк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44.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общая долевая 2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общая долевая 54.5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нда Цив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47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99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лославский Дмитрий Алекс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совместная 37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37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854.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808.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ычева Евгения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737,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итина</w:t>
              <w:br/>
              <w:t>Галина Григо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600 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кв.м индивидуальная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кв.м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Ниссан Микра 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26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итина</w:t>
              <w:br/>
              <w:t>Мария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8 кв. м. общая долевая собственность 1/4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 се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41,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иков Дмитрий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00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816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 Алексей Ива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468,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97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ко Елена Пав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1 кв.м общая долевая собственность 1/5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1 кв.м общая долевая собственность 1/5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86,00</w:t>
            </w:r>
            <w:r>
              <w:rPr>
                <w:color w:val="0000FF"/>
                <w:lang w:val="en-US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ип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39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1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39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безвозмездное пользование 61.0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39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61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51,8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21,66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в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80,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04,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лат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9 кв.м общая долевая собственность 1/4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6 кв.м индивидуальная собственность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96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64,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антелеев Алексей Ива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37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83 кв.м индивидуальная собственность Россия, </w:t>
              <w:br/>
              <w:t>Дача 67,7 кв.м общая долевая собственность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 кв.м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43,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ченкова Юлия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567.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вко</w:t>
              <w:br/>
              <w:t>Георгий Дмитри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16,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лас</w:t>
              <w:br/>
              <w:t>Анна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00 кв.м общая долевая собственность 1/3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кв.м индивидуальная собственность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жо 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592,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60,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лутти Алла Евген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кв. м. общая долевая 1/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 м. общая долевая собственность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кв. м. общая долевая собственность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«Альфа-ромео» 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37,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унов Дмитрий Никола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нда Сив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52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уценко Александр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00 кв.м общая долевая собственность 1/2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00 кв.м общая долевая собственность 1/2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Че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461,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7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вязникова Мария </w:t>
            </w:r>
            <w:r>
              <w:rPr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Сарен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948,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кв.м индивидуальная собственность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тц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973,7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6.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Симбол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48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16,7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402,6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99,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джанян Микаэл Азрик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60 кв. м.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000 кв. м.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 45,2 кв. м.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45,2 кв. м. 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иков Денис Валенти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551.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ов Сергей Ю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31,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</w:t>
              <w:br/>
              <w:t xml:space="preserve">Ната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 кв.м общая долевая собственность 1/2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99,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ков Антон Андр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289.5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злуцкий Николай Васи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3 кв.м. общая долевая собственность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 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906,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65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</w:t>
              <w:br/>
              <w:t>Виталий Викто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 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 безвозмездное пользование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 безвозмездное пользование 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633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7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</w:t>
              <w:br/>
              <w:t>Александр Пет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3,4 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 общая долевая собственность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 «Спортаж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959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0612,00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цкая</w:t>
              <w:br/>
              <w:t>Юлия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30.1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187,8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 общая долевая собственность 1/3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 общая долевая собственность 1/3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 общая долевая собственность 1/3 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12,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746,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64.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64.9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64.9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93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4.0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04,4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127.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279,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3 81,9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81,9 кв. м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29,5 кв. м.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цубиси Аутле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35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ю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0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24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7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42,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641,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4 58 кв. м.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4 58 кв. м. 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630,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ъ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 Александр Ива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02.4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-долев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СХ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67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589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 кв. 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 кв. м.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.1 кв. 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.1 кв. м. безвозмездное пользова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.1 кв. м. безвозмездное пользование 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136,9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у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19,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дат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ое 79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 кв.м общая долевая собственность 1/3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ортун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4,9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4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а</w:t>
              <w:br/>
              <w:t>Оксан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ул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33,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кв. м. общая долевая собственность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485,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 кв.м общая долевая собственность 1/3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 общая долевая собственность 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Гараж 2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кв.м безвозмездное пользование Росси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5</w:t>
            </w:r>
            <w:r>
              <w:rPr>
                <w:sz w:val="20"/>
                <w:szCs w:val="20"/>
                <w:lang w:val="en-US"/>
              </w:rPr>
              <w:t>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болотоход </w:t>
            </w:r>
            <w:r>
              <w:rPr>
                <w:sz w:val="20"/>
                <w:szCs w:val="20"/>
                <w:lang w:val="en-US"/>
              </w:rPr>
              <w:t>CFMO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F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болотоход </w:t>
            </w:r>
            <w:r>
              <w:rPr>
                <w:sz w:val="20"/>
                <w:szCs w:val="20"/>
                <w:lang w:val="en-US"/>
              </w:rPr>
              <w:t>CFMO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F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93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22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Екатерин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99,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479.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ец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собственность 57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34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вартира безвозмездное пользование 8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вартира безвозмездное пользование 57.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дный транспорт Бадгер Фишинг Лайн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Пасфайндер индивидуальны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Санта Ф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52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 Роман Серг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индивидуальные 27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5 2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 63.7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770.5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Николай Вале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58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59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58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23.7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х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711,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 кв.м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84,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сян</w:t>
              <w:br/>
              <w:t>Сергей Гарри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С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68,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54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зов Константин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СР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804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Борис Бронислав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48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89.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62.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5,25 кв.м общая долевая собственность 1/4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5,25 кв.м общая долевая собственность 1/4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 кв.м. индивидуальная собственность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779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39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</w:t>
              <w:br/>
              <w:t>Вячеслав Никола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0 кв.м общая долевая собственность 1/3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80 кв.м общая долевая собственность 1/3 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99,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243,8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а Юлия 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6.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44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индивидуальная 4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 индивидуаль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838.8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атханов Тамерлан Мурат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седес М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674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си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кв.м. 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Супе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417.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нкова</w:t>
              <w:br/>
              <w:t>Инесса Константин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25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65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Щеголев Андрей 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10 кв.м. безвозмездное пользование 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94,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 Павел Геннад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 67.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67.3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67.3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961.8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пин Михаил Никола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99.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Шаповалова Ирина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60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60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126,1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ендай Акцент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ендай Со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724.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893.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кунова Елена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2/4 92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6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92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Кашкай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льво 240 индивидуаль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418.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882.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ова Наталья Геннади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 1/2 41.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 1/2 41.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 1/2 79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53..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3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274.7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алутдинов Артем Шамил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5.5 0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3.3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55.5 0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 Квартира безвозмездное пользование 55.5 0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 Квартира безвозмездное пользование 55.5 0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489.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496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Михаил Никола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2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76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 76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 Квартира безвозмездное пользование 76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безвозмездное пользование 76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Киа Рио индивидуальная собствен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523,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8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6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24:00Z</dcterms:created>
  <dc:creator>user</dc:creator>
  <dc:description/>
  <cp:keywords/>
  <dc:language>en-US</dc:language>
  <cp:lastModifiedBy>DavydovaNV</cp:lastModifiedBy>
  <cp:lastPrinted>2012-05-12T13:37:00Z</cp:lastPrinted>
  <dcterms:modified xsi:type="dcterms:W3CDTF">2013-05-24T10:01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