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 уполномоченного Российской Федерации при Европейском суде по правам челове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"/>
        <w:gridCol w:w="2195"/>
        <w:gridCol w:w="6"/>
        <w:gridCol w:w="2325"/>
        <w:gridCol w:w="6"/>
        <w:gridCol w:w="2330"/>
        <w:gridCol w:w="6"/>
        <w:gridCol w:w="1765"/>
        <w:gridCol w:w="6"/>
        <w:gridCol w:w="1852"/>
        <w:gridCol w:w="6"/>
        <w:gridCol w:w="2842"/>
        <w:gridCol w:w="6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ов А.М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Аппарата Уполномоченного Российской Федерации при Европейском Суде по правам человек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3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Хонда Пил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о-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ябкина Н.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заместитель Руководителя Аппарата Уполномоченного Российской Федерации при Европейском Суде по права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0</w:t>
            </w:r>
            <w:r>
              <w:rPr>
                <w:b/>
                <w:lang w:val="en-US"/>
              </w:rPr>
              <w:t>14 73</w:t>
            </w:r>
            <w:r>
              <w:rPr>
                <w:b/>
              </w:rPr>
              <w:t>5,7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  <w:br/>
              <w:t>(долевая собственность,2/5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8 – общая</w:t>
              <w:br/>
              <w:t>635,2 – до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  <w:br/>
              <w:t>(долевая собственность,2/5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,9 – общая</w:t>
              <w:br/>
              <w:t>51,16 – до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 Н.Г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Руководителя Аппарата Уполномоченного Российской Федерации при Европейском Суде по правам человек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6 67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бщая совмест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 xml:space="preserve"> Volkswagen Golf Variant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индивидуальная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 22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собственность долевая, ½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откина О.В.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Руководителя Аппарата Уполномоченного Российской Федерации при Европейском Суде по правам человека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8 438,75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26:00Z</dcterms:created>
  <dc:creator>mihailov_mi</dc:creator>
  <dc:description/>
  <cp:keywords/>
  <dc:language>en-US</dc:language>
  <cp:lastModifiedBy>mihailov_mi</cp:lastModifiedBy>
  <dcterms:modified xsi:type="dcterms:W3CDTF">2013-06-07T11:38:00Z</dcterms:modified>
  <cp:revision>3</cp:revision>
  <dc:subject/>
  <dc:title>Сведения</dc:title>
</cp:coreProperties>
</file>