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 в центральном аппарате Министерства юстиции Российской Федерации</w:t>
        <w:br/>
        <w:t>и членов их семей 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Департамент по делам некоммерческих организац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"/>
        <w:gridCol w:w="2195"/>
        <w:gridCol w:w="6"/>
        <w:gridCol w:w="2325"/>
        <w:gridCol w:w="6"/>
        <w:gridCol w:w="2330"/>
        <w:gridCol w:w="6"/>
        <w:gridCol w:w="1765"/>
        <w:gridCol w:w="6"/>
        <w:gridCol w:w="1852"/>
        <w:gridCol w:w="6"/>
        <w:gridCol w:w="2842"/>
        <w:gridCol w:w="6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.)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тов В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департамент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 6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793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 9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овый участок 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For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ondeo</w:t>
            </w:r>
            <w:r>
              <w:rPr>
                <w:b/>
              </w:rPr>
              <w:t xml:space="preserve"> (совместная собственность)</w:t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8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гина Т.В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0 735,7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вмес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ость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For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ondeo</w:t>
            </w:r>
            <w:r>
              <w:rPr>
                <w:b/>
              </w:rPr>
              <w:t xml:space="preserve"> (совместная собственность)</w:t>
            </w:r>
          </w:p>
        </w:tc>
      </w:tr>
      <w:tr>
        <w:trPr/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вмес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ость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71 862,33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For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ondeo</w:t>
            </w:r>
            <w:r>
              <w:rPr>
                <w:b/>
              </w:rPr>
              <w:t xml:space="preserve"> (совместная собственность)</w:t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вмес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ость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3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 М.Х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70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86,6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овый участок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Ki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ug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 МЗ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77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долевая собственность,1/4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 – общая</w:t>
              <w:br/>
              <w:t>20 – доля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 на садовом участ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1059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мак Д.А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64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19,1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овый участок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0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Шевроле Нива 21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Опель Ас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овый участок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0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  <w:br/>
              <w:t>(долевая собственность,1/2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 – общая</w:t>
              <w:br/>
              <w:t>42 – доля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арусь</w:t>
            </w:r>
          </w:p>
        </w:tc>
        <w:tc>
          <w:tcPr>
            <w:tcW w:w="28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е строение</w:t>
              <w:br/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ов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довый участ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е строение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ова А.В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47 208,79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28:00Z</dcterms:created>
  <dc:creator>mihailov_mi</dc:creator>
  <dc:description/>
  <cp:keywords/>
  <dc:language>en-US</dc:language>
  <cp:lastModifiedBy>mihailov_mi</cp:lastModifiedBy>
  <dcterms:modified xsi:type="dcterms:W3CDTF">2013-06-07T12:14:00Z</dcterms:modified>
  <cp:revision>3</cp:revision>
  <dc:subject/>
  <dc:title>Сведения</dc:title>
</cp:coreProperties>
</file>