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Департамент регистрации ведомственных нормативных ак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"/>
        <w:gridCol w:w="2195"/>
        <w:gridCol w:w="2331"/>
        <w:gridCol w:w="2336"/>
        <w:gridCol w:w="1771"/>
        <w:gridCol w:w="1858"/>
        <w:gridCol w:w="2848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мчик Т.Н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6 092,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555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04 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ВАЗ-210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Тойота Кам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525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о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о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. строение</w:t>
              <w:br/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ашник М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4 718,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3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Mazd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  <w:br/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3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052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 С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0 838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Ниссан Те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шенко Л.А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4 532,5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– доля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2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6 – доля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3:00Z</dcterms:created>
  <dc:creator>mihailov_mi</dc:creator>
  <dc:description/>
  <cp:keywords/>
  <dc:language>en-US</dc:language>
  <cp:lastModifiedBy>mihailov_mi</cp:lastModifiedBy>
  <dcterms:modified xsi:type="dcterms:W3CDTF">2013-06-07T11:04:00Z</dcterms:modified>
  <cp:revision>1</cp:revision>
  <dc:subject/>
  <dc:title>Сведения</dc:title>
</cp:coreProperties>
</file>