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нормативно-правового регулирования, анализа и контроля в сфере исполнения уголовных наказ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удебных ак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"/>
        <w:gridCol w:w="2195"/>
        <w:gridCol w:w="2331"/>
        <w:gridCol w:w="2336"/>
        <w:gridCol w:w="1771"/>
        <w:gridCol w:w="1858"/>
        <w:gridCol w:w="2848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игалова О.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46 890,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00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Mitsubish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ir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Пежо 3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ов В.В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 654 663,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4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5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62 – до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38 384,7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9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97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Suzuk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r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t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 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4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5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62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4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5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62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4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5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62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536" w:hRule="atLeast"/>
        </w:trPr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година Л.А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56 747,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пользовани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Форд Фьюж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Форд Фоку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 1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пользовани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Шкода-Окта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>
          <w:trHeight w:val="510" w:hRule="atLeast"/>
        </w:trPr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лимаа М.П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7 177,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516" w:hRule="atLeast"/>
        </w:trPr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2 428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Mazda</w:t>
            </w:r>
            <w:r>
              <w:rPr>
                <w:b/>
              </w:rPr>
              <w:t xml:space="preserve"> СХ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/м  </w:t>
            </w:r>
            <w:r>
              <w:rPr>
                <w:b/>
                <w:lang w:val="en-US"/>
              </w:rPr>
              <w:t>Sco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liz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17:00Z</dcterms:created>
  <dc:creator>mihailov_mi</dc:creator>
  <dc:description/>
  <cp:keywords/>
  <dc:language>en-US</dc:language>
  <cp:lastModifiedBy>mihailov_mi</cp:lastModifiedBy>
  <dcterms:modified xsi:type="dcterms:W3CDTF">2013-06-07T11:45:00Z</dcterms:modified>
  <cp:revision>3</cp:revision>
  <dc:subject/>
  <dc:title>Сведения</dc:title>
</cp:coreProperties>
</file>