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 в центральном аппарате Министерства юстиции Российской Федерации</w:t>
        <w:br/>
        <w:t>и членов их семей з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Департамент по вопросам правовой помощи и взаимодействия с судебной системо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5"/>
        <w:gridCol w:w="2195"/>
        <w:gridCol w:w="6"/>
        <w:gridCol w:w="2325"/>
        <w:gridCol w:w="6"/>
        <w:gridCol w:w="2330"/>
        <w:gridCol w:w="6"/>
        <w:gridCol w:w="1765"/>
        <w:gridCol w:w="6"/>
        <w:gridCol w:w="1852"/>
        <w:gridCol w:w="6"/>
        <w:gridCol w:w="2842"/>
        <w:gridCol w:w="6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.)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ябьева И.И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9 30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общая совместная)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7,6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1252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луцкая И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85 20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долевая собственность,1/3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,5 – общая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5,16 – до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ицубиси АС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Нисан Альм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0:00Z</dcterms:created>
  <dc:creator>mihailov_mi</dc:creator>
  <dc:description/>
  <cp:keywords/>
  <dc:language>en-US</dc:language>
  <cp:lastModifiedBy>mihailov_mi</cp:lastModifiedBy>
  <dcterms:modified xsi:type="dcterms:W3CDTF">2013-06-07T11:45:00Z</dcterms:modified>
  <cp:revision>3</cp:revision>
  <dc:subject/>
  <dc:title>Сведения</dc:title>
</cp:coreProperties>
</file>