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 в центральном аппарате Министерства юстиции Российской Федерации</w:t>
        <w:br/>
        <w:t>и членов их сем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рганизации и контро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"/>
        <w:gridCol w:w="2195"/>
        <w:gridCol w:w="2331"/>
        <w:gridCol w:w="2336"/>
        <w:gridCol w:w="1771"/>
        <w:gridCol w:w="1858"/>
        <w:gridCol w:w="2848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маков А.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026 036,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усов С.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8 643,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Воль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 541,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  <w:br/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ков Д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1 673,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долевая собственность, ½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6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 </w:t>
            </w:r>
            <w:r>
              <w:rPr>
                <w:b/>
                <w:lang w:val="en-US"/>
              </w:rPr>
              <w:t>Sco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b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 284,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Л.Н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 388 6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н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щежитии 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а И.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4 603,5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/м Фольксваг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Опель А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ный бокс 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в Б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7 024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левая собственность,1/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7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 – д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</w:tc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56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/м Тойота Кам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(собственность долевая, 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,7 –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 – до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0:00Z</dcterms:created>
  <dc:creator>mihailov_mi</dc:creator>
  <dc:description/>
  <cp:keywords/>
  <dc:language>en-US</dc:language>
  <cp:lastModifiedBy>mihailov_mi</cp:lastModifiedBy>
  <dcterms:modified xsi:type="dcterms:W3CDTF">2013-06-07T12:16:00Z</dcterms:modified>
  <cp:revision>3</cp:revision>
  <dc:subject/>
  <dc:title>Сведения</dc:title>
</cp:coreProperties>
</file>