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е муниципальными служащими (лицами, замещающими должности муниципальной служб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администрации Чайковского муниципального района,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76"/>
        <w:gridCol w:w="1920"/>
        <w:gridCol w:w="1658"/>
        <w:gridCol w:w="1091"/>
        <w:gridCol w:w="1548"/>
        <w:gridCol w:w="1774"/>
        <w:gridCol w:w="1589"/>
        <w:gridCol w:w="1071"/>
        <w:gridCol w:w="15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Елена Анатольевна, начальник отдела межбюджетных отношений и налоговой поли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087,9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юбовь Валерьевна, заместитель начальника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167,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улева Елена Александровна, главный специалист отдела межбюджетных отношений и налоговой поли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445,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Евгений Николаевич, ведущий специалист отдела эксплуатации и развития информационных сис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535,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 (1/2 доли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481,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ма Елена Александровна, консультант сводного бюджетного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075,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 (1/2 доли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721,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 (1/2 доли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315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-маломерное судно №23-63 П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21,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ов Андрей Анатольевич, главны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949,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а Оксана Валерьевна, консультант сводного бюджетного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771,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329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Татьяна Николаевна, заместитель начальника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00,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(1/4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924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(1/4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DAEWOO NEX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а Наталья Николаевна, заместитель начальника финансового управления администрации Чайковского муниципального района, начальник отдела учета и отчетности-главный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798,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ренкова Ольга Евгеньевна, ведущи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202,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Валентина Александровна, главный специалист сводного бюджетного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906,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127,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еева Светлана Александровна, начальник отдела эксплуатации и развития информационных сис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949,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242,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</w:t>
            </w:r>
            <w:r>
              <w:rPr>
                <w:sz w:val="20"/>
                <w:szCs w:val="20"/>
                <w:lang w:val="en-US"/>
              </w:rPr>
              <w:t xml:space="preserve">ssan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lmera classic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 Ирина Павловна, ведущи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732,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 (3/10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101,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 (6/10 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(1/3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hevrolet klan (J200/Lacett i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 (1/10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Васильевна, ведущи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36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Ирина Александровна, ведущий специалист финансового управления администрации Чайк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776,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лосова  Анна Васильевна, ведущи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305,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Ксения Николаевна, ведущи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891,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(1/3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15,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утова Елена Ильгизовна, начальник сводного бюджетного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120,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(1/2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Екатерина Юрьевна, главный специалист отдела межбюджетных отнош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347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881,8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ткина Валентина Витальевна, главны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880,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а Лариса Вениаминовна, заместитель начальника финансового управления администрации Чайк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799,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Наталья Васильевна, ведущи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179,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о Валентина Сергеевна, ведущи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292,3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(4/10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(3/10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а Елена Павловна, главны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785,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лова Наталья Александровна, главны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867,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 443,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l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катерина Игоревна, ведущи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800,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0 (1/3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 (1/3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Елена Владимировна, ведущи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047,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200,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Ольга Алексеевна, заместитель начальника отдела межбюджетных отношений и налоговой поли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749,7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9 895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azda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а Людмила Александровна, ведущи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348,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737,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KIA JES (Spor</w:t>
            </w:r>
            <w:r>
              <w:rPr>
                <w:sz w:val="20"/>
                <w:szCs w:val="20"/>
                <w:lang w:val="en-US"/>
              </w:rPr>
              <w:t>tag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Вера Григорьевна, заместитель начальника финансового управления администрации Чайковского муниципального района, начальник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068,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ина Анна Константиновна, ведущи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72,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130,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Kia spectra (FB 2272) P172У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талья Анатольева, главный специалист сводного бюджетного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243,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 (1/4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 (1/4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 (1/3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985,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 (1/4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 (1/4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 (3/4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 (1/4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 (1/4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 (1/4 доля от указанн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 (1/4 доля от указанной площад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Наталья Владиславовна, главный специалист отдела казначейского исполнения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408,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88,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лена Николаевна, заместитель начальника сводного бюджетного от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889,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етдинова Зульфия Файзовна, ведущий специалист отдела учета и отчет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237,6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s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32:00Z</dcterms:created>
  <dc:creator>Света</dc:creator>
  <dc:description/>
  <cp:keywords/>
  <dc:language>en-US</dc:language>
  <cp:lastModifiedBy>Света</cp:lastModifiedBy>
  <dcterms:modified xsi:type="dcterms:W3CDTF">2012-06-25T11:03:00Z</dcterms:modified>
  <cp:revision>4</cp:revision>
  <dc:subject/>
  <dc:title>СВЕДЕНИЯ</dc:title>
</cp:coreProperties>
</file>