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тавленные муниципальными служащими (лицами, замещающими должности муниципальной службы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Управления сельского хозяйства администрации</w:t>
      </w:r>
      <w:r>
        <w:rPr>
          <w:rFonts w:cs="Arial" w:ascii="Arial" w:hAnsi="Arial"/>
          <w:b/>
        </w:rPr>
        <w:t xml:space="preserve"> Чайковского муниципального района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71"/>
        <w:gridCol w:w="1882"/>
        <w:gridCol w:w="1541"/>
        <w:gridCol w:w="1713"/>
        <w:gridCol w:w="1573"/>
        <w:gridCol w:w="1545"/>
        <w:gridCol w:w="1674"/>
        <w:gridCol w:w="1092"/>
        <w:gridCol w:w="1605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дяева Надежда Никола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98,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0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,3 (1 / 2 доли 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62,58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 (1 / 4 доля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OLKSWAGE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68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яева Алла Борисовна  главный специалис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16,3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9,8 (1 / 2 доли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371,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9,8 (1 / 2 доли 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 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итраков Сергей Иванович главный специалист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40,3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DA 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МЗ – 6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13,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 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 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.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зарова Наталья Антонов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33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1 / 5 доля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8,0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1 / 5 доля от указанной площад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1 / 5 доля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KANGO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доренко Любовь Григорьевн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84,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 сы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йко Евгения Михайлов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6,5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 (3/4 доли указанной площад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 сы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 (1/4 доли указанной площад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4:41:00Z</dcterms:created>
  <dc:creator>avvankov</dc:creator>
  <dc:description/>
  <cp:keywords/>
  <dc:language>en-US</dc:language>
  <cp:lastModifiedBy>belaeva</cp:lastModifiedBy>
  <cp:lastPrinted>2012-06-22T11:19:00Z</cp:lastPrinted>
  <dcterms:modified xsi:type="dcterms:W3CDTF">2015-09-04T04:38:00Z</dcterms:modified>
  <cp:revision>24</cp:revision>
  <dc:subject/>
  <dc:title/>
</cp:coreProperties>
</file>