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       </w:t>
      </w: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муниципального служащего Администрации Бежаницкого района и членов его семьи</w:t>
      </w:r>
    </w:p>
    <w:p>
      <w:pPr>
        <w:pStyle w:val="Normal"/>
        <w:rPr>
          <w:sz w:val="18"/>
          <w:szCs w:val="18"/>
        </w:rPr>
      </w:pPr>
      <w:r>
        <w:rPr>
          <w:rFonts w:cs="Times New Roman"/>
          <w:sz w:val="18"/>
          <w:szCs w:val="18"/>
        </w:rPr>
        <w:t xml:space="preserve">                                                                                                     </w:t>
      </w:r>
      <w:r>
        <w:rPr/>
        <w:t>за период с 1 января по 31 декабря 2012 год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1547"/>
        <w:gridCol w:w="1524"/>
        <w:gridCol w:w="1677"/>
        <w:gridCol w:w="1732"/>
        <w:gridCol w:w="1800"/>
        <w:gridCol w:w="1260"/>
        <w:gridCol w:w="180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Normal"/>
              <w:ind w:hanging="467"/>
              <w:jc w:val="center"/>
              <w:rPr/>
            </w:pPr>
            <w:r>
              <w:rPr/>
              <w:t>находящего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Иванова Валентина Васильевна, Первый заместитель Главы Администрации района, председатель комитета экономического развития, торговли и промышленности (высшая долж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8322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е участки индивидуальные:</w:t>
            </w:r>
          </w:p>
          <w:p>
            <w:pPr>
              <w:pStyle w:val="Normal"/>
              <w:jc w:val="center"/>
              <w:rPr/>
            </w:pPr>
            <w:r>
              <w:rPr/>
              <w:t>для личного подсобного хозяйства;</w:t>
            </w:r>
          </w:p>
          <w:p>
            <w:pPr>
              <w:pStyle w:val="Normal"/>
              <w:jc w:val="center"/>
              <w:rPr/>
            </w:pPr>
            <w:r>
              <w:rPr/>
              <w:t>для садово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ачны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  <w:t>1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</w:t>
            </w:r>
            <w:r>
              <w:rPr/>
              <w:t>1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</w:t>
            </w: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 xml:space="preserve">супру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055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 Фольксваген Гольф;</w:t>
            </w:r>
          </w:p>
          <w:p>
            <w:pPr>
              <w:pStyle w:val="Normal"/>
              <w:jc w:val="center"/>
              <w:rPr/>
            </w:pPr>
            <w:r>
              <w:rPr/>
              <w:t>ЗАЗ 968.</w:t>
            </w:r>
          </w:p>
          <w:p>
            <w:pPr>
              <w:pStyle w:val="Normal"/>
              <w:jc w:val="center"/>
              <w:rPr/>
            </w:pPr>
            <w:r>
              <w:rPr/>
              <w:t>Мотоцикл ИЖ 80 ЗК;</w:t>
            </w:r>
          </w:p>
          <w:p>
            <w:pPr>
              <w:pStyle w:val="Normal"/>
              <w:jc w:val="center"/>
              <w:rPr/>
            </w:pPr>
            <w:r>
              <w:rPr/>
              <w:t>мотоцикл «Восход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ванова Елена Михайловна, заместитель Главы Администрации района (высшая долж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8455,6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общая долевая 1/5 доля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ЖС общая долевая 1/5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00,0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914,8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общая долевая 1/5 доля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ЖС общая долевая 1/5;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ВАЗ-2115,</w:t>
            </w:r>
          </w:p>
          <w:p>
            <w:pPr>
              <w:pStyle w:val="Normal"/>
              <w:jc w:val="center"/>
              <w:rPr/>
            </w:pPr>
            <w:r>
              <w:rPr/>
              <w:t>ВАЗ-210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 Т-4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общая долевая 1/5 доля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ЖС общая долевая 1/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уденко Валерий Васильевич, заместитель Главы Администрации района, председатель комитета по делам села и АПК  (высшая долж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5008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ИЖ – 21251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011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6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Вельц Владимир Игоревич, заместитель Главы Администрации района, председатель комитета по делам строительства, ЖКХ и коммуникаций (высшая долж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5047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в совместной собственности с супругой) ½ дол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кода Фабия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5915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в совместной собственности с супругом) ½ дол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асильева Татьяна Юрьевна, начальник юридического отдела (главная долж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5555,3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ня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9162,4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, под огородничеств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 2110 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врилова Галина Геннадьевна, начальник отдела организационно-хозяйственной работы (главная долж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241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 xml:space="preserve">1/3 доли              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</w:t>
            </w:r>
            <w:r>
              <w:rPr/>
              <w:t>(общ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садоводства (индивидуальна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орохова Лариса Николаевна, начальник отдела образования (главная долж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9029,5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, 1/3 доли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9204,3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, 1/3 доли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Mondeo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.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, 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узнецов Виталий Анатольевич, начальник отдела по формированию и исполнению бюджетов поселений (главная долж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6285,9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9150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Людмила Ильинична, начальник финансового управления (главная долж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649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е участки для ЛПХ (индивидуальна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49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учеров Юрий Моисеевич, начальник отдела системного администрирования (главная долж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3534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USION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ева Ирина Григорьевна, председатель комитета по имуществу и земельным вопросам (главная долж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856,1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я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с супругом и сын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½ доля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/>
              <w:t>для ЛПХ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;</w:t>
            </w:r>
          </w:p>
          <w:p>
            <w:pPr>
              <w:pStyle w:val="Normal"/>
              <w:jc w:val="center"/>
              <w:rPr/>
            </w:pPr>
            <w:r>
              <w:rPr/>
              <w:t>для сельхозпроизводства (индивидуальна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5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0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900,3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я (совместная с супругой и сын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для садоводства (индивидуальная)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ВАЗ-2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</w:t>
            </w: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зерская Любовь Валентиновна, начальник отдела молодежной политики и спорта (главная долж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9854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</w:t>
            </w: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Богданов Виктор Валентинович начальник отдела гражданской защиты, чрезвычайных ситуаций и мобподготовке (главная долж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99711,78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57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едорова Ирина Николаевна, заместитель начальника отдела финансового учета и отчетности (главная должность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1634,9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½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1/2 дол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9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6020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½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1/3 дол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9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хундай ассен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иколаева Анна Сергеевна, начальник архивного отдела (главная долж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7839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  <w:p>
            <w:pPr>
              <w:pStyle w:val="Normal"/>
              <w:jc w:val="center"/>
              <w:rPr/>
            </w:pPr>
            <w:r>
              <w:rPr/>
              <w:t>квартиры (общая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320,0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е участки (индивидуальная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гараж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</w:t>
            </w:r>
            <w:r>
              <w:rPr/>
              <w:t>54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1500,0;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</w:t>
            </w:r>
            <w:r>
              <w:rPr/>
              <w:t>25,0;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</w:t>
            </w:r>
            <w:r>
              <w:rPr/>
              <w:t>26,0;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</w:t>
            </w:r>
            <w:r>
              <w:rPr/>
              <w:t>2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25,0;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26,0;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2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ые автомобили; 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lanser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УАЗ-39099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итриева Татьяна Михайловна, зам. начальника отдела финансового учета и отчетности (ведущая долж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852,9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53,9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индивидуальная)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  <w:p>
            <w:pPr>
              <w:pStyle w:val="Normal"/>
              <w:jc w:val="center"/>
              <w:rPr/>
            </w:pPr>
            <w:r>
              <w:rPr/>
              <w:t>1508,0</w:t>
            </w:r>
          </w:p>
          <w:p>
            <w:pPr>
              <w:pStyle w:val="Normal"/>
              <w:jc w:val="center"/>
              <w:rPr/>
            </w:pPr>
            <w:r>
              <w:rPr/>
              <w:t>48007,0</w:t>
            </w:r>
          </w:p>
          <w:p>
            <w:pPr>
              <w:pStyle w:val="Normal"/>
              <w:jc w:val="center"/>
              <w:rPr/>
            </w:pPr>
            <w:r>
              <w:rPr/>
              <w:t>353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 2107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фанасьев Виктор Николаевич, заместитель председателя комитета по делам строительства, ЖКХ и коммуникаций (ведущая долж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76354</w:t>
            </w:r>
            <w:r>
              <w:rPr/>
              <w:t>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694</w:t>
            </w:r>
            <w:r>
              <w:rPr/>
              <w:t>,</w:t>
            </w:r>
            <w:r>
              <w:rPr>
                <w:lang w:val="en-US"/>
              </w:rPr>
              <w:t>7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рин Андрей Валерьевич, заместитель председателя комитета экономического развития, торговли и промышленности (ведущая долж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001,5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ада Грант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817,4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Вера Федоровна, заместитель начальника финансового управления, начальник бюджетного отдела (ведущая долж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948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750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ихеева Зинаида Михайловна, главный специалист отдела образования (старшая долж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8861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¼ доля);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508,3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 ½ доли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/>
              <w:t>пай (общая долевая),</w:t>
            </w:r>
          </w:p>
          <w:p>
            <w:pPr>
              <w:pStyle w:val="Normal"/>
              <w:jc w:val="center"/>
              <w:rPr/>
            </w:pPr>
            <w:r>
              <w:rPr/>
              <w:t>пай (общая долева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0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0 г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тановова Татьяна Васильевна, заместитель председателя комитета по делам строительства, ЖКХ и коммуникаций (ведущая долж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738,1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Шевролет-Ланос 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личного подсобного хозяйства (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нитова Светлана Анатольевна, заместитель начальника финансового управления, начальник отдела бюджетного учета и отчетности (ведущая долж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9670,9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</w:t>
            </w:r>
            <w:r>
              <w:rPr/>
              <w:t>33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0:47:00Z</dcterms:created>
  <dc:creator>Admin</dc:creator>
  <dc:description/>
  <cp:keywords/>
  <dc:language>en-US</dc:language>
  <cp:lastModifiedBy>Admin</cp:lastModifiedBy>
  <dcterms:modified xsi:type="dcterms:W3CDTF">2013-05-06T10:19:00Z</dcterms:modified>
  <cp:revision>100</cp:revision>
  <dc:subject/>
  <dc:title/>
</cp:coreProperties>
</file>