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ыборного должностного лица Администрации Бежаницкого района и членов его семьи</w:t>
      </w:r>
    </w:p>
    <w:p>
      <w:pPr>
        <w:pStyle w:val="Normal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/>
        <w:t>за период с 1 января по 31 декабря 2012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547"/>
        <w:gridCol w:w="1524"/>
        <w:gridCol w:w="1677"/>
        <w:gridCol w:w="1732"/>
        <w:gridCol w:w="1800"/>
        <w:gridCol w:w="126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фимов Анатолий Яковлевич – Глава района (выборная муниципаль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13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сборно-щитовой дом обложенный киричом (в совместной собственности с супругой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с мансардой (в совместной собственности с супругой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 (в совместной собственности с Назлухановым С.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(в совместной собственности с супругой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(в совместной собственности с супругой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садовый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совместной собственности с Назлухановым С.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469;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зуки Гранд Вита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2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сборно-щитовой дом обложенный киричом (в совместной собственности с супругом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с мансардой (в совместной собственности с супругом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(в совместной собственности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(в совместной собственности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50:00Z</dcterms:created>
  <dc:creator>Yuri</dc:creator>
  <dc:description/>
  <dc:language>en-US</dc:language>
  <cp:lastModifiedBy>Yuri</cp:lastModifiedBy>
  <cp:lastPrinted>2013-04-24T17:26:00Z</cp:lastPrinted>
  <dcterms:modified xsi:type="dcterms:W3CDTF">2013-04-24T14:50:00Z</dcterms:modified>
  <cp:revision>2</cp:revision>
  <dc:subject/>
  <dc:title/>
</cp:coreProperties>
</file>