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руководителей муниципальный бюджетных учреждений Бежаницкого района и членов их семей</w:t>
      </w:r>
    </w:p>
    <w:p>
      <w:pPr>
        <w:pStyle w:val="Normal"/>
        <w:rPr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            </w:t>
      </w:r>
      <w:r>
        <w:rPr/>
        <w:t>за период с 1 января по 31 декабря 2013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1547"/>
        <w:gridCol w:w="1524"/>
        <w:gridCol w:w="1677"/>
        <w:gridCol w:w="1732"/>
        <w:gridCol w:w="1800"/>
        <w:gridCol w:w="126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,</w:t>
            </w:r>
          </w:p>
          <w:p>
            <w:pPr>
              <w:pStyle w:val="Normal"/>
              <w:jc w:val="center"/>
              <w:rPr/>
            </w:pPr>
            <w:r>
              <w:rPr/>
              <w:t>должность, наименование учрежд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ind w:hanging="467"/>
              <w:jc w:val="center"/>
              <w:rPr/>
            </w:pPr>
            <w:r>
              <w:rPr/>
              <w:t>находящего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еев Сергей Константинович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«Бежаницкая средняя общеобразовательная школ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694,7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 ½ доли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пай (общая долевая);</w:t>
            </w:r>
          </w:p>
          <w:p>
            <w:pPr>
              <w:pStyle w:val="Normal"/>
              <w:jc w:val="center"/>
              <w:rPr/>
            </w:pPr>
            <w:r>
              <w:rPr/>
              <w:t>пай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 г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Хэндэ </w:t>
            </w:r>
            <w:r>
              <w:rPr>
                <w:lang w:val="en-US"/>
              </w:rPr>
              <w:t>solar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9113.7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1/2 доля);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илкина Марина Ивановна директор МБОУ «Чихачевская средняя общеобразовательная школ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895,9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 (общая совместная);</w:t>
            </w:r>
          </w:p>
          <w:p>
            <w:pPr>
              <w:pStyle w:val="Normal"/>
              <w:jc w:val="center"/>
              <w:rPr/>
            </w:pPr>
            <w:r>
              <w:rPr/>
              <w:t>гараж (общая совместная); сарай (общая совместная);</w:t>
            </w:r>
          </w:p>
          <w:p>
            <w:pPr>
              <w:pStyle w:val="Normal"/>
              <w:jc w:val="center"/>
              <w:rPr/>
            </w:pPr>
            <w:r>
              <w:rPr/>
              <w:t>навес (общая совместная);</w:t>
            </w:r>
          </w:p>
          <w:p>
            <w:pPr>
              <w:pStyle w:val="Normal"/>
              <w:jc w:val="center"/>
              <w:rPr/>
            </w:pPr>
            <w:r>
              <w:rPr/>
              <w:t>баня (общая совместная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8519,0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 (общая совместная);</w:t>
            </w:r>
          </w:p>
          <w:p>
            <w:pPr>
              <w:pStyle w:val="Normal"/>
              <w:jc w:val="center"/>
              <w:rPr/>
            </w:pPr>
            <w:r>
              <w:rPr/>
              <w:t>гараж (общая совместная); сарай (общая совместная);</w:t>
            </w:r>
          </w:p>
          <w:p>
            <w:pPr>
              <w:pStyle w:val="Normal"/>
              <w:jc w:val="center"/>
              <w:rPr/>
            </w:pPr>
            <w:r>
              <w:rPr/>
              <w:t>навес (общая совместная);</w:t>
            </w:r>
          </w:p>
          <w:p>
            <w:pPr>
              <w:pStyle w:val="Normal"/>
              <w:jc w:val="center"/>
              <w:rPr/>
            </w:pPr>
            <w:r>
              <w:rPr/>
              <w:t>баня (общая совместная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Шевроле Нива 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бортовой 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колесный ЮМЗ-6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колесный МТЗ-8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нкова Вера Петровна, директор МБОУ «Ашевская средняя общеобразовательная школ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348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дл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½ доли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</w:t>
            </w:r>
            <w:r>
              <w:rPr/>
              <w:t>168755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½ доли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Лада Приора 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Шатров Дмитрий Николаевич, директор МБОУ «Краснолученская основная общеобразовательная школ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3245,4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в совместной собственности с супругой) ½ дол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цикл ИЖ-7107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909,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в совместной собственности с супругом) ½ дол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Яковлева Любовь Викторо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«Кудеверская средняя общеобразовательная школ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5275,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.най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времен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3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</w:t>
            </w: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.най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лопова Валентина Николаевна, директор МБОУ ДОД «Бежаницкий Дом детского творчеств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524,7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   дом</w:t>
            </w:r>
          </w:p>
          <w:p>
            <w:pPr>
              <w:pStyle w:val="Normal"/>
              <w:jc w:val="center"/>
              <w:rPr/>
            </w:pPr>
            <w:r>
              <w:rPr/>
              <w:t>1/4 доли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¼ доли</w:t>
            </w:r>
          </w:p>
          <w:p>
            <w:pPr>
              <w:pStyle w:val="Normal"/>
              <w:jc w:val="center"/>
              <w:rPr/>
            </w:pPr>
            <w:r>
              <w:rPr/>
              <w:t>(общая);</w:t>
            </w:r>
          </w:p>
          <w:p>
            <w:pPr>
              <w:pStyle w:val="Normal"/>
              <w:jc w:val="center"/>
              <w:rPr/>
            </w:pPr>
            <w:r>
              <w:rPr/>
              <w:t>баня 1/4 доли</w:t>
            </w:r>
          </w:p>
          <w:p>
            <w:pPr>
              <w:pStyle w:val="Normal"/>
              <w:jc w:val="center"/>
              <w:rPr/>
            </w:pPr>
            <w:r>
              <w:rPr/>
              <w:t>(общая);</w:t>
            </w:r>
          </w:p>
          <w:p>
            <w:pPr>
              <w:pStyle w:val="Normal"/>
              <w:jc w:val="center"/>
              <w:rPr/>
            </w:pPr>
            <w:r>
              <w:rPr/>
              <w:t>пристройка к бане 1/4 доли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вес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b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1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393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личного подсобного хозяйств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  1/4 доли</w:t>
            </w:r>
          </w:p>
          <w:p>
            <w:pPr>
              <w:pStyle w:val="Normal"/>
              <w:jc w:val="center"/>
              <w:rPr/>
            </w:pPr>
            <w:r>
              <w:rPr/>
              <w:t>(общая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¼ доли</w:t>
            </w:r>
          </w:p>
          <w:p>
            <w:pPr>
              <w:pStyle w:val="Normal"/>
              <w:jc w:val="center"/>
              <w:rPr/>
            </w:pPr>
            <w:r>
              <w:rPr/>
              <w:t>(общая);</w:t>
            </w:r>
          </w:p>
          <w:p>
            <w:pPr>
              <w:pStyle w:val="Normal"/>
              <w:jc w:val="center"/>
              <w:rPr/>
            </w:pPr>
            <w:r>
              <w:rPr/>
              <w:t>баня 1/4 доли</w:t>
            </w:r>
          </w:p>
          <w:p>
            <w:pPr>
              <w:pStyle w:val="Normal"/>
              <w:jc w:val="center"/>
              <w:rPr/>
            </w:pPr>
            <w:r>
              <w:rPr/>
              <w:t>(общая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стройка к бане 1/4 доли</w:t>
            </w:r>
          </w:p>
          <w:p>
            <w:pPr>
              <w:pStyle w:val="Normal"/>
              <w:jc w:val="center"/>
              <w:rPr/>
            </w:pPr>
            <w:r>
              <w:rPr/>
              <w:t>(общая);</w:t>
            </w:r>
          </w:p>
          <w:p>
            <w:pPr>
              <w:pStyle w:val="Normal"/>
              <w:jc w:val="center"/>
              <w:rPr/>
            </w:pPr>
            <w:r>
              <w:rPr/>
              <w:t>навес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b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ЗАЗ 110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ссрочное пользование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влев Александр Иванович, директор МБОУ ДОД «Бежаницкая детско-юношеская спортивная школ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8702,1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в совместной собственности с супругой) 1/2 дол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хундай соляри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1710,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общая в совместной собственности с супругой) 1/2 дол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акарова Татьяна Васильевна, директор МБОУ ДОД «Бежаницкая детская школа искусст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2554,1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</w:t>
            </w: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9102,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63 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  <w:t>прицеп тракторный 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  <w:t>Трактор ЮМЗ-6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данова Валентина Дмитриевна, заведующий МБДОУ «Чихачевский детский сад «Колокольч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455,7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личного подсобного хозяйств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</w:t>
            </w:r>
            <w:r>
              <w:rPr/>
              <w:t>53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ихайлова Нина Петровна, заведующий МБДОУ «Краснолученский детский сад «Лучи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044,8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совместно с супругом и дочерь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41,7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о с супругой и дочерью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огородничества 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ня (индивидуальна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Хёнде-Акцент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садо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ая Галина Григорьевна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й МБДОУ «Лющикский детский сад «Берез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592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ВАЗ-21140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Лада «Гран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238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½ доли совместно с Каменским Н.К.);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для индивидуального жилищного строительства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усадебный общая долевая ½ дол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и: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;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долевая ½ доли 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2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18,9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1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</w:t>
            </w: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ВАЗ-21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еменова Ирина Геннадьевна заведующий МБДОУ «Бежаницкий  детский сад «Ромаш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9280,7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½ доли (общая с супругом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6326,3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1/4 доля);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земельный участок ½ доли (общая с супруг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ВАЗ 2109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рофимова Нина Георгиевна, заведующий МБДОУ «Бежаницкий  детский сад «Светлячо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68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доли жилого дома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(в совместной собственности с супругом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доли жилого дома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(в совместной собственности с супругом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(в совместной собственности с супругом)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(в совместной собственности с супруг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(индивидуальна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0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223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совместной собственности с супругой)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й собственности с супругой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е строение без права регистрации(индивидуальная)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(в совместной собственности с супругой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(в совместной собственности с супругой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садовый</w:t>
            </w:r>
          </w:p>
          <w:p>
            <w:pPr>
              <w:pStyle w:val="Normal"/>
              <w:rPr/>
            </w:pPr>
            <w:r>
              <w:rPr/>
              <w:t>(индивидуальная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ня  ½ доли в совместной собственности с Назлухановым С.Д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 ½ доли в совместной собственности с Назлухановым С.Д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</w:t>
            </w:r>
            <w:r>
              <w:rPr/>
              <w:t>7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186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</w:t>
            </w:r>
            <w:r>
              <w:rPr/>
              <w:t>25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З-469;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зуки Гранд Вита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ньева Светлана Викторовна, директор МБУК «Бежаницкий районный центр культур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680,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дакова Валентина Владимировна директор МБУК «Бежаницкий историко-культурный центр «Философовых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576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риусадебный (индивидуальна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0:47:00Z</dcterms:created>
  <dc:creator>Admin</dc:creator>
  <dc:description/>
  <cp:keywords/>
  <dc:language>en-US</dc:language>
  <cp:lastModifiedBy>78</cp:lastModifiedBy>
  <dcterms:modified xsi:type="dcterms:W3CDTF">2014-05-12T13:15:00Z</dcterms:modified>
  <cp:revision>136</cp:revision>
  <dc:subject/>
  <dc:title/>
</cp:coreProperties>
</file>