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ы Бежаницкого района и членов его семьи</w:t>
      </w:r>
    </w:p>
    <w:p>
      <w:pPr>
        <w:pStyle w:val="Normal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/>
        <w:t>за период с 1 января по 31 декабря 2013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547"/>
        <w:gridCol w:w="1524"/>
        <w:gridCol w:w="1677"/>
        <w:gridCol w:w="1732"/>
        <w:gridCol w:w="1800"/>
        <w:gridCol w:w="126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hanging="467"/>
              <w:jc w:val="center"/>
              <w:rPr/>
            </w:pPr>
            <w:r>
              <w:rPr/>
              <w:t>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фимов Анатолий Яковлевич – Глава района (выборная муниципаль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223,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в совместной собственности с супругой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й собственности с супругой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(в совместной собственности с супругой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(в совместной собственности с супругой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  ½ доли в совместной собственности с Назлухановым С.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½ доли в совместной собственности с Назлухановым С.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-469;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зуки Гранд Витара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685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жилого дома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в совместной собственности с супругом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жилого дома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в совместной собственности с супругом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(в совместной собственности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7:00Z</dcterms:created>
  <dc:creator>Admin</dc:creator>
  <dc:description/>
  <cp:keywords/>
  <dc:language>en-US</dc:language>
  <cp:lastModifiedBy>ei</cp:lastModifiedBy>
  <dcterms:modified xsi:type="dcterms:W3CDTF">2014-05-05T08:04:00Z</dcterms:modified>
  <cp:revision>95</cp:revision>
  <dc:subject/>
  <dc:title/>
</cp:coreProperties>
</file>