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Администрации Бежаниц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547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ванова Валентина Васильевна, Первый заместитель Главы Администрации района, председатель комитета экономического развития, торговли и промышленности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54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индивидуальные: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ачны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5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Фольксваген Гольф;</w:t>
            </w:r>
          </w:p>
          <w:p>
            <w:pPr>
              <w:pStyle w:val="Normal"/>
              <w:jc w:val="center"/>
              <w:rPr/>
            </w:pPr>
            <w:r>
              <w:rPr/>
              <w:t>ЗАЗ 968.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80 ЗК;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Восход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ванова Елена Михайловна, заместитель Главы Администрации района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008,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488,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,</w:t>
            </w:r>
          </w:p>
          <w:p>
            <w:pPr>
              <w:pStyle w:val="Normal"/>
              <w:jc w:val="center"/>
              <w:rPr/>
            </w:pPr>
            <w:r>
              <w:rPr/>
              <w:t>ВАЗ-21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денко Валерий Васильевич, заместитель Главы Администрации района, председатель комитета по делам села и АПК  (высш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21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ИЖ – 212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6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ачн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;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льц Владимир Игоревич, заместитель Главы Администрации района, председатель комитета по делам строительства, ЖКХ и коммуникаций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37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92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м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сильева Татьяна Юрьевна, начальник юридического отдел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498,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51,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1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Галина Геннадьевна, начальник отдела организационно-хозяйственной работы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3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1/3 доли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хова Лариса Николаевна, начальник отдела образования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186,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188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знецов Виталий Анатольевич, начальник отдела по формированию и исполнению бюджетов поселений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64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53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Ильинична, начальник финансового управления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4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для ЛПХ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черов Юрий Моисеевич, начальник отдела системного администрирования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069,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ва Ирина Григорьевна, председатель комитета по имуществу и земельным вопросам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45,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с супругом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для сельхозпроизводств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548,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(совместная с супругой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(индивидуальная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31;</w:t>
            </w:r>
          </w:p>
          <w:p>
            <w:pPr>
              <w:pStyle w:val="Normal"/>
              <w:jc w:val="center"/>
              <w:rPr/>
            </w:pPr>
            <w:r>
              <w:rPr/>
              <w:t>Хёндай Санта 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ерская Любовь Валентиновна, начальник отдела молодежной политики, культуры   и спорт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01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гданов Виктор Валентинович начальник отдела гражданской защиты, чрезвычайных ситуаций и мобподготовке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50,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а Ирина Николаевна,  начальник отдела финансового учета и отчетности (главная должност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404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2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776,8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асс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ва Анна Сергеевна, начальник архивного отдела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670,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 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57,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гараж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500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;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АЗ-39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унова Марина Александровна, и.о.начальника архивного отдела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-ОДА</w:t>
            </w:r>
          </w:p>
          <w:p>
            <w:pPr>
              <w:pStyle w:val="Normal"/>
              <w:jc w:val="center"/>
              <w:rPr/>
            </w:pPr>
            <w:r>
              <w:rPr/>
              <w:t>2126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Михайловна, зам. начальника отдела финансового учета и отчет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8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  <w:t>3534,0</w:t>
            </w:r>
          </w:p>
          <w:p>
            <w:pPr>
              <w:pStyle w:val="Normal"/>
              <w:rPr/>
            </w:pPr>
            <w:r>
              <w:rPr/>
              <w:t>1508,0</w:t>
            </w:r>
          </w:p>
          <w:p>
            <w:pPr>
              <w:pStyle w:val="Normal"/>
              <w:rPr/>
            </w:pPr>
            <w:r>
              <w:rPr/>
              <w:t>480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88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1508,0</w:t>
            </w:r>
          </w:p>
          <w:p>
            <w:pPr>
              <w:pStyle w:val="Normal"/>
              <w:jc w:val="center"/>
              <w:rPr/>
            </w:pPr>
            <w:r>
              <w:rPr/>
              <w:t>48007,0</w:t>
            </w:r>
          </w:p>
          <w:p>
            <w:pPr>
              <w:pStyle w:val="Normal"/>
              <w:jc w:val="center"/>
              <w:rPr/>
            </w:pPr>
            <w:r>
              <w:rPr/>
              <w:t>3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фанасьев Виктор Николаевич, заместитель начальника отдела по вопросам ГЗ. ЧС и МП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931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стоя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27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ин Андрей Валерьевич, заместитель председателя комитета экономического развития, торговли и промышлен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80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33,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Федоровна, заместитель начальника финансового управления, начальник бюджетного отдела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33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хеева Зинаида Михайловна, зам. начальника отдела образования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113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1/2 дол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694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ЕНДЭ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овова Татьяна Васильевна, заместитель председателя комитета по делам строительства, ЖКХ и коммуникаций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174,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-Лано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нитова Светлана Анатольевна, заместитель начальника финансового управления, начальник отдела бюджетного учета и отчет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971,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78</cp:lastModifiedBy>
  <dcterms:modified xsi:type="dcterms:W3CDTF">2014-05-12T13:26:00Z</dcterms:modified>
  <cp:revision>124</cp:revision>
  <dc:subject/>
  <dc:title/>
</cp:coreProperties>
</file>