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1697"/>
        <w:gridCol w:w="1387"/>
        <w:gridCol w:w="1566"/>
        <w:gridCol w:w="999"/>
        <w:gridCol w:w="1638"/>
        <w:gridCol w:w="1837"/>
        <w:gridCol w:w="1078"/>
        <w:gridCol w:w="19"/>
        <w:gridCol w:w="1379"/>
        <w:gridCol w:w="1442"/>
        <w:gridCol w:w="912"/>
        <w:gridCol w:w="1188"/>
      </w:tblGrid>
      <w:tr>
        <w:trPr>
          <w:trHeight w:val="975" w:hRule="atLeast"/>
        </w:trPr>
        <w:tc>
          <w:tcPr>
            <w:tcW w:w="15703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ведения о доходах, об имуществе и обязательствах имущественного характера за 2011 год</w:t>
            </w:r>
          </w:p>
        </w:tc>
      </w:tr>
      <w:tr>
        <w:trPr>
          <w:trHeight w:val="465" w:hRule="atLeast"/>
        </w:trPr>
        <w:tc>
          <w:tcPr>
            <w:tcW w:w="5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мил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ное лицо</w:t>
            </w:r>
          </w:p>
        </w:tc>
        <w:tc>
          <w:tcPr>
            <w:tcW w:w="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 (супруг) должностного лица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е дети должностного лица</w:t>
            </w:r>
          </w:p>
        </w:tc>
      </w:tr>
      <w:tr>
        <w:trPr>
          <w:trHeight w:val="2175" w:hRule="atLeast"/>
        </w:trPr>
        <w:tc>
          <w:tcPr>
            <w:tcW w:w="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с указанием вида, площади и страны располож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е средства, с указанием вида и марк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ларированный  годовой доход должностного ли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с указанием вида, площади и страны располож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е средства, с указанием вида и марк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ларированный годовой дох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с указанием вида, площади и страны располож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е средства, с указанием вида и мар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ларированный  годовой доход</w:t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1785" w:hRule="atLeast"/>
        </w:trPr>
        <w:tc>
          <w:tcPr>
            <w:tcW w:w="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манова Любовь Александров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седате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,      индивидуальная собственность, 33,3 кв.м., РФ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4 623,95 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6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митриева Наталья Владимировн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председател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е помещение, общая долевая собственность 1/3 от 13,3 кв.м., РФ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 136,22 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е помещение, общая долевая собственность  1/3 от 13,3 кв.м., РФ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м Москвич М-408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 463,88 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чь - жилое помещение, общая долевая собственность  1/3  от 13,3 кв.м., РФ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44" w:hRule="atLeast"/>
        </w:trPr>
        <w:tc>
          <w:tcPr>
            <w:tcW w:w="56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ната, индивидуальная собственность, 13,3 кв.м. РФ.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, общая долевая собственность ¼  от 29,9 кв.м., РФ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м ВАЗ 21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, общая долевая собственность  ¼  от 29,9 кв.м., РФ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975" w:hRule="atLeast"/>
        </w:trPr>
        <w:tc>
          <w:tcPr>
            <w:tcW w:w="56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, общая долевая собственность ¼  от 29,9 кв.м., РФ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, под индивидуальное жилищное строительство, ½ от 592 кв.м., РФ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- квартира, общая долевая собственность  ¼  от 29,9  кв.м., Р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6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, под индивидуальное жилищное строительство, 1/2 от 592 кв.м., РФ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61" w:type="dxa"/>
            <w:vMerge w:val="restart"/>
            <w:tcBorders>
              <w:top w:val="thickThinLargeGap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йжес     Светлана Александровн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дитор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,  индивидуальная собственность, 42,7 кв.м., РФ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 481, 15 р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ын-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872,0 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8" w:hRule="atLeast"/>
        </w:trPr>
        <w:tc>
          <w:tcPr>
            <w:tcW w:w="561" w:type="dxa"/>
            <w:vMerge w:val="continue"/>
            <w:tcBorders>
              <w:top w:val="thickThinLargeGap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чь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872,0 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ё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то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найм, 63,0 кв.м.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 272,50 р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, общая долевая собственность,  ½ от 16,9 кв.м.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476,00 р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-комната, общая долевая собственность,  ½ от 16,9 кв.м.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5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56:00Z</dcterms:created>
  <dc:creator>Neo</dc:creator>
  <dc:description/>
  <cp:keywords/>
  <dc:language>en-US</dc:language>
  <cp:lastModifiedBy>Neo</cp:lastModifiedBy>
  <cp:lastPrinted>2012-03-28T15:53:00Z</cp:lastPrinted>
  <dcterms:modified xsi:type="dcterms:W3CDTF">2012-03-28T11:56:00Z</dcterms:modified>
  <cp:revision>2</cp:revision>
  <dc:subject/>
  <dc:title/>
</cp:coreProperties>
</file>