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енко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требительского рынка и размещения заказов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\м  Мицубиши Аутлен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76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\м  Мицубиши  Ланц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87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-начальник отдела потребительского рынка комитета потребительского рынка и размещения заказов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447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ой  автомобиль ГАЗ 2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рюкова Т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-начальник отдела  размещения заказов для муниципальных нужд комитета потребительского рынка и размещения заказов для муниципальных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58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седан AUDI A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-2125Ком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657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52:00Z</dcterms:created>
  <dc:creator>Татьяна Степанова</dc:creator>
  <dc:description/>
  <cp:keywords/>
  <dc:language>en-US</dc:language>
  <cp:lastModifiedBy>Admin</cp:lastModifiedBy>
  <cp:lastPrinted>2014-05-15T16:52:00Z</cp:lastPrinted>
  <dcterms:modified xsi:type="dcterms:W3CDTF">2014-05-15T12:52:00Z</dcterms:modified>
  <cp:revision>2</cp:revision>
  <dc:subject/>
  <dc:title>№ п/п</dc:title>
</cp:coreProperties>
</file>