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доходах, об имуществе и обязательствах имущественного характера должностного лица, замещающего выборную муниципальную должность, за 2013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587" w:type="dxa"/>
        <w:jc w:val="left"/>
        <w:tblInd w:w="6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437"/>
        <w:gridCol w:w="1653"/>
        <w:gridCol w:w="874"/>
        <w:gridCol w:w="750"/>
        <w:gridCol w:w="1227"/>
        <w:gridCol w:w="1358"/>
        <w:gridCol w:w="874"/>
        <w:gridCol w:w="750"/>
        <w:gridCol w:w="2982"/>
      </w:tblGrid>
      <w:tr>
        <w:trPr/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О лица замещающего соответствующую должность и состав семьи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ный</w:t>
              <w:br/>
              <w:t xml:space="preserve">годовой доход за </w:t>
              <w:br/>
              <w:t xml:space="preserve">2013 г. (руб.) </w:t>
            </w:r>
          </w:p>
        </w:tc>
        <w:tc>
          <w:tcPr>
            <w:tcW w:w="450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недвижимого имущества </w:t>
              <w:br/>
              <w:t xml:space="preserve">и транспортных средств, </w:t>
              <w:br/>
              <w:t xml:space="preserve">принадлежащих на праве собственности </w:t>
            </w:r>
          </w:p>
        </w:tc>
        <w:tc>
          <w:tcPr>
            <w:tcW w:w="298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, </w:t>
              <w:br/>
              <w:t xml:space="preserve">находящихся в пользовании 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 xml:space="preserve">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.</w:t>
              <w:br/>
              <w:t xml:space="preserve">средства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ид </w:t>
              <w:br/>
              <w:t xml:space="preserve">объектов недвижимости 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</w:t>
              <w:br/>
              <w:t>(кв.м ) 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 </w:t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73" w:hRule="atLeast"/>
        </w:trPr>
        <w:tc>
          <w:tcPr>
            <w:tcW w:w="16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Волынцев Викто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города Великие Луки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5 692,44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Митсубиси «Паджеро спорт»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5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072" w:hRule="atLeast"/>
        </w:trPr>
        <w:tc>
          <w:tcPr>
            <w:tcW w:w="16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74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,0</w:t>
            </w:r>
          </w:p>
        </w:tc>
        <w:tc>
          <w:tcPr>
            <w:tcW w:w="750" w:type="dxa"/>
            <w:tcBorders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ВАЗ 21063</w:t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2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1" w:hRule="atLeast"/>
        </w:trPr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417,70</w:t>
            </w:r>
          </w:p>
        </w:tc>
        <w:tc>
          <w:tcPr>
            <w:tcW w:w="16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36:00Z</dcterms:created>
  <dc:creator>Елена е.в.. Тихомирова</dc:creator>
  <dc:description/>
  <cp:keywords/>
  <dc:language>en-US</dc:language>
  <cp:lastModifiedBy>Елена е.в.. Тихомирова</cp:lastModifiedBy>
  <cp:lastPrinted>2014-03-25T11:45:00Z</cp:lastPrinted>
  <dcterms:modified xsi:type="dcterms:W3CDTF">2014-04-04T11:06:00Z</dcterms:modified>
  <cp:revision>5</cp:revision>
  <dc:subject/>
  <dc:title/>
</cp:coreProperties>
</file>