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72"/>
        <w:gridCol w:w="1620"/>
        <w:gridCol w:w="1080"/>
        <w:gridCol w:w="1188"/>
        <w:gridCol w:w="720"/>
        <w:gridCol w:w="900"/>
        <w:gridCol w:w="1080"/>
        <w:gridCol w:w="900"/>
        <w:gridCol w:w="900"/>
        <w:gridCol w:w="1980"/>
        <w:gridCol w:w="1080"/>
        <w:gridCol w:w="1980"/>
      </w:tblGrid>
      <w:tr>
        <w:trPr>
          <w:trHeight w:val="350" w:hRule="atLeast"/>
        </w:trPr>
        <w:tc>
          <w:tcPr>
            <w:tcW w:w="157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ходах и имуществе за 2013 год</w:t>
            </w:r>
          </w:p>
        </w:tc>
      </w:tr>
      <w:tr>
        <w:trPr>
          <w:trHeight w:val="88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3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моткин Н.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комитета по вопросам гражданской обороны, защиты населения и территорий от ЧС и мобилизационной рабо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ВАЗ 2123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а/м РОВЕ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прицеп  ЧМЗА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43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строение без права регистраци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9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 (нежилое строение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ковлев А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председателя-начальник отдела комитета по вопросам гражданской обороны, защиты населения и территорий от ЧС и мобилизационной рабо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\м Рено-Лагу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084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715,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хоступ О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ик мобилизационного отдела комитета по вопросам гражданской обороны, защиты населения и территорий от ЧС и мобилизационной работ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долевая  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731,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долевая  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152,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долевая  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долевая  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бинин С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ик оперативного отдела комитета по вопросам гражданской обороны, защиты населения и территорий от ЧС и мобилизационной работ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681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48,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строение без права регистраци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2:41:00Z</dcterms:created>
  <dc:creator>Татьяна Степанова</dc:creator>
  <dc:description/>
  <cp:keywords/>
  <dc:language>en-US</dc:language>
  <cp:lastModifiedBy>Admin</cp:lastModifiedBy>
  <cp:lastPrinted>2014-05-15T16:41:00Z</cp:lastPrinted>
  <dcterms:modified xsi:type="dcterms:W3CDTF">2014-05-15T12:41:00Z</dcterms:modified>
  <cp:revision>2</cp:revision>
  <dc:subject/>
  <dc:title>№ п/п</dc:title>
</cp:coreProperties>
</file>