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697"/>
        <w:gridCol w:w="1387"/>
        <w:gridCol w:w="1566"/>
        <w:gridCol w:w="999"/>
        <w:gridCol w:w="1638"/>
        <w:gridCol w:w="1837"/>
        <w:gridCol w:w="1078"/>
        <w:gridCol w:w="19"/>
        <w:gridCol w:w="1409"/>
        <w:gridCol w:w="1417"/>
        <w:gridCol w:w="907"/>
        <w:gridCol w:w="1188"/>
      </w:tblGrid>
      <w:tr>
        <w:trPr>
          <w:trHeight w:val="975" w:hRule="atLeast"/>
        </w:trPr>
        <w:tc>
          <w:tcPr>
            <w:tcW w:w="1570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едения о доходах, об имуществе и обязательствах имущественного характера за 2013 год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ное лицо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 (супруг) должностного лица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совершеннолетние дети должностного лица</w:t>
            </w:r>
          </w:p>
        </w:tc>
      </w:tr>
      <w:tr>
        <w:trPr>
          <w:trHeight w:val="2175" w:hRule="atLeast"/>
        </w:trPr>
        <w:tc>
          <w:tcPr>
            <w:tcW w:w="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 должностного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с указанием вида, площади и страны располо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, с указанием вида и мар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 годовой доход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785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манова Любовь Александро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    индивидуальная собственность, 62,6 кв.м. Р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 098,72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митриева Наталья Владимир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ститель председ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от 44,4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4 683,74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от 44,4 кв.м.,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Москвич М-408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 961,63 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 - Квартира, общая долевая собственность ¼ от 44,4 кв.м., РФ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844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/м ВАЗ 21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115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 под индивидуальное жилищное строительство, 1/2 от 592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, под индивидуальное жилищное строительство, ½ от 592 кв.м., РФ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 -Квартира, общая долевая собственность ¼ от 44,4 кв.м., РФ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55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общая долевая собственность ¼  от 29,9 кв.м., РФ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61" w:type="dxa"/>
            <w:vMerge w:val="restart"/>
            <w:tcBorders>
              <w:top w:val="thickThinLargeGap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йжес     Светлана Александровн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тор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,  индивидуальная собственность, 42,7 кв.м., РФ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648 112,08 р., в т.ч. от продажи автомоби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 р.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- 74 480,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561" w:type="dxa"/>
            <w:vMerge w:val="continue"/>
            <w:tcBorders>
              <w:top w:val="thickThinLargeGap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 -74 480,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лё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ль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тольев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то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найм, 63,0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 337,84 р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, общая долевая собственность,  ½ от 16,9 кв.м.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15:00Z</dcterms:created>
  <dc:creator>Neo</dc:creator>
  <dc:description/>
  <cp:keywords/>
  <dc:language>en-US</dc:language>
  <cp:lastModifiedBy>Neo</cp:lastModifiedBy>
  <cp:lastPrinted>2014-03-24T10:11:00Z</cp:lastPrinted>
  <dcterms:modified xsi:type="dcterms:W3CDTF">2014-03-24T06:32:00Z</dcterms:modified>
  <cp:revision>6</cp:revision>
  <dc:subject/>
  <dc:title/>
</cp:coreProperties>
</file>