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627745" cy="345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7745" cy="345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2"/>
                              <w:gridCol w:w="1732"/>
                              <w:gridCol w:w="1358"/>
                              <w:gridCol w:w="874"/>
                              <w:gridCol w:w="750"/>
                              <w:gridCol w:w="1227"/>
                              <w:gridCol w:w="1358"/>
                              <w:gridCol w:w="874"/>
                              <w:gridCol w:w="750"/>
                              <w:gridCol w:w="2982"/>
                            </w:tblGrid>
                            <w:tr>
                              <w:trPr/>
                              <w:tc>
                                <w:tcPr>
                                  <w:tcW w:w="168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ФИО муниципального служащего и состав семь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екларированный</w:t>
                                    <w:br/>
                                    <w:t xml:space="preserve">годовой доход за </w:t>
                                    <w:br/>
                                    <w:t xml:space="preserve">2013 г. (руб.) 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4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недвижимого имущества </w:t>
                                    <w:br/>
                                    <w:t xml:space="preserve">и транспортных средств, </w:t>
                                    <w:br/>
                                    <w:t xml:space="preserve">принадлежащих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3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еречень объектов </w:t>
                                    <w:br/>
                                    <w:t xml:space="preserve">недвижимого имущества, </w:t>
                                    <w:br/>
                                    <w:t xml:space="preserve">находящих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  <w:br/>
                                    <w:t xml:space="preserve">объектов </w:t>
                                    <w:br/>
                                    <w:t xml:space="preserve">недвижимости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  <w:br/>
                                    <w:t>(кв.м 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 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рансп.</w:t>
                                    <w:br/>
                                    <w:t xml:space="preserve">средства 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Вид </w:t>
                                    <w:br/>
                                    <w:t xml:space="preserve">объектов недвижимости 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Площадь</w:t>
                                    <w:br/>
                                    <w:t>(кв.м ) 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Страна 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7" w:hRule="atLeast"/>
                              </w:trPr>
                              <w:tc>
                                <w:tcPr>
                                  <w:tcW w:w="16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  <w:lang w:eastAsia="ru-RU"/>
                                    </w:rPr>
                                    <w:t>Рощин Валентин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омощник Главы города великие Луки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12470,36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0.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Легковой автомобиль Форд «Фокус»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168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06937,1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53,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ВАЗ-21213 НИВ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70,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vMerge w:val="restart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168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C0C0C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C0C0C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C0C0C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C0C0C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  <w:szCs w:val="20"/>
                                    </w:rPr>
                                    <w:t>ВАЗ-2121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vMerge w:val="continue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35pt;height:272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58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2"/>
                        <w:gridCol w:w="1732"/>
                        <w:gridCol w:w="1358"/>
                        <w:gridCol w:w="874"/>
                        <w:gridCol w:w="750"/>
                        <w:gridCol w:w="1227"/>
                        <w:gridCol w:w="1358"/>
                        <w:gridCol w:w="874"/>
                        <w:gridCol w:w="750"/>
                        <w:gridCol w:w="2982"/>
                      </w:tblGrid>
                      <w:tr>
                        <w:trPr/>
                        <w:tc>
                          <w:tcPr>
                            <w:tcW w:w="168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ФИО муниципального служащего и состав семьи</w:t>
                            </w:r>
                          </w:p>
                        </w:tc>
                        <w:tc>
                          <w:tcPr>
                            <w:tcW w:w="173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екларированный</w:t>
                              <w:br/>
                              <w:t xml:space="preserve">годовой доход за </w:t>
                              <w:br/>
                              <w:t xml:space="preserve">2013 г. (руб.) </w:t>
                            </w:r>
                          </w:p>
                        </w:tc>
                        <w:tc>
                          <w:tcPr>
                            <w:tcW w:w="4209" w:type="dxa"/>
                            <w:gridSpan w:val="4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недвижимого имущества </w:t>
                              <w:br/>
                              <w:t xml:space="preserve">и транспортных средств, </w:t>
                              <w:br/>
                              <w:t xml:space="preserve">принадлежащих на праве собственности 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3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Перечень объектов </w:t>
                              <w:br/>
                              <w:t xml:space="preserve">недвижимого имущества, </w:t>
                              <w:br/>
                              <w:t xml:space="preserve">находящихся в пользовании </w:t>
                            </w:r>
                          </w:p>
                        </w:tc>
                        <w:tc>
                          <w:tcPr>
                            <w:tcW w:w="298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(вид приобретенного имущества, источни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  <w:br/>
                              <w:t xml:space="preserve">объектов </w:t>
                              <w:br/>
                              <w:t xml:space="preserve">недвижимости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  <w:br/>
                              <w:t>(кв.м 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 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рансп.</w:t>
                              <w:br/>
                              <w:t xml:space="preserve">средства 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Вид </w:t>
                              <w:br/>
                              <w:t xml:space="preserve">объектов недвижимости 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Площадь</w:t>
                              <w:br/>
                              <w:t>(кв.м ) 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Страна </w:t>
                            </w:r>
                          </w:p>
                        </w:tc>
                        <w:tc>
                          <w:tcPr>
                            <w:tcW w:w="298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7" w:hRule="atLeast"/>
                        </w:trPr>
                        <w:tc>
                          <w:tcPr>
                            <w:tcW w:w="16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iCs/>
                                <w:sz w:val="20"/>
                                <w:szCs w:val="20"/>
                                <w:lang w:eastAsia="ru-RU"/>
                              </w:rPr>
                              <w:t>Рощин Валентин Александр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Помощник Главы города великие Луки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812470,36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70.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Легковой автомобиль Форд «Фокус»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168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3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406937,14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853,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ВАЗ-21213 НИВА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74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70,1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982" w:type="dxa"/>
                            <w:vMerge w:val="restart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168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C0C0C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C0C0C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C0C0C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C0C0C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</w:rPr>
                              <w:t>ВАЗ-21214</w:t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vMerge w:val="continue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36:00Z</dcterms:created>
  <dc:creator>Елена е.в.. Тихомирова</dc:creator>
  <dc:description/>
  <dc:language>en-US</dc:language>
  <cp:lastModifiedBy>Елена е.в.. Тихомирова</cp:lastModifiedBy>
  <cp:lastPrinted>2014-05-30T13:35:00Z</cp:lastPrinted>
  <dcterms:modified xsi:type="dcterms:W3CDTF">2014-05-30T09:36:00Z</dcterms:modified>
  <cp:revision>2</cp:revision>
  <dc:subject/>
  <dc:title/>
</cp:coreProperties>
</file>