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350" w:hRule="atLeast"/>
        </w:trPr>
        <w:tc>
          <w:tcPr>
            <w:tcW w:w="15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 и имуществе за 2013 год</w:t>
            </w:r>
          </w:p>
        </w:tc>
      </w:tr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х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председателя комитета по строительству, архитектуре и градострои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\м Шкода-Окта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226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8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комитета по строительству, архитектуре и градострои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\м Хенд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021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шенков С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ерспективной застройки комитета по строительству, архитектуре и градострои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09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Тайота-Хайленд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4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строительства комитета по строительству, архитектуре и градострои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 1/3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Минивен Фольксваген Ша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090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71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1/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1/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 1/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фанасьева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 отдела первичного предоставления земельных участков комитета по строительству, архитектуре и градостроитель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58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Ауди А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30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46:00Z</dcterms:created>
  <dc:creator>Татьяна Степанова</dc:creator>
  <dc:description/>
  <cp:keywords/>
  <dc:language>en-US</dc:language>
  <cp:lastModifiedBy>Admin</cp:lastModifiedBy>
  <cp:lastPrinted>2014-05-16T12:46:00Z</cp:lastPrinted>
  <dcterms:modified xsi:type="dcterms:W3CDTF">2014-05-16T08:46:00Z</dcterms:modified>
  <cp:revision>2</cp:revision>
  <dc:subject/>
  <dc:title>№ п/п</dc:title>
</cp:coreProperties>
</file>