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Главы сельского поселения «Успенская волость» Никифоровой Л.В. </w:t>
      </w:r>
      <w:r>
        <w:rPr>
          <w:sz w:val="28"/>
          <w:szCs w:val="28"/>
        </w:rPr>
        <w:t>и членов её семь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ge">
                  <wp:posOffset>1828800</wp:posOffset>
                </wp:positionV>
                <wp:extent cx="9856470" cy="5318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6470" cy="531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7"/>
                              <w:gridCol w:w="1467"/>
                              <w:gridCol w:w="1805"/>
                              <w:gridCol w:w="1129"/>
                              <w:gridCol w:w="1411"/>
                              <w:gridCol w:w="1523"/>
                              <w:gridCol w:w="2820"/>
                              <w:gridCol w:w="1523"/>
                              <w:gridCol w:w="1769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0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годово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ход за 2013 г. (руб.)</w:t>
                                  </w:r>
                                </w:p>
                              </w:tc>
                              <w:tc>
                                <w:tcPr>
                                  <w:tcW w:w="58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еречень объектов недвижимого имущества 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транспортных средств, принадлежащих на прав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бственности</w:t>
                                  </w:r>
                                </w:p>
                              </w:tc>
                              <w:tc>
                                <w:tcPr>
                                  <w:tcW w:w="61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еречень объектов имуществ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0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сполож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exac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Никифоров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Любовь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Васильевна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319 120,66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Частный до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3,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 5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(аренда)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 000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5" w:hRule="exac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71 200,00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Жилой дом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Земельный участок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 2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легковой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ВАЗ -21102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0" w:hRule="exac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Частный до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73,7 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1pt;height:418.75pt;mso-wrap-distance-left:0pt;mso-wrap-distance-right:9.05pt;mso-wrap-distance-top:0pt;mso-wrap-distance-bottom:0pt;margin-top:144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5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7"/>
                        <w:gridCol w:w="1467"/>
                        <w:gridCol w:w="1805"/>
                        <w:gridCol w:w="1129"/>
                        <w:gridCol w:w="1411"/>
                        <w:gridCol w:w="1523"/>
                        <w:gridCol w:w="2820"/>
                        <w:gridCol w:w="1523"/>
                        <w:gridCol w:w="1769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20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Декларирован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одов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ход за 2013 г. (руб.)</w:t>
                            </w:r>
                          </w:p>
                        </w:tc>
                        <w:tc>
                          <w:tcPr>
                            <w:tcW w:w="58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Перечень объектов недвижимого имущества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транспортных средств, принадлежащих на прав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бственности</w:t>
                            </w:r>
                          </w:p>
                        </w:tc>
                        <w:tc>
                          <w:tcPr>
                            <w:tcW w:w="61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Перечень объектов имуществ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0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лощадь (кв.м)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лощадь (кв.м)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положения</w:t>
                            </w:r>
                          </w:p>
                        </w:tc>
                      </w:tr>
                      <w:tr>
                        <w:trPr>
                          <w:trHeight w:val="1701" w:hRule="exac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Никифоров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Любовь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Васильевна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319 120,66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Частный до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73,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 5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(аренда)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 000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1885" w:hRule="exac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71 200,00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Жилой дом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Земельный участок                                            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0,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 2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легково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автомобил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ВАЗ -21102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50" w:hRule="exac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0.00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Частный до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73,7 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2:34:00Z</dcterms:created>
  <dc:creator>1</dc:creator>
  <dc:description/>
  <dc:language>en-US</dc:language>
  <cp:lastModifiedBy>Pankova</cp:lastModifiedBy>
  <cp:lastPrinted>2014-03-26T12:08:00Z</cp:lastPrinted>
  <dcterms:modified xsi:type="dcterms:W3CDTF">2014-04-08T12:34:00Z</dcterms:modified>
  <cp:revision>2</cp:revision>
  <dc:subject/>
  <dc:title/>
</cp:coreProperties>
</file>