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уководителей муниципальных учреждений Великолу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их семей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5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15"/>
        <w:gridCol w:w="1890"/>
        <w:gridCol w:w="1545"/>
        <w:gridCol w:w="1500"/>
        <w:gridCol w:w="1455"/>
        <w:gridCol w:w="1680"/>
        <w:gridCol w:w="1245"/>
        <w:gridCol w:w="1490"/>
      </w:tblGrid>
      <w:tr>
        <w:trPr>
          <w:trHeight w:val="37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м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ство, 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-рова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3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, находящих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ользовании</w:t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ов недвижим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ные сре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евска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икторовна,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rStyle w:val="StrongEmphasis"/>
                <w:b w:val="false"/>
                <w:sz w:val="20"/>
                <w:szCs w:val="20"/>
              </w:rPr>
              <w:t>МБУК «Литературно-художественный музей  имени писателя И.А.Васильева»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7,4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60,7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41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21 Ни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ф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бк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Петровна,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rStyle w:val="StrongEmphasis"/>
                <w:b w:val="false"/>
                <w:sz w:val="20"/>
                <w:szCs w:val="20"/>
              </w:rPr>
              <w:t>МОУДОД «Детско-юношеская спортивная школа»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11,6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ГАЗ-3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и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Ефимовна,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rStyle w:val="StrongEmphasis"/>
                <w:b w:val="false"/>
                <w:sz w:val="20"/>
                <w:szCs w:val="20"/>
              </w:rPr>
              <w:t>МБУК «Информационно-культурный центр»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402,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я Владимировна, директор </w:t>
            </w:r>
            <w:r>
              <w:rPr>
                <w:rStyle w:val="StrongEmphasis"/>
                <w:b w:val="false"/>
                <w:sz w:val="20"/>
                <w:szCs w:val="20"/>
              </w:rPr>
              <w:t>МБОУДОД «Детская музыкальная школа» Великолукского района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6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е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я Алексеевн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детским садом «Малышок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64,3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Алексеевна,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rStyle w:val="StrongEmphasis"/>
                <w:b w:val="false"/>
                <w:sz w:val="20"/>
                <w:szCs w:val="20"/>
              </w:rPr>
              <w:t>МОУ «Переслегинская гимназия»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2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натольевна,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rStyle w:val="StrongEmphasis"/>
                <w:b w:val="false"/>
                <w:sz w:val="20"/>
                <w:szCs w:val="20"/>
              </w:rPr>
              <w:t>МОУ «Ивановская средняя общеобразовательная школа»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56,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харов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 Петрович,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rStyle w:val="StrongEmphasis"/>
                <w:b w:val="false"/>
                <w:sz w:val="20"/>
                <w:szCs w:val="20"/>
              </w:rPr>
              <w:t>МОУ «Лычевская средняя общеобразовательная школа»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989,8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95,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1118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е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Владимирович,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rStyle w:val="StrongEmphasis"/>
                <w:b w:val="false"/>
                <w:sz w:val="20"/>
                <w:szCs w:val="20"/>
              </w:rPr>
              <w:t>МОУ «Першинская средняя общеобразовательная школа»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65,0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59,7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цубиси Галан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чуе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алентина Семёновна, заведующая МДОУ «Детский сад «Росинка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60,8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Николаевна,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  <w:r>
              <w:rPr>
                <w:rStyle w:val="StrongEmphasis"/>
                <w:b w:val="false"/>
                <w:sz w:val="20"/>
                <w:szCs w:val="20"/>
              </w:rPr>
              <w:t>МОУДОД «Центр внешкольной работы»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04,3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1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абле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Георгиевич,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rStyle w:val="StrongEmphasis"/>
                <w:b w:val="false"/>
                <w:sz w:val="20"/>
                <w:szCs w:val="20"/>
              </w:rPr>
              <w:t>МОУ «Демидовская основная общеобразовательная школа»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69,3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79,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1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глов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Сергеевич,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rStyle w:val="StrongEmphasis"/>
                <w:b w:val="false"/>
                <w:sz w:val="20"/>
                <w:szCs w:val="20"/>
              </w:rPr>
              <w:t>МОУ «Борковская средняя общеобразовательная школа»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50,4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38,2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9020 Гран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фед 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ий Васильевич, директор </w:t>
            </w:r>
            <w:r>
              <w:rPr>
                <w:rStyle w:val="StrongEmphasis"/>
                <w:b w:val="false"/>
                <w:sz w:val="20"/>
                <w:szCs w:val="20"/>
              </w:rPr>
              <w:t>МОУ «Пореченская средняя общеобразовательная школа»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21,6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941,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катерина Васильевна, заведующая МДОУ «Детский сад «Журавушка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040,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Опель Омег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ект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Светлана Владимирова,</w:t>
              <w:br/>
              <w:t>руководитель</w:t>
              <w:br/>
              <w:t>муниципального казенного учреждения «Центр бухгалтерского обслуживания» Великолукского райо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08,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263,9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0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пц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лена Алексеевна, заведующая МДОУ «Детский сад «Рябинушка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27,1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68,7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ГАЗ-6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5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ов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Павлович, директор </w:t>
            </w:r>
            <w:r>
              <w:rPr>
                <w:rStyle w:val="StrongEmphasis"/>
                <w:b w:val="false"/>
                <w:sz w:val="20"/>
                <w:szCs w:val="20"/>
              </w:rPr>
              <w:t>МОУ «Булынинская средняя общеобразовательная школа»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614,3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43,8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песов 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Сергеевич, директор </w:t>
            </w:r>
            <w:r>
              <w:rPr>
                <w:rStyle w:val="StrongEmphasis"/>
                <w:b w:val="false"/>
                <w:sz w:val="20"/>
                <w:szCs w:val="20"/>
              </w:rPr>
              <w:t>МОУ «Кировская основная общеобразовательная школа»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11,3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9,3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5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рыги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ветлана Владимировна, заведующая МДОУ «Детский сад «Ленок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656,3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пель-Корс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ГАЗ-310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52:00Z</dcterms:created>
  <dc:creator>Pankova</dc:creator>
  <dc:description/>
  <cp:keywords/>
  <dc:language>en-US</dc:language>
  <cp:lastModifiedBy>Pankova</cp:lastModifiedBy>
  <cp:lastPrinted>2013-05-14T08:57:00Z</cp:lastPrinted>
  <dcterms:modified xsi:type="dcterms:W3CDTF">2014-05-16T12:19:00Z</dcterms:modified>
  <cp:revision>16</cp:revision>
  <dc:subject/>
  <dc:title/>
</cp:coreProperties>
</file>