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вед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Главы сельского поселения «Купуйская волость» и членов его семь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14738" w:type="dxa"/>
        <w:jc w:val="left"/>
        <w:tblInd w:w="-17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88"/>
        <w:gridCol w:w="1732"/>
        <w:gridCol w:w="1697"/>
        <w:gridCol w:w="1089"/>
        <w:gridCol w:w="1607"/>
        <w:gridCol w:w="1661"/>
        <w:gridCol w:w="1624"/>
        <w:gridCol w:w="1625"/>
        <w:gridCol w:w="1615"/>
      </w:tblGrid>
      <w:tr>
        <w:trPr/>
        <w:tc>
          <w:tcPr>
            <w:tcW w:w="20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7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lang w:val="ru-RU"/>
              </w:rPr>
              <w:t>Декларированный годовой доход за 2013 г. (руб.)</w:t>
            </w:r>
          </w:p>
        </w:tc>
        <w:tc>
          <w:tcPr>
            <w:tcW w:w="60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ид объектов недвижимости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лощадь,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.кв.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ранспортные средства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ид объектов недвижимости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лощадь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</w:tr>
      <w:tr>
        <w:trPr/>
        <w:tc>
          <w:tcPr>
            <w:tcW w:w="2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емьянчук Елена Станиславовна 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6574,03</w:t>
            </w:r>
          </w:p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¼ доли)</w:t>
            </w:r>
          </w:p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¼ доли)</w:t>
            </w:r>
          </w:p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57</w:t>
            </w:r>
          </w:p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7223</w:t>
            </w:r>
          </w:p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00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2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929,63</w:t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¼ доли)</w:t>
            </w:r>
          </w:p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¼ доли)</w:t>
            </w:r>
          </w:p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Гараж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57 </w:t>
            </w:r>
          </w:p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7223</w:t>
            </w:r>
          </w:p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3300 </w:t>
            </w:r>
          </w:p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гковой автомобиль</w:t>
            </w:r>
          </w:p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Фольксваген Пассат, </w:t>
            </w:r>
          </w:p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90 г.в.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3:01:00Z</dcterms:created>
  <dc:creator>Pankova</dc:creator>
  <dc:description/>
  <dc:language>en-US</dc:language>
  <cp:lastModifiedBy>Pankova</cp:lastModifiedBy>
  <cp:lastPrinted>2012-04-09T12:14:00Z</cp:lastPrinted>
  <dcterms:modified xsi:type="dcterms:W3CDTF">2014-04-08T13:01:00Z</dcterms:modified>
  <cp:revision>2</cp:revision>
  <dc:subject/>
  <dc:title/>
</cp:coreProperties>
</file>