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Главы сельского поселения  « Лычевская волость»  и членов его семь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828800</wp:posOffset>
                </wp:positionV>
                <wp:extent cx="9856470" cy="531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6470" cy="531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467"/>
                              <w:gridCol w:w="1805"/>
                              <w:gridCol w:w="1129"/>
                              <w:gridCol w:w="1411"/>
                              <w:gridCol w:w="1523"/>
                              <w:gridCol w:w="2820"/>
                              <w:gridCol w:w="1523"/>
                              <w:gridCol w:w="176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ход за 2013 г. (руб.)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ранспортных средств, принадлежащих на прав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ечень объектов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силье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43706,7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4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57230,85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pt;height:418.75pt;mso-wrap-distance-left:0pt;mso-wrap-distance-right:9.05pt;mso-wrap-distance-top:0pt;mso-wrap-distance-bottom:0pt;margin-top:14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467"/>
                        <w:gridCol w:w="1805"/>
                        <w:gridCol w:w="1129"/>
                        <w:gridCol w:w="1411"/>
                        <w:gridCol w:w="1523"/>
                        <w:gridCol w:w="2820"/>
                        <w:gridCol w:w="1523"/>
                        <w:gridCol w:w="176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ход за 2013 г. (руб.)</w:t>
                            </w:r>
                          </w:p>
                        </w:tc>
                        <w:tc>
                          <w:tcPr>
                            <w:tcW w:w="5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анспортных средств, принадлежащих на пра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ственности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Перечень объектов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)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силье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43706,7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80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2594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57230,85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8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7:00Z</dcterms:created>
  <dc:creator>1</dc:creator>
  <dc:description/>
  <dc:language>en-US</dc:language>
  <cp:lastModifiedBy>Pankova</cp:lastModifiedBy>
  <cp:lastPrinted>2014-03-30T17:56:00Z</cp:lastPrinted>
  <dcterms:modified xsi:type="dcterms:W3CDTF">2014-04-08T13:07:00Z</dcterms:modified>
  <cp:revision>2</cp:revision>
  <dc:subject/>
  <dc:title/>
</cp:coreProperties>
</file>