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ы Дедовичского района и членов его семь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 период с 1 января по 31 декабря 2012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ля размещения на сайте муниципального образования «Дедовичский райо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95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918"/>
        <w:gridCol w:w="1574"/>
        <w:gridCol w:w="3043"/>
        <w:gridCol w:w="1585"/>
        <w:gridCol w:w="1655"/>
        <w:gridCol w:w="1575"/>
        <w:gridCol w:w="1080"/>
        <w:gridCol w:w="1440"/>
      </w:tblGrid>
      <w:tr>
        <w:trPr/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ый годовой доход за 2012 год (руб.)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 м.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кв. 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369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менюк И.И.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25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 (общая с супругой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/м УАЗ «Патриот»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700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349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2,6 (общая с супругой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2,1 (общая с супругой и детьми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 (общая с супругой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68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 (общая с супругом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700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414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2,6 (общая с супругом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1 (общая с супругом и детьми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5,2 (общая с супругом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1 (общая с родителями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02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1 (общая с родителями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960" w:right="638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1:51:00Z</dcterms:created>
  <dc:creator>jhttyutytg</dc:creator>
  <dc:description/>
  <dc:language>en-US</dc:language>
  <cp:lastModifiedBy>jhttyutytg</cp:lastModifiedBy>
  <cp:lastPrinted>2013-05-15T16:05:00Z</cp:lastPrinted>
  <dcterms:modified xsi:type="dcterms:W3CDTF">2013-05-17T11:51:00Z</dcterms:modified>
  <cp:revision>2</cp:revision>
  <dc:subject/>
  <dc:title>Сведения</dc:title>
</cp:coreProperties>
</file>