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лавы сельского поселения «Пожеревицкая волость» (его супруги (супруга) и несовершеннолетних детей), а также лиц, замещающих должности муниципальной службы в муниципальном образовании «Пожеревицкая волость»,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773"/>
        <w:gridCol w:w="7"/>
        <w:gridCol w:w="1725"/>
        <w:gridCol w:w="1626"/>
        <w:gridCol w:w="1645"/>
        <w:gridCol w:w="1648"/>
        <w:gridCol w:w="1657"/>
        <w:gridCol w:w="996"/>
        <w:gridCol w:w="156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(руб.)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кова Татьяна Геннадьевна, 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жеревиц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76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йнова Галина Григор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финансовым вопросам Администрации сельского поселения «Пожеревиц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3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19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Татьян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71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Надежд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а Нина Владими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Валентина Алекс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3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аталья Викто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54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69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57:00Z</dcterms:created>
  <dc:creator>jhttyutytg</dc:creator>
  <dc:description/>
  <cp:keywords/>
  <dc:language>en-US</dc:language>
  <cp:lastModifiedBy>Admin</cp:lastModifiedBy>
  <dcterms:modified xsi:type="dcterms:W3CDTF">2013-05-24T12:03:00Z</dcterms:modified>
  <cp:revision>9</cp:revision>
  <dc:subject/>
  <dc:title>Сведения</dc:title>
</cp:coreProperties>
</file>