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вед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 полученных доходах, имуществе и обязательствах имущественного характер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лавы сельского поселения «Дубишенская волость» (его супруги (супруга) и несовершеннолетних детей), а также лиц, замещающих должности муниципальной служб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муниципальном образовании «Дубишенская волость»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 период с 1 января по 31 декабря 2012 г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773"/>
        <w:gridCol w:w="1736"/>
        <w:gridCol w:w="1627"/>
        <w:gridCol w:w="1645"/>
        <w:gridCol w:w="1648"/>
        <w:gridCol w:w="1655"/>
        <w:gridCol w:w="996"/>
        <w:gridCol w:w="1549"/>
      </w:tblGrid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61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а Еле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убишенская волост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3960</w:t>
            </w:r>
            <w:r>
              <w:rPr>
                <w:sz w:val="24"/>
                <w:szCs w:val="24"/>
              </w:rPr>
              <w:t>.33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0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1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04.74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транспортер т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94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Елена Владимировна, ведущий специалист Администрации сельского поселения «Дубишенская волост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47.11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406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8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лова Наталья Николаевна, ведущий специалист  по финансовым вопросам Администрации сельского поселения «Дубишенс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24.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8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уркина Надежда Васильевна, ведущий специалист Администрации сельского поселения «Дубишенская волост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9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712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958" w:right="64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25:00Z</dcterms:created>
  <dc:creator>jhttyutytg</dc:creator>
  <dc:description/>
  <cp:keywords/>
  <dc:language>en-US</dc:language>
  <cp:lastModifiedBy>Admin</cp:lastModifiedBy>
  <cp:lastPrinted>2013-04-22T07:40:00Z</cp:lastPrinted>
  <dcterms:modified xsi:type="dcterms:W3CDTF">2013-05-23T04:53:00Z</dcterms:modified>
  <cp:revision>4</cp:revision>
  <dc:subject/>
  <dc:title>Сведения</dc:title>
</cp:coreProperties>
</file>