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 полученных доходах,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сельского поселения «Шелонская волость» (его супруги (супруга) и несовершеннолетних детей), а также лиц, замещающих должности муниципальной службы в муниципальном образован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Шелонская волость»,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65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Любовь Аркадьевна, Глава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ло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172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Елена Ивановна, ведущий специалист по финансовым 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и сельского поселения «Шелонская волость»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44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Валентина Ивановна, главный специалист Администрации сельского поселения «Шело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3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Татьяна Васильевна, ведущий специалист Администрации сельского поселения «Шело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1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9:00Z</dcterms:created>
  <dc:creator>Бухгалтерия</dc:creator>
  <dc:description/>
  <cp:keywords/>
  <dc:language>en-US</dc:language>
  <cp:lastModifiedBy>админ</cp:lastModifiedBy>
  <cp:lastPrinted>2011-05-16T15:48:00Z</cp:lastPrinted>
  <dcterms:modified xsi:type="dcterms:W3CDTF">2013-05-08T09:15:00Z</dcterms:modified>
  <cp:revision>6</cp:revision>
  <dc:subject/>
  <dc:title>Сведения</dc:title>
</cp:coreProperties>
</file>