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е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 полученных доходах, имуществе и обязательствах имущественного характе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лавы сельского поселения «Вязьевская волость» (его супруги (супруга) и несовершеннолетних детей), а также 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sz w:val="36"/>
          <w:szCs w:val="36"/>
        </w:rPr>
        <w:t>в муниципальном образовании «Вязьевская волость»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период с 1 января по 31 декабря 2012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773"/>
        <w:gridCol w:w="1736"/>
        <w:gridCol w:w="1627"/>
        <w:gridCol w:w="1645"/>
        <w:gridCol w:w="1648"/>
        <w:gridCol w:w="1655"/>
        <w:gridCol w:w="996"/>
        <w:gridCol w:w="1549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96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а Алла Ивановна, Глава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язьевская волость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202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61.7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</w:t>
            </w:r>
            <w:r>
              <w:rPr>
                <w:sz w:val="24"/>
                <w:szCs w:val="24"/>
                <w:lang w:val="en-US"/>
              </w:rPr>
              <w:t>RIO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08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Г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Вязьевс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16,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9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а Гал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Вязьев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71,8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09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а Светл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 «Вязьев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58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4 доля)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9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Раиса Пет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финансовым вопрос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Вязьев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94,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9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Олеся Владими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Вязьев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58" w:right="6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23:00Z</dcterms:created>
  <dc:creator>jhttyutytg</dc:creator>
  <dc:description/>
  <cp:keywords/>
  <dc:language>en-US</dc:language>
  <cp:lastModifiedBy>Admin</cp:lastModifiedBy>
  <dcterms:modified xsi:type="dcterms:W3CDTF">2013-05-23T11:03:00Z</dcterms:modified>
  <cp:revision>9</cp:revision>
  <dc:subject/>
  <dc:title>Сведения</dc:title>
</cp:coreProperties>
</file>