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муниципальных служащих Управления сельского хозяйства  Администрации Дедовичского района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154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503"/>
        <w:gridCol w:w="1702"/>
        <w:gridCol w:w="1687"/>
        <w:gridCol w:w="1701"/>
        <w:gridCol w:w="2006"/>
        <w:gridCol w:w="1560"/>
        <w:gridCol w:w="1440"/>
        <w:gridCol w:w="1822"/>
      </w:tblGrid>
      <w:tr>
        <w:trPr>
          <w:trHeight w:val="472" w:hRule="exac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екларированный годовой доход за 2012 год (руб.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ид объектов недвижимости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лощадь (кв. м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Страна расположения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Транспортные сре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ид объектов недвиж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(кв. м.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Страна расположения</w:t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Сафиулина З. С.- начальник отдела финансирования, бухгалтерского учета и экономик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66877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5,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Тимонен Т. А.- консультант    зоотехнической службы, и.о начальника Управления сельского хозяйства  Администрации район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609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Земельный участок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Гараж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6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Легковой автомобиль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PEUGEOT 3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6,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Тимонен Василий Сергеевич- муж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1484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orient="landscape" w:w="16838" w:h="11906"/>
      <w:pgMar w:left="960" w:right="63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09:00Z</dcterms:created>
  <dc:creator>jhttyutytg</dc:creator>
  <dc:description/>
  <dc:language>en-US</dc:language>
  <cp:lastModifiedBy>jhttyutytg</cp:lastModifiedBy>
  <cp:lastPrinted>2010-05-14T14:20:00Z</cp:lastPrinted>
  <dcterms:modified xsi:type="dcterms:W3CDTF">2010-05-14T07:09:00Z</dcterms:modified>
  <cp:revision>2</cp:revision>
  <dc:subject/>
  <dc:title>Сведения</dc:title>
</cp:coreProperties>
</file>