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ы сельского поселения «Дубишенская волость» (его супруги (супруга) и несовершеннолетних детей), а также лиц, замещающих должности муниципальной служб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муниципальном образовании «Дубишен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3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773"/>
        <w:gridCol w:w="1725"/>
        <w:gridCol w:w="1694"/>
        <w:gridCol w:w="1636"/>
        <w:gridCol w:w="1646"/>
        <w:gridCol w:w="1647"/>
        <w:gridCol w:w="996"/>
        <w:gridCol w:w="1544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1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а 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бишенская вол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685, 6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41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93, 3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7, 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лена Владимировна, ведущий специалист Администрации сельского поселения «Дубише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78,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8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лова Наталья Николаевна, ведущий специалист  по финансовым вопросам Администрации сельского поселения «Дубише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20,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ркина Надежда Васильевна, ведущий специалист Администрации сельского поселения «Дубише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17,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712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958" w:right="64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0:00Z</dcterms:created>
  <dc:creator>jhttyutytg</dc:creator>
  <dc:description/>
  <cp:keywords/>
  <dc:language>en-US</dc:language>
  <cp:lastModifiedBy>админ</cp:lastModifiedBy>
  <cp:lastPrinted>2013-05-23T08:50:00Z</cp:lastPrinted>
  <dcterms:modified xsi:type="dcterms:W3CDTF">2014-05-19T05:24:00Z</dcterms:modified>
  <cp:revision>3</cp:revision>
  <dc:subject/>
  <dc:title>Сведения</dc:title>
</cp:coreProperties>
</file>