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 Управления образования  Дедовичского района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73"/>
        <w:gridCol w:w="1736"/>
        <w:gridCol w:w="1627"/>
        <w:gridCol w:w="1645"/>
        <w:gridCol w:w="1648"/>
        <w:gridCol w:w="1655"/>
        <w:gridCol w:w="1264"/>
        <w:gridCol w:w="1560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752"/>
        <w:gridCol w:w="1729"/>
        <w:gridCol w:w="1611"/>
        <w:gridCol w:w="1640"/>
        <w:gridCol w:w="1732"/>
        <w:gridCol w:w="1650"/>
        <w:gridCol w:w="1257"/>
        <w:gridCol w:w="155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ладимировна, нача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образования Дедовичского район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8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квар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4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лова Нина Дмитриевна, начальник организационно-управленческого отдела 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найм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«Митцубиси паджер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Елена Геннадьевна, начальник финансово-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сева Г.И., начальник контрольно-аналитического отдела Управления образования Дедович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шивкина Марина Вале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Юлия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кварти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RENAV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х Ири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6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4:00Z</dcterms:created>
  <dc:creator>Дедовичи</dc:creator>
  <dc:description/>
  <cp:keywords/>
  <dc:language>en-US</dc:language>
  <cp:lastModifiedBy>Дедовичи</cp:lastModifiedBy>
  <dcterms:modified xsi:type="dcterms:W3CDTF">2014-06-14T06:55:00Z</dcterms:modified>
  <cp:revision>2</cp:revision>
  <dc:subject/>
  <dc:title>Сведения</dc:title>
</cp:coreProperties>
</file>