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ы Дедовичского района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по 31 декабря 201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размещения на сайте муниципального образования «Дедовичски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918"/>
        <w:gridCol w:w="1574"/>
        <w:gridCol w:w="3043"/>
        <w:gridCol w:w="1585"/>
        <w:gridCol w:w="1655"/>
        <w:gridCol w:w="1575"/>
        <w:gridCol w:w="1080"/>
        <w:gridCol w:w="1440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69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нюк И.И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51,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(общая с супруго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/м УАЗ «Патриот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0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 (общая с супруго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 (общая с супругой и детьми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 (общая с супруго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794,9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(общая с супругом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0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 (общая с супругом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 (общая с супругом и детьми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 (общая с супругом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 (общая с родителями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 (общая с родителями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Style w:val="DefaultParagraphFont"/>
          <w:color w:val="000000"/>
          <w:sz w:val="28"/>
          <w:szCs w:val="28"/>
          <w:lang w:val="ru-RU" w:eastAsia="ru-RU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0" w:right="63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54:00Z</dcterms:created>
  <dc:creator>jhttyutytg</dc:creator>
  <dc:description/>
  <dc:language>en-US</dc:language>
  <cp:lastModifiedBy/>
  <cp:lastPrinted>2013-05-15T16:05:00Z</cp:lastPrinted>
  <dcterms:modified xsi:type="dcterms:W3CDTF">2014-04-15T10:54:36Z</dcterms:modified>
  <cp:revision>6</cp:revision>
  <dc:subject/>
  <dc:title>Сведения</dc:title>
</cp:coreProperties>
</file>