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лавы городского поселения «Дедовичи» (его супруги (супруга) и несовершеннолетних детей), а также лиц, замещающих муниципальные должности муниципальной службы в муниципальном образовании «Дедовичи», </w:t>
      </w:r>
    </w:p>
    <w:p>
      <w:pPr>
        <w:pStyle w:val="Normal"/>
        <w:jc w:val="center"/>
        <w:rPr/>
      </w:pPr>
      <w:r>
        <w:rPr>
          <w:sz w:val="36"/>
          <w:szCs w:val="36"/>
        </w:rPr>
        <w:t>за период с 1 января по 31 декабря 2013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64"/>
        <w:gridCol w:w="2355"/>
        <w:gridCol w:w="1117"/>
        <w:gridCol w:w="1645"/>
        <w:gridCol w:w="1648"/>
        <w:gridCol w:w="1560"/>
        <w:gridCol w:w="1091"/>
        <w:gridCol w:w="161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изаров Владимир Юрьевич, Глава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довичи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46,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5000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я)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 Геннадий Иванович, Глава Администрации городского поселения «Дедович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99,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3110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05,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Ирина Викторовна, заместитель Глав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30,0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3,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Галина Платоновна, специалист 1 катего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87,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5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ва Ольга Викторовна, консультант-главный бухгалтер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75,6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58" w:right="64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4:00Z</dcterms:created>
  <dc:creator>jhttyutytg</dc:creator>
  <dc:description/>
  <cp:keywords/>
  <dc:language>en-US</dc:language>
  <cp:lastModifiedBy>user</cp:lastModifiedBy>
  <cp:lastPrinted>2014-06-11T08:31:00Z</cp:lastPrinted>
  <dcterms:modified xsi:type="dcterms:W3CDTF">2014-06-11T04:31:00Z</dcterms:modified>
  <cp:revision>10</cp:revision>
  <dc:subject/>
  <dc:title>Сведения</dc:title>
</cp:coreProperties>
</file>