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олученных доходах, имуществе и обязательствах имущественного характе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ы сельского поселения «Вязьевская волость» (его супруги (супруга) и несовершеннолетних детей), а также 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sz w:val="36"/>
          <w:szCs w:val="36"/>
        </w:rPr>
        <w:t>в муниципальном образовании «Вязьевская волость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3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96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лла Ивановна, Глав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язьевская вол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172, 6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18, 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5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0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4, 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а Гал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6, 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а Светл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43, 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 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Раис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финансовым вопрос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«Вязьев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60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58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58:00Z</dcterms:created>
  <dc:creator>jhttyutytg</dc:creator>
  <dc:description/>
  <cp:keywords/>
  <dc:language>en-US</dc:language>
  <cp:lastModifiedBy>админ</cp:lastModifiedBy>
  <dcterms:modified xsi:type="dcterms:W3CDTF">2014-05-19T05:21:00Z</dcterms:modified>
  <cp:revision>8</cp:revision>
  <dc:subject/>
  <dc:title>Сведения</dc:title>
</cp:coreProperties>
</file>