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ташкевич Елены Николаевны, замещающей главную должность муниципальной службы района (4 группа) категории «В» -начальник Управления образования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шкевич Елен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81,9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66,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о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кшиновой Любови Алексеевны, замещающей ведущую должность муниципальной службы района (3 группа) категории «В» - начальник отдела Управления образования Локнянс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206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шинова Любовь Алекс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223,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стровой Елены Анатольевны, замещающей главную должность муниципальной службы района (4 группа) категории «В» -председатель Комитета по управлению муниципальным имуществом Локнянс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а Елена Анатол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36,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Венг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682,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ветковой Елены Владимировны, замещающей ведущую должность муниципальной службы района (3 группа) категории «В» -заместитель председателя Комитета по управлению муниципальным имуществом Локнянс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151"/>
        <w:gridCol w:w="1707"/>
        <w:gridCol w:w="1078"/>
        <w:gridCol w:w="1260"/>
        <w:gridCol w:w="1422"/>
        <w:gridCol w:w="2556"/>
        <w:gridCol w:w="1074"/>
        <w:gridCol w:w="969"/>
      </w:tblGrid>
      <w:tr>
        <w:trPr>
          <w:trHeight w:val="840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Елена Владими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65,8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5 часть земельного учас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96,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клан джи 2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5 часть земельного учас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5 часть земельного учас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вановой Надежды Александровны, замещающей главную должность муниципальной службы района (4 группа) категории «В» -начальник Финансового управления Администрации Локнянс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Надежда Александ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70,9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336,62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Нива-Шевр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удрявцевой Натальи Юрьевны, замещающей ведущую должность муниципальной службы района (3 группа) категории «В» -начальник отдела межбюджетных отношений финансового управления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дрявцева Наталья Юр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579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 д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 Кудрявцев Николоай Васи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95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.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Лебедевой Ираиды Валентиновны, замещающей ведущую должность муниципальной службы района (3 группа) категории «В» -начальник отдела бюджетного отчета финансового управления Локнянского района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139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бедева  Ираида Валентин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34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Шперлиньш Юлии Валентиновны, замещающей ведущую должность муниципальной службы района (3 группа) категории «В» -начальник отдела по вопросам формирования бюджета поселений финансового управления Администрации Локнянского район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перлиньш  Юлия Валентин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90476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рановой Галины Александровны, замещающей главную должность муниципальной службы района (4 группа) категории «В» -и.о. начальника Финансового управления Администрации Локнянс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151"/>
        <w:gridCol w:w="1707"/>
        <w:gridCol w:w="1078"/>
        <w:gridCol w:w="1260"/>
        <w:gridCol w:w="2341"/>
        <w:gridCol w:w="2556"/>
        <w:gridCol w:w="1074"/>
        <w:gridCol w:w="969"/>
      </w:tblGrid>
      <w:tr>
        <w:trPr>
          <w:trHeight w:val="84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Галина Александ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16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6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сан Альме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ЭО 2621 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ветковой Тамары Андреевны, замещающей главную должность муниципальной службы района (4 группа) категории «В» - начальник отдела экономического планирования и развития Администрации Локнянского район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Тамара Андр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0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жилищного строительст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49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жилищного строительст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7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Юренковой Ольги Валентиновны замещающей главную должность муниципальной службы района (4 группа) категории «В» - начальник отдела бухгалтерского учёта и отчётности Администрации Локнянс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енкова Ольга Валентин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13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иколаевой Марины Геннадьевны, замещающей главную должность муниципальной службы района категории «В» (4 группа) — Управляющий делами Администрации Локнянского района и членов ее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Марина Геннад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0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4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дреевой Ольги Николаевны замещающей главную должность муниципальной службы района (4 группа) категории «В» - начальник правового отдела Администрации Локнянс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Ольг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38,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едченкова Виктора Ивановича, замещающего главную должность муниципальной службы района (4 группа) категории «В» - начальник отдела по делам ГО и ЧС, мобилизационной работе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ченков Виктор Иван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15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84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мидовой Татьяны Владимировны, замещающей высшую должность муниципальной службы района (5 группа) категории «Б» - Заместитель главы Администрации район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а Татьяна Владими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7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ЗАЗ Шан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УАЗ 3969 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ЗИЛ ММ 3554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6 ча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ъяконова Бориса Петровича, замещающей </w:t>
      </w:r>
      <w:r>
        <w:rPr>
          <w:sz w:val="27"/>
          <w:szCs w:val="27"/>
        </w:rPr>
        <w:t>высшую должность муниципальной службы района категории «Б» (5 группа) – Первый заместитель главы Администрации район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яконов Борис Пет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3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96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36,9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овтун Людмилы Александровны, замещающей главную должность муниципальной службы района категории «В» (4 группа) — начальник отдела по взаимодействию с органами местного самоуправления и средствами массовой информации Администрации Локнянского район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тун Людмила Александ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2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ёдорова Сергея Петровича, замещающего главную должность муниципальной службы района (4 группа) категории «В» - начальник отдела ЖКХ, благоустройства, строительства и архитектуры Администрации Локнянс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 Сергей Пет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52,5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37,7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Шимко Ольги Игоревны, замещающего главную должность муниципальной службы района (4 группа) категории «В» - начальник  отдела культуры, молодежной политики и спорта Администрации Локнянского района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151"/>
        <w:gridCol w:w="1719"/>
        <w:gridCol w:w="1078"/>
        <w:gridCol w:w="1260"/>
        <w:gridCol w:w="1422"/>
        <w:gridCol w:w="2556"/>
        <w:gridCol w:w="1074"/>
        <w:gridCol w:w="969"/>
      </w:tblGrid>
      <w:tr>
        <w:trPr>
          <w:trHeight w:val="840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ко Ольга Игор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50,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-315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земельного учас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асса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нежилого зд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Птрио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отенковой Любови Евгеньевны-заведующая муниципальным бюджетным дошкольным образовательным учреждением «Подберезинский детский сад»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нкова Любовь Евген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12,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56,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 седа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ерседес-бен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олевой Валентины Владимировны- директор муниципального бюджетного общеобразовательного учреждения «Миритиницкая основная общеобразовательная школа»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151"/>
        <w:gridCol w:w="1719"/>
        <w:gridCol w:w="1096"/>
        <w:gridCol w:w="1260"/>
        <w:gridCol w:w="1950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Валентина Владими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49,8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98,5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земли с/х назначения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од-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хайловой Татьяны Ивановны- директор муниципального бюджетного образовательного учреждения дополнительного образования детей «Центр дополнительного образования детей»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151"/>
        <w:gridCol w:w="1707"/>
        <w:gridCol w:w="1078"/>
        <w:gridCol w:w="1260"/>
        <w:gridCol w:w="1422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Татьяна Иван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83,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2104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рабановой Галины Сергеевны- директор муниципального бюджетного общеобразовательного учреждения «Подберезинская средняя общеобразовательная школа»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банова Галина Серг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85,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ча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98,38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ведения личного подсобного хозяйст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дреевой Галины Анатольевны- директор муниципального бюджетного общеобразовательного учреждения «Марьинская основанная общеобразовательная школа»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Галина Анатол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32,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 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игорьевой Людмилы Николаевны- директор муниципального бюджетного общеобразовательного учреждения «Локнянская средняя общеобразовательная школа»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Людмил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00,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нова Юрия Николаевича- директор муниципального унитарного предприятия</w:t>
      </w:r>
    </w:p>
    <w:p>
      <w:pPr>
        <w:pStyle w:val="Normal"/>
        <w:jc w:val="center"/>
        <w:rPr/>
      </w:pPr>
      <w:r>
        <w:rPr>
          <w:sz w:val="26"/>
          <w:szCs w:val="26"/>
        </w:rPr>
        <w:t>«Локнянское жилищно-коммунальное хозяйство»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Юрий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52,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-Ни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-81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70,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Наумовой Людмилы Александровны- директор-редактор муниципального унитарного предприятия «Редакция» муниципального образования «Локнянский район»,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151"/>
        <w:gridCol w:w="1861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Людмила Александ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79,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для индивидуального жилищного строительст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растовой Валентины Ильиничны- директор муниципального бюджетного общеобразовате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Башовская средняя общеобразовательная школа с углубленным изучением предметов валеологического профиля»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ленов ее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стова Валентина Ильинич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61,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81,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-Калина универса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геревой Нины Николаевны- директор муниципального бюджетного учреждения культуры:«Межпоселенческое библиотечное объединение»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2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ерева Нин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59,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97,5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ргеевой Светланы Анатольевны - директор муниципального бюджетного учреждения культуры «Культурно-досуговое объединение» муниципального образования «Локнянский район» Псковской области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Светлана Анатол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25,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74,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 S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ельГАЗ 3302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пет Виктора Николаевича- директор муниципального унитарного предприятия «Локнянская типография»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139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ет Виктор Николае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6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5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дреевой Марины Евгеньевны- директор муниципального бюджетного общеобразовательного учреждения «Михайловская основная общеобразовательная школа» муниципального образования «Локнянский район»Псковской области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>
          <w:trHeight w:val="98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Марина Евген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66,7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62,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41-4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4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Григорьевой Ольги Петровны - заведующая муниципальным бюджетным дошкольным образовательным учреждением детский сад «Колосок» муниципального образования «Локнянский район» Псковской област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Ольга Пет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98,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земельного учас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сененковой Галины Павловны - заведующая муниципальным бюджетным дошкольным образовательным учреждением «Иваньковский детский сад» муниципального образования «Локнянский район» Псковской области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енкова Галина Павл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46,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0,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/х угод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линова Алексея Анатольевича - директор муниципального бюджетного образовательного учреждения дополнительного образования детей «Детская школа искусств» муниципального образования «Локнянский район» Псков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Алексей Анато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24,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46,4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ча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ча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0:00Z</dcterms:created>
  <dc:creator>Admin</dc:creator>
  <dc:description/>
  <dc:language>en-US</dc:language>
  <cp:lastModifiedBy>Admin</cp:lastModifiedBy>
  <cp:lastPrinted>2012-04-23T07:58:00Z</cp:lastPrinted>
  <dcterms:modified xsi:type="dcterms:W3CDTF">2014-05-13T12:30:00Z</dcterms:modified>
  <cp:revision>2</cp:revision>
  <dc:subject/>
  <dc:title>Сведения</dc:title>
</cp:coreProperties>
</file>