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сельского поселения «Оршанская волость» Петрука Игоря Владимирович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членов его семьи за 2012 год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44"/>
        <w:gridCol w:w="1756"/>
        <w:gridCol w:w="1157"/>
        <w:gridCol w:w="1684"/>
        <w:gridCol w:w="1695"/>
        <w:gridCol w:w="1721"/>
        <w:gridCol w:w="1152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2г.(руб.)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>
          <w:trHeight w:val="110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трук Игорь Владимирович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591,6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Легковой автомобиль – </w:t>
            </w:r>
            <w:r>
              <w:rPr/>
              <w:t>FORD FUJ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46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0:18:00Z</dcterms:modified>
  <cp:revision>3</cp:revision>
  <dc:subject/>
  <dc:title>Сведения</dc:title>
</cp:coreProperties>
</file>