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заместите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Новоржевского района Смирновой Валентины Васильевны и членов его семь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ериод с 01 января 2012 года по 31 декабря 2012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35"/>
        <w:gridCol w:w="1754"/>
        <w:gridCol w:w="6"/>
        <w:gridCol w:w="1152"/>
        <w:gridCol w:w="1681"/>
        <w:gridCol w:w="1708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мирнова Валентина Васильевн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525,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3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24:00Z</dcterms:modified>
  <cp:revision>3</cp:revision>
  <dc:subject/>
  <dc:title>Сведения</dc:title>
</cp:coreProperties>
</file>