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а муниципального учреждения культуры «Новоржевская центральная районная библиотек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ковлевой Людмилы Евгеньевны 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9"/>
        <w:gridCol w:w="1859"/>
        <w:gridCol w:w="7"/>
        <w:gridCol w:w="1277"/>
        <w:gridCol w:w="1677"/>
        <w:gridCol w:w="8"/>
        <w:gridCol w:w="1697"/>
        <w:gridCol w:w="1721"/>
        <w:gridCol w:w="1273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-ванный годовой доход за 2012г.(руб.)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Яковлева Людмила Евгеньевна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1540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,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,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7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1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1:44:00Z</dcterms:modified>
  <cp:revision>4</cp:revision>
  <dc:subject/>
  <dc:title>Сведения</dc:title>
</cp:coreProperties>
</file>