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сельского поселения «Жадрицкая волость» Андреева Павла Степанович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членов его семьи за 2012 г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44"/>
        <w:gridCol w:w="1756"/>
        <w:gridCol w:w="1157"/>
        <w:gridCol w:w="1684"/>
        <w:gridCol w:w="1695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дреев Павел Степанович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580,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– УАЗ-33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ева Нина Васильевна, супру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796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9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0:17:00Z</dcterms:modified>
  <cp:revision>5</cp:revision>
  <dc:subject/>
  <dc:title>Сведения</dc:title>
</cp:coreProperties>
</file>