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сельского поселения «Вехнянская волость» Петровой Галины Константиновны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членов его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2061"/>
        <w:gridCol w:w="1152"/>
        <w:gridCol w:w="1677"/>
        <w:gridCol w:w="1694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трова Галина Константин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260,7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, 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4 до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ов Александр Владимирович, 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5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, 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– ВАЗ 2105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7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24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1:28:00Z</dcterms:modified>
  <cp:revision>3</cp:revision>
  <dc:subject/>
  <dc:title>Сведения</dc:title>
</cp:coreProperties>
</file>