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а МОУ ДОД  «Новоржевская детская школа искусств им. Б.С.Трояновского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никовой Светланы Михайловны и членов ее семьи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9"/>
        <w:gridCol w:w="1859"/>
        <w:gridCol w:w="7"/>
        <w:gridCol w:w="1277"/>
        <w:gridCol w:w="1677"/>
        <w:gridCol w:w="8"/>
        <w:gridCol w:w="1697"/>
        <w:gridCol w:w="1721"/>
        <w:gridCol w:w="1273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34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рникова Светлана Михайловна 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4482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,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ников Валентин Геннадьевич, супруг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6494,4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– Форд Фокус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55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– Вольво 94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дка СМАРТ - 29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дочный мотор СУЗУКИ 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4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1:50:00Z</dcterms:modified>
  <cp:revision>3</cp:revision>
  <dc:subject/>
  <dc:title>Сведения</dc:title>
</cp:coreProperties>
</file>