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заместител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Администрации Новоржевского района Гусаровой Веры Васильевны и членов его семь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период с 01 января 2012 года по 31 декабря 2012 год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30"/>
        <w:gridCol w:w="1760"/>
        <w:gridCol w:w="1158"/>
        <w:gridCol w:w="1681"/>
        <w:gridCol w:w="1707"/>
        <w:gridCol w:w="1721"/>
        <w:gridCol w:w="1152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2г.(руб.)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усарова Вера Васильевн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1971,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автомобиль – Мицубиси Ланц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усаров Анатолий Борисович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144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гковой  автомобиль – ВАЗ 111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, долевая собственность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½ дол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25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3:30:00Z</dcterms:modified>
  <cp:revision>3</cp:revision>
  <dc:subject/>
  <dc:title>Сведения</dc:title>
</cp:coreProperties>
</file>