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ректора МОУ «Выборская  средняя общеобразовательная школа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сильевой Валентины Германовны и членов ее семьи за период с 01 января по 31 декабря 2012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484"/>
        <w:gridCol w:w="1889"/>
        <w:gridCol w:w="7"/>
        <w:gridCol w:w="1265"/>
        <w:gridCol w:w="1677"/>
        <w:gridCol w:w="8"/>
        <w:gridCol w:w="1696"/>
        <w:gridCol w:w="1721"/>
        <w:gridCol w:w="1261"/>
        <w:gridCol w:w="1677"/>
      </w:tblGrid>
      <w:tr>
        <w:trPr>
          <w:trHeight w:val="510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клариро-ванный годовой доход за 2012г.(руб.)</w:t>
            </w:r>
          </w:p>
        </w:tc>
        <w:tc>
          <w:tcPr>
            <w:tcW w:w="6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0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>
          <w:trHeight w:val="707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асильева Валентина Германовна  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39730,3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, индивидуальная собственность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00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Жилой  дом 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,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>
          <w:trHeight w:val="713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пай, индивидуальная собственность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800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04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пай, долевая собственность, 1/784 дол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14000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6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сильев Анатолий  Николаевич, супруг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5664,2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Жилой  дом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,3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гковой автомобиль – ВАЗ 21070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, долевая собственность, ½ дол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0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22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, долевая собственность, ½ дол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0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22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, долевая собственность, ½ дол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60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22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, индивидуальная собственность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00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59:00Z</dcterms:created>
  <dc:creator>USER</dc:creator>
  <dc:description/>
  <cp:keywords/>
  <dc:language>en-US</dc:language>
  <cp:lastModifiedBy>Любовь Мироновна</cp:lastModifiedBy>
  <cp:lastPrinted>2013-04-25T15:57:00Z</cp:lastPrinted>
  <dcterms:modified xsi:type="dcterms:W3CDTF">2013-07-02T06:19:00Z</dcterms:modified>
  <cp:revision>5</cp:revision>
  <dc:subject/>
  <dc:title>Сведения</dc:title>
</cp:coreProperties>
</file>