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ведени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 доходах, имуществе и обязательствах имущественного характера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ведующей МДОУ Детский сад «Светлячок»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вановой Натальи Олеговны и членов ее семьи за период с 01 января по 31 декабря 2012 год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1"/>
        <w:gridCol w:w="1489"/>
        <w:gridCol w:w="1866"/>
        <w:gridCol w:w="1277"/>
        <w:gridCol w:w="1677"/>
        <w:gridCol w:w="1705"/>
        <w:gridCol w:w="1721"/>
        <w:gridCol w:w="1273"/>
        <w:gridCol w:w="1677"/>
      </w:tblGrid>
      <w:tr>
        <w:trPr>
          <w:trHeight w:val="510" w:hRule="atLeast"/>
        </w:trPr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еклариро-ванный годовой доход за 2012г.(руб.)</w:t>
            </w:r>
          </w:p>
        </w:tc>
        <w:tc>
          <w:tcPr>
            <w:tcW w:w="6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870" w:hRule="atLeast"/>
        </w:trPr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ид объектов недвижимост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трана расположен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ид объектов недвижимост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трана расположения</w:t>
            </w:r>
          </w:p>
        </w:tc>
      </w:tr>
      <w:tr>
        <w:trPr>
          <w:trHeight w:val="348" w:hRule="atLeast"/>
        </w:trPr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lang w:val="ru-RU"/>
              </w:rPr>
              <w:t xml:space="preserve">Иванова Наталья Олеговна   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44323,82</w:t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Жилой дом,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левая собственность, ½ доля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6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Жилой дом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</w:tc>
      </w:tr>
      <w:tr>
        <w:trPr>
          <w:trHeight w:val="883" w:hRule="atLeast"/>
        </w:trPr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9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</w:tc>
      </w:tr>
      <w:tr>
        <w:trPr>
          <w:trHeight w:val="883" w:hRule="atLeast"/>
        </w:trPr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ванов Сергей Леонидович, супруг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5950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Жилой до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егковой автомобиль – Лада GRANTA 219000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883" w:hRule="atLeast"/>
        </w:trPr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Квартира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0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Легковой автомобиль – ВАЗ </w:t>
            </w:r>
            <w:r>
              <w:rPr/>
              <w:t>211500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883" w:hRule="atLeast"/>
        </w:trPr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3:06:00Z</dcterms:created>
  <dc:creator>USER</dc:creator>
  <dc:description/>
  <cp:keywords/>
  <dc:language>en-US</dc:language>
  <cp:lastModifiedBy>Любовь Мироновна</cp:lastModifiedBy>
  <cp:lastPrinted>2013-04-25T15:57:00Z</cp:lastPrinted>
  <dcterms:modified xsi:type="dcterms:W3CDTF">2013-05-13T13:12:00Z</dcterms:modified>
  <cp:revision>7</cp:revision>
  <dc:subject/>
  <dc:title>Сведения</dc:title>
</cp:coreProperties>
</file>