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ы сельского поселения «Выборская волость» Ивановой Нины владимировны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членов его семьи за 2012 год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084"/>
        <w:gridCol w:w="2061"/>
        <w:gridCol w:w="1152"/>
        <w:gridCol w:w="1677"/>
        <w:gridCol w:w="1694"/>
        <w:gridCol w:w="1721"/>
        <w:gridCol w:w="1152"/>
        <w:gridCol w:w="1677"/>
      </w:tblGrid>
      <w:tr>
        <w:trPr>
          <w:trHeight w:val="510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2г.(руб.)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0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ванова Нина Владимировна 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257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Жилой дом, долевая собственность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/2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емельный пай, долевая собственность, 1/159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0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ванов Евгений Александрович, супр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35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Жилой дом, долевая собственность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/2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 – ВАЗ 2105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 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 21074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6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  <w:tr>
        <w:trPr>
          <w:trHeight w:val="820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емельный пай, долевая собственность, 1/159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6:00Z</dcterms:created>
  <dc:creator>USER</dc:creator>
  <dc:description/>
  <cp:keywords/>
  <dc:language>en-US</dc:language>
  <cp:lastModifiedBy>Любовь Мироновна</cp:lastModifiedBy>
  <cp:lastPrinted>2013-04-25T15:57:00Z</cp:lastPrinted>
  <dcterms:modified xsi:type="dcterms:W3CDTF">2013-05-13T10:33:00Z</dcterms:modified>
  <cp:revision>17</cp:revision>
  <dc:subject/>
  <dc:title>Сведения</dc:title>
</cp:coreProperties>
</file>