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а муниципального образовательного учреждения дополнительно образования дет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Новоржевский дом детского творчеств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воиной Татьяны Валентиновны и членов ее семьи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9"/>
        <w:gridCol w:w="1866"/>
        <w:gridCol w:w="1277"/>
        <w:gridCol w:w="1677"/>
        <w:gridCol w:w="1705"/>
        <w:gridCol w:w="1721"/>
        <w:gridCol w:w="1273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124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Хвоина Татьяна Валентиновн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9766,3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егковой автомобиль – </w:t>
            </w:r>
            <w:r>
              <w:rPr/>
              <w:t>RENO 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4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3:15:00Z</dcterms:modified>
  <cp:revision>3</cp:revision>
  <dc:subject/>
  <dc:title>Сведения</dc:title>
</cp:coreProperties>
</file>