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а МОУ «Новоржевская  средняя общеобразовательная школ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уловой Валентины Анатольевны и членов ее семьи за период с 01 января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9"/>
        <w:gridCol w:w="1859"/>
        <w:gridCol w:w="7"/>
        <w:gridCol w:w="1277"/>
        <w:gridCol w:w="1677"/>
        <w:gridCol w:w="8"/>
        <w:gridCol w:w="1697"/>
        <w:gridCol w:w="1721"/>
        <w:gridCol w:w="1273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иро-ванный годовой доход за 2012г.(руб.)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88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кулова Валентина Анатольев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2420,9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 до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104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кулов Борис Элиевич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9432,07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Легковой автомобиль – </w:t>
            </w:r>
            <w:r>
              <w:rPr/>
              <w:t>Volksvagen Passat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 дом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136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гковой автомобиль – Шкода </w:t>
            </w:r>
            <w:r>
              <w:rPr/>
              <w:t>OCTAVIA</w:t>
            </w:r>
            <w:r>
              <w:rPr>
                <w:lang w:val="ru-RU"/>
              </w:rPr>
              <w:t xml:space="preserve"> </w:t>
            </w:r>
            <w:r>
              <w:rPr/>
              <w:t>TO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ркулов Артем Борисович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 до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6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3:20:00Z</dcterms:modified>
  <cp:revision>3</cp:revision>
  <dc:subject/>
  <dc:title>Сведения</dc:title>
</cp:coreProperties>
</file>