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заместител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Администрации Новоржевского района Дельнова Николая Александровича и членов его семь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ериод с 01 января 2012 года по 31 декабря 2012 го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30"/>
        <w:gridCol w:w="1760"/>
        <w:gridCol w:w="1158"/>
        <w:gridCol w:w="1681"/>
        <w:gridCol w:w="1707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ьнов Николай Александрович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843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, долевая собственность, ½ до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Ф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. Адыге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егковой автомобиль -  </w:t>
            </w:r>
            <w:r>
              <w:rPr/>
              <w:t>VORTEX</w:t>
            </w:r>
            <w:r>
              <w:rPr>
                <w:lang w:val="ru-RU"/>
              </w:rPr>
              <w:t xml:space="preserve"> </w:t>
            </w:r>
            <w:r>
              <w:rPr/>
              <w:t>ESTIKA</w:t>
            </w:r>
            <w:r>
              <w:rPr>
                <w:lang w:val="ru-RU"/>
              </w:rPr>
              <w:t xml:space="preserve"> </w:t>
            </w:r>
            <w:r>
              <w:rPr/>
              <w:t>A</w:t>
            </w:r>
            <w:r>
              <w:rPr>
                <w:lang w:val="ru-RU"/>
              </w:rPr>
              <w:t>2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Ф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.Адыге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. Адыге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ч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Ф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сп. Адыге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ьнова Ирина Алексеевна. 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118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, респ. Адыгея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35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3:35:00Z</dcterms:modified>
  <cp:revision>2</cp:revision>
  <dc:subject/>
  <dc:title>Сведения</dc:title>
</cp:coreProperties>
</file>