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сельского поселения «Стехновская волость» Васильевой Ольги Александровн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членов его семьи за 2012 г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2061"/>
        <w:gridCol w:w="1152"/>
        <w:gridCol w:w="1677"/>
        <w:gridCol w:w="1694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сильева Ольга Александровна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8596,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– Ниссан Кашка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сильев Сергей Александрович, 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96,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дом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актор – МТЗ 82, легковой автомобиль -ВАЗ 214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сильева Дарья Сергеевна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477,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,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2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0:40:00Z</dcterms:modified>
  <cp:revision>3</cp:revision>
  <dc:subject/>
  <dc:title>Сведения</dc:title>
</cp:coreProperties>
</file>