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доходах, расходах, об имуществе и обязательствах имущественного характера муниципальных  служащи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Финансового управления Администрации Новорж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 отчетный период с 1 января 2013 года по 31 декабря 2013 года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369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34"/>
        <w:gridCol w:w="1440"/>
        <w:gridCol w:w="1140"/>
        <w:gridCol w:w="1260"/>
        <w:gridCol w:w="1033"/>
        <w:gridCol w:w="1099"/>
        <w:gridCol w:w="1108"/>
        <w:gridCol w:w="1033"/>
        <w:gridCol w:w="1159"/>
        <w:gridCol w:w="1352"/>
        <w:gridCol w:w="2585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 инициалы лица, чьи сведения размещаются, наименование долж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(руб.)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собственност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Н.Г., начальник отдел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и межбюджет-ных отно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185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 О.Г., заместитель начальника отдела бюджетного учета, отчетности и ревиз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575,92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ами получения средств,за счет которых совершена сделка по приобретению квартиры являются накопления за предыдущие годы, да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217,78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яя  доч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2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лина О.В., заместитель начальника бюджета и межбюджет=ных отношен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363,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Рено Логан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00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-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1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 1/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бура Л.Г., начальник отдела бюджетного учета, отчетности и ревиз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820,91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93,34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с прицепом ЮМЗ-6Л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1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-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sectPr>
      <w:type w:val="nextPage"/>
      <w:pgSz w:orient="landscape" w:w="16838" w:h="11906"/>
      <w:pgMar w:left="561" w:right="1123" w:gutter="0" w:header="0" w:top="442" w:footer="0" w:bottom="4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05:00Z</dcterms:created>
  <dc:creator>Любовь Мироновна</dc:creator>
  <dc:description/>
  <cp:keywords/>
  <dc:language>en-US</dc:language>
  <cp:lastModifiedBy>Любовь Мироновна</cp:lastModifiedBy>
  <cp:lastPrinted>2014-05-13T16:42:00Z</cp:lastPrinted>
  <dcterms:modified xsi:type="dcterms:W3CDTF">2014-05-13T14:32:00Z</dcterms:modified>
  <cp:revision>7</cp:revision>
  <dc:subject/>
  <dc:title>Сведения</dc:title>
</cp:coreProperties>
</file>