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муниципальных  служащих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Новорж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отчетный период 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6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4"/>
        <w:gridCol w:w="1326"/>
        <w:gridCol w:w="1260"/>
        <w:gridCol w:w="1800"/>
        <w:gridCol w:w="1033"/>
        <w:gridCol w:w="979"/>
        <w:gridCol w:w="1403"/>
        <w:gridCol w:w="1033"/>
        <w:gridCol w:w="1127"/>
        <w:gridCol w:w="1571"/>
        <w:gridCol w:w="188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, наименование должност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уб.)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жность, категория «Б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ар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на , заместитель Главы Администрации Новоржевского района, начальник Финансового управления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103,9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Ланцер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393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1118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долевая, 1/2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нт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на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335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6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должность, категория «В»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е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на, начальник отдела  ЖКХ, промышленности транспорта и связи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4584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6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083,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 АУДИ 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0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21 ТС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5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НИЯ-93М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3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й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оргиев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343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44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сильева Наталь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 ЖКХ, промышленности транспорта и связи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69,9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117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Гольф Вариан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29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29,4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ба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сельскохозяйственного производств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223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йота Калд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долевая, 1/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,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9,5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8107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местная долевая, 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, консультант отдела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211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а, пенсия, ипот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147,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и, пенсия супруги, ипот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ат Кордоба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кто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МЗ-Б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игорь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о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архивного отдела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248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строительству, архитектуре и земельным отношения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8320,4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 по молодежной политике, культуре, туризму и спорту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3634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оли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ГРО ЧС и мобилизационной подготовки – начальник ЕДДС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888,5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в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о строительству, архитектуре и земельным отношения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143,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14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4 Лад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2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лости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, главный специалист отдела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034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01,9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8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хайлова Наталь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, главный специалист  отдела по строительству, архитектуре и земельным отношения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37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вл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кторовна, главный специалист отдела  ЖКХ, промышленности, транспорта и связи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93,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234,7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нсер 1.6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м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на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экономичес-кому развитию и имущественным отношениям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37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мен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вгеньевич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7373,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302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302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13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шец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 по молодежной политике, культуре, туризму и спор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106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216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3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1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ифонова Любовь Мирон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по организаци-онной работе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7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УАЗ 330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офим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, начальник отдела образова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034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ами получения средств, за счет которых совершена сделка по приобретению квартиры, являются: доход по основному месту работы, доход супруга, доход от продажи имущес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8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 Фьюжн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едорова Марина  Леонидовна, начальник отдела бухгалтерского учета и отчетности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927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985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Гранта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ар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ри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ьевна, главный специалист отдела по строительству, архитектуре и земельным отношения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44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7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12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/Лада 21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3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90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1:00Z</dcterms:created>
  <dc:creator>Любовь Мироновна</dc:creator>
  <dc:description/>
  <cp:keywords/>
  <dc:language>en-US</dc:language>
  <cp:lastModifiedBy>Любовь Мироновна</cp:lastModifiedBy>
  <dcterms:modified xsi:type="dcterms:W3CDTF">2014-05-13T14:26:00Z</dcterms:modified>
  <cp:revision>104</cp:revision>
  <dc:subject/>
  <dc:title>Сведения</dc:title>
</cp:coreProperties>
</file>