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доходах, расходах, об имуществе и обязательствах имущественного характер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уководителей муниципальных учреждений Новоржев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 отчетный период с 1 января 2013 года по 31 декабря 2013 года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59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14"/>
        <w:gridCol w:w="1260"/>
        <w:gridCol w:w="1260"/>
        <w:gridCol w:w="1588"/>
        <w:gridCol w:w="1112"/>
        <w:gridCol w:w="1159"/>
        <w:gridCol w:w="1361"/>
        <w:gridCol w:w="1033"/>
        <w:gridCol w:w="1177"/>
        <w:gridCol w:w="1571"/>
        <w:gridCol w:w="173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 инициалы лица, чьи сведения размещаются, наименование долж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(руб.)</w:t>
            </w:r>
          </w:p>
        </w:tc>
        <w:tc>
          <w:tcPr>
            <w:tcW w:w="5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вид, марка)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ов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ОУ «Выборская средняя общеобразовательная школ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120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00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78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140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929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0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1/2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1/2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1/2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па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рикова Светлана Николаев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ОУ «Дубровская основная общеобразовательная школ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985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ицубиси Паджеро Спорт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- 3962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3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ано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 Олеговна, заведующая МДОУ детский сад «Светлячок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663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1/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0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8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Лада Гранта 219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5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никова Светлана Михайлов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ОУ ДОД «Новоржевская детская школа искусств им. Б.С.Трояновск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30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6964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ьв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ку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р Сузук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дка Смарт 29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кулова Валентина Анатольевн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ОУ «Новоржевская средня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8260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0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4200,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ксваген Пасса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ода Октави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пк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Ивановна, директор МУК «Новоржевский районный культурный комплекс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280,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местная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70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вои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 Валентиновна, директор МОУ ДОД «Новоржевский дом детского творчест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131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ган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ковлева Людмила Евгеньевна, директор МУК «Новоржевская центральная районная библиотека»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292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5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дивидуальна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2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orient="landscape" w:w="16838" w:h="11906"/>
      <w:pgMar w:left="900" w:right="1440" w:gutter="0" w:header="0" w:top="113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35:00Z</dcterms:created>
  <dc:creator>Любовь Мироновна</dc:creator>
  <dc:description/>
  <cp:keywords/>
  <dc:language>en-US</dc:language>
  <cp:lastModifiedBy>Любовь Мироновна</cp:lastModifiedBy>
  <dcterms:modified xsi:type="dcterms:W3CDTF">2014-05-13T15:23:00Z</dcterms:modified>
  <cp:revision>46</cp:revision>
  <dc:subject/>
  <dc:title>Сведения</dc:title>
</cp:coreProperties>
</file>