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Новосокольнического района и членов его семь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6"/>
        <w:gridCol w:w="1729"/>
        <w:gridCol w:w="2170"/>
        <w:gridCol w:w="872"/>
        <w:gridCol w:w="699"/>
        <w:gridCol w:w="1608"/>
        <w:gridCol w:w="1799"/>
        <w:gridCol w:w="872"/>
        <w:gridCol w:w="735"/>
      </w:tblGrid>
      <w:tr>
        <w:trPr/>
        <w:tc>
          <w:tcPr>
            <w:tcW w:w="40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Rtecenter"/>
              <w:spacing w:before="280" w:after="0"/>
              <w:rPr/>
            </w:pPr>
            <w:r>
              <w:rPr>
                <w:rStyle w:val="StrongEmphasis"/>
                <w:sz w:val="20"/>
                <w:szCs w:val="20"/>
              </w:rPr>
              <w:t>Декларированный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годовой доход за </w:t>
            </w:r>
            <w:r>
              <w:rPr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2011 г. (руб.) </w:t>
            </w:r>
          </w:p>
        </w:tc>
        <w:tc>
          <w:tcPr>
            <w:tcW w:w="53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Перечень объектов недвижимого имущества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и транспортных средств,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Перечень объектов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недвижимого имущества,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4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Вид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объектов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недвижимости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Площадь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кв.м )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Страна</w:t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Трансп.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средства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Вид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объектов недвижимости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Площадь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кв.м )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Страна</w:t>
            </w:r>
          </w:p>
        </w:tc>
      </w:tr>
      <w:tr>
        <w:trPr/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i/>
                <w:iCs/>
              </w:rPr>
              <w:t>Соловьев Виталий Николаевич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870,90</w:t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(индивидуальная собственность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0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  <w:br/>
              <w:t>ВАЗ-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ная лодка «Орион»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  <w:br/>
              <w:t xml:space="preserve">участок </w:t>
              <w:br/>
              <w:t>(индивидуальная собственность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.0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  <w:br/>
              <w:t xml:space="preserve">участок </w:t>
              <w:br/>
              <w:t>(индивидуальная собственность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.0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i/>
                <w:iCs/>
              </w:rPr>
              <w:t>супруга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63,13</w:t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i/>
                <w:i/>
                <w:iCs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Новосокольнического района и членов его семь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6"/>
        <w:gridCol w:w="1729"/>
        <w:gridCol w:w="2170"/>
        <w:gridCol w:w="872"/>
        <w:gridCol w:w="699"/>
        <w:gridCol w:w="1608"/>
        <w:gridCol w:w="1799"/>
        <w:gridCol w:w="872"/>
        <w:gridCol w:w="735"/>
      </w:tblGrid>
      <w:tr>
        <w:trPr/>
        <w:tc>
          <w:tcPr>
            <w:tcW w:w="40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Rtecenter"/>
              <w:spacing w:before="280" w:after="0"/>
              <w:rPr/>
            </w:pPr>
            <w:r>
              <w:rPr>
                <w:rStyle w:val="StrongEmphasis"/>
                <w:sz w:val="20"/>
                <w:szCs w:val="20"/>
              </w:rPr>
              <w:t>Декларированный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годовой доход за </w:t>
            </w:r>
            <w:r>
              <w:rPr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2011 г. (руб.) </w:t>
            </w:r>
          </w:p>
        </w:tc>
        <w:tc>
          <w:tcPr>
            <w:tcW w:w="53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Перечень объектов недвижимого имущества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и транспортных средств,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Перечень объектов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недвижимого имущества,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4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Вид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объектов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недвижимости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Площадь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кв.м )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Страна</w:t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Трансп.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средства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Вид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объектов недвижимости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Площадь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кв.м )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Страна</w:t>
            </w:r>
          </w:p>
        </w:tc>
      </w:tr>
      <w:tr>
        <w:trPr/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i/>
                <w:iCs/>
              </w:rPr>
              <w:t>Соловьев Виталий Николаевич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363,60</w:t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(индивидуальная собственность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0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  <w:br/>
              <w:t>ВАЗ-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ная лодка «Орион»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  <w:br/>
              <w:t xml:space="preserve">участок </w:t>
              <w:br/>
              <w:t>(индивидуальная собственность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.0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  <w:br/>
              <w:t xml:space="preserve">участок </w:t>
              <w:br/>
              <w:t>(индивидуальная собственность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.0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i/>
                <w:iCs/>
              </w:rPr>
              <w:t>супруга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39,53</w:t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i/>
                <w:i/>
                <w:iCs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Новосокольнического района и членов его семь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6"/>
        <w:gridCol w:w="1729"/>
        <w:gridCol w:w="2170"/>
        <w:gridCol w:w="872"/>
        <w:gridCol w:w="699"/>
        <w:gridCol w:w="1608"/>
        <w:gridCol w:w="1799"/>
        <w:gridCol w:w="872"/>
        <w:gridCol w:w="735"/>
      </w:tblGrid>
      <w:tr>
        <w:trPr/>
        <w:tc>
          <w:tcPr>
            <w:tcW w:w="40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Rtecenter"/>
              <w:spacing w:before="280" w:after="0"/>
              <w:rPr/>
            </w:pPr>
            <w:r>
              <w:rPr>
                <w:rStyle w:val="StrongEmphasis"/>
                <w:sz w:val="20"/>
                <w:szCs w:val="20"/>
              </w:rPr>
              <w:t>Декларированный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годовой доход за </w:t>
            </w:r>
            <w:r>
              <w:rPr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2011 г. (руб.) </w:t>
            </w:r>
          </w:p>
        </w:tc>
        <w:tc>
          <w:tcPr>
            <w:tcW w:w="53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Перечень объектов недвижимого имущества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и транспортных средств,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Перечень объектов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недвижимого имущества,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4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Вид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объектов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недвижимости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Площадь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кв.м )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Страна</w:t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Трансп.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средства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Вид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объектов недвижимости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Площадь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кв.м )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Страна</w:t>
            </w:r>
          </w:p>
        </w:tc>
      </w:tr>
      <w:tr>
        <w:trPr/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i/>
                <w:iCs/>
              </w:rPr>
              <w:t>Соловьев Виталий Николаевич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665,52</w:t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(индивидуальная собственность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0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  <w:br/>
              <w:t>ВАЗ-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ная лодка «Орион»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  <w:br/>
              <w:t xml:space="preserve">участок </w:t>
              <w:br/>
              <w:t>(индивидуальная собственность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.0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  <w:br/>
              <w:t xml:space="preserve">участок </w:t>
              <w:br/>
              <w:t>(индивидуальная собственность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.0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i/>
                <w:iCs/>
              </w:rPr>
              <w:t>супруга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57,84</w:t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i/>
                <w:i/>
                <w:iCs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Новосокольнического района и членов его семь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8"/>
        <w:gridCol w:w="1728"/>
        <w:gridCol w:w="2200"/>
        <w:gridCol w:w="872"/>
        <w:gridCol w:w="699"/>
        <w:gridCol w:w="1458"/>
        <w:gridCol w:w="1818"/>
        <w:gridCol w:w="872"/>
        <w:gridCol w:w="735"/>
      </w:tblGrid>
      <w:tr>
        <w:trPr/>
        <w:tc>
          <w:tcPr>
            <w:tcW w:w="41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Rtecenter"/>
              <w:spacing w:before="280" w:after="0"/>
              <w:rPr/>
            </w:pPr>
            <w:r>
              <w:rPr>
                <w:rStyle w:val="StrongEmphasis"/>
                <w:sz w:val="20"/>
                <w:szCs w:val="20"/>
              </w:rPr>
              <w:t>Декларированный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годовой доход за </w:t>
            </w:r>
            <w:r>
              <w:rPr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2010 г. (руб.) </w:t>
            </w:r>
          </w:p>
        </w:tc>
        <w:tc>
          <w:tcPr>
            <w:tcW w:w="52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Перечень объектов недвижимого имущества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и транспортных средств,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4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Перечень объектов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недвижимого имущества,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4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Вид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объектов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недвижимости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Площадь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кв.м )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Страна</w:t>
            </w:r>
          </w:p>
        </w:tc>
        <w:tc>
          <w:tcPr>
            <w:tcW w:w="1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Трансп.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средства</w:t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Вид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объектов недвижимости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Площадь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кв.м )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Страна</w:t>
            </w:r>
          </w:p>
        </w:tc>
      </w:tr>
      <w:tr>
        <w:trPr/>
        <w:tc>
          <w:tcPr>
            <w:tcW w:w="41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i/>
                <w:iCs/>
              </w:rPr>
              <w:t>Соловьев Виталий Николаевич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862,64</w:t>
            </w:r>
          </w:p>
        </w:tc>
        <w:tc>
          <w:tcPr>
            <w:tcW w:w="2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(индивидуальная собственность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0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  <w:br/>
              <w:t>ВАЗ-21063</w:t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1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  <w:br/>
              <w:t xml:space="preserve">участок </w:t>
              <w:br/>
              <w:t>(индивидуальная собственность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.0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  <w:br/>
              <w:t xml:space="preserve">участок </w:t>
              <w:br/>
              <w:t>(индивидуальная собственность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.0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i/>
                <w:iCs/>
              </w:rPr>
              <w:t>супруга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17,50</w:t>
            </w:r>
          </w:p>
        </w:tc>
        <w:tc>
          <w:tcPr>
            <w:tcW w:w="2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Новосокольнического района и членов его семь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09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8"/>
        <w:gridCol w:w="1728"/>
        <w:gridCol w:w="2200"/>
        <w:gridCol w:w="872"/>
        <w:gridCol w:w="699"/>
        <w:gridCol w:w="1458"/>
        <w:gridCol w:w="1818"/>
        <w:gridCol w:w="872"/>
        <w:gridCol w:w="735"/>
      </w:tblGrid>
      <w:tr>
        <w:trPr/>
        <w:tc>
          <w:tcPr>
            <w:tcW w:w="41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Rtecenter"/>
              <w:spacing w:before="280" w:after="0"/>
              <w:rPr/>
            </w:pPr>
            <w:r>
              <w:rPr>
                <w:rStyle w:val="StrongEmphasis"/>
                <w:sz w:val="20"/>
                <w:szCs w:val="20"/>
              </w:rPr>
              <w:t>Декларированный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годовой доход за </w:t>
            </w:r>
            <w:r>
              <w:rPr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2009 г. (руб.) </w:t>
            </w:r>
          </w:p>
        </w:tc>
        <w:tc>
          <w:tcPr>
            <w:tcW w:w="52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Перечень объектов недвижимого имущества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и транспортных средств,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4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Перечень объектов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недвижимого имущества,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4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Вид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объектов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недвижимости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Площадь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кв.м )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Страна</w:t>
            </w:r>
          </w:p>
        </w:tc>
        <w:tc>
          <w:tcPr>
            <w:tcW w:w="1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Трансп.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средства</w:t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Вид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объектов недвижимости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Площадь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кв.м )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Страна</w:t>
            </w:r>
          </w:p>
        </w:tc>
      </w:tr>
      <w:tr>
        <w:trPr/>
        <w:tc>
          <w:tcPr>
            <w:tcW w:w="41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i/>
                <w:iCs/>
              </w:rPr>
              <w:t>Соловьев Виталий Николаевич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373.48</w:t>
            </w:r>
          </w:p>
        </w:tc>
        <w:tc>
          <w:tcPr>
            <w:tcW w:w="2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(индивидуальная собственность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0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  <w:br/>
              <w:t>ВАЗ-21063</w:t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1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  <w:br/>
              <w:t xml:space="preserve">участок </w:t>
              <w:br/>
              <w:t>(индивидуальная собственность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.0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  <w:br/>
              <w:t xml:space="preserve">участок </w:t>
              <w:br/>
              <w:t>(индивидуальная собственность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5.0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i/>
                <w:iCs/>
              </w:rPr>
              <w:t>супруга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.00</w:t>
            </w:r>
          </w:p>
        </w:tc>
        <w:tc>
          <w:tcPr>
            <w:tcW w:w="2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</w:t>
            </w:r>
          </w:p>
        </w:tc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4:02:00Z</dcterms:created>
  <dc:creator>Neo</dc:creator>
  <dc:description/>
  <cp:keywords/>
  <dc:language>en-US</dc:language>
  <cp:lastModifiedBy>Admin</cp:lastModifiedBy>
  <dcterms:modified xsi:type="dcterms:W3CDTF">2014-06-11T08:37:00Z</dcterms:modified>
  <cp:revision>4</cp:revision>
  <dc:subject/>
  <dc:title>СВЕДЕНИЯ</dc:title>
</cp:coreProperties>
</file>