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(УТОЧНЕ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экономической, налоговой, инвестиционной политики и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Опочецкого района 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овьева Н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88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0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7-28T07:07:00Z</dcterms:modified>
  <cp:revision>6</cp:revision>
  <dc:subject/>
  <dc:title>                                                        ЛИСТ </dc:title>
</cp:coreProperties>
</file>