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                               Администрацию Островского райо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кадрового подразделения муниципального   органа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Федотов Николай Алексеевич, 22.06.1949 года рождения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Островского район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 службы и занимаемая должность)</w:t>
      </w:r>
    </w:p>
    <w:p>
      <w:pPr>
        <w:pStyle w:val="Normal"/>
        <w:rPr/>
      </w:pPr>
      <w:r>
        <w:rPr>
          <w:sz w:val="24"/>
          <w:szCs w:val="24"/>
        </w:rPr>
        <w:t>проживающий по адресу:  Псковская область город Псков, ул.Пушкина, д.9, кв 24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19,9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енер-консультант АНО СОЦ «Юность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19,97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ернявин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сков,ул.Пушкина,9-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мна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мна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ъект незавершенного строител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ернявин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З 24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ая - 198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сков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«Ниса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ая - 200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ск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6:00Z</dcterms:created>
  <dc:creator>1</dc:creator>
  <dc:description/>
  <dc:language>en-US</dc:language>
  <cp:lastModifiedBy>1</cp:lastModifiedBy>
  <dcterms:modified xsi:type="dcterms:W3CDTF">2011-05-23T06:01:00Z</dcterms:modified>
  <cp:revision>3</cp:revision>
  <dc:subject/>
  <dc:title/>
</cp:coreProperties>
</file>