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                            Администрацию Остров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муниципального  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Киселев Геннадий Николаевич, 13.02.1958 года рожд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Островск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Псковская область, г.Остров, ул.Меркурьева, д.28, кв. 48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97,9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нер-консультант АНО СОЦ «Ю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97,9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с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Дедови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айота Авенси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ная - 199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гт.Дедович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8:00Z</dcterms:created>
  <dc:creator>1</dc:creator>
  <dc:description/>
  <dc:language>en-US</dc:language>
  <cp:lastModifiedBy>1</cp:lastModifiedBy>
  <dcterms:modified xsi:type="dcterms:W3CDTF">2011-05-31T05:24:00Z</dcterms:modified>
  <cp:revision>5</cp:revision>
  <dc:subject/>
  <dc:title/>
</cp:coreProperties>
</file>