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                                Администрацию Островского райо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наименование кадрового подразделения муниципального   органа)</w:t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  Колесник Валентина Алексеевна, 24.09.1956 года рождения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Островского района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 службы и занимаемая должность)</w:t>
      </w:r>
    </w:p>
    <w:p>
      <w:pPr>
        <w:pStyle w:val="Normal"/>
        <w:rPr/>
      </w:pPr>
      <w:r>
        <w:rPr>
          <w:sz w:val="24"/>
          <w:szCs w:val="24"/>
        </w:rPr>
        <w:t>проживающая по адресу: Псковская область г. Остров, ул.Коммунистическая, д.4, кв. 70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00,8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енер-консультант АНО СОЦ «Юность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9,8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730,69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стров,ул.Школьна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стров,ул.Школьная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стров,ул.Коммунистическая,4-7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омна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мна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ое отделение № 8630/01601 г.Остров-2 ул.Шумейко,д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681065101747018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4,05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федерального государственного служащего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11:00Z</dcterms:created>
  <dc:creator>1</dc:creator>
  <dc:description/>
  <dc:language>en-US</dc:language>
  <cp:lastModifiedBy>1</cp:lastModifiedBy>
  <dcterms:modified xsi:type="dcterms:W3CDTF">2011-05-31T05:17:00Z</dcterms:modified>
  <cp:revision>6</cp:revision>
  <dc:subject/>
  <dc:title/>
</cp:coreProperties>
</file>