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0" w:after="0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а</w:t>
      </w:r>
    </w:p>
    <w:p>
      <w:pPr>
        <w:pStyle w:val="Normal"/>
        <w:spacing w:before="840" w:after="0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8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                                Администрацию Островского района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ется наименование кадрового подразделения муниципального   органа)</w:t>
      </w:r>
    </w:p>
    <w:p>
      <w:pPr>
        <w:pStyle w:val="Normal"/>
        <w:spacing w:before="360" w:after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муниципального служащег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Я,   Мищенков Павел Геннадьевич, 13.12.1961 года рождения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Главы Островского района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место службы и занимаемая 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живающий по адресу:  Псковская область город Остров, ул.Освобождения, д.7, кв 52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535,2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ренер-консультант АНО СОЦ «Юность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76,0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родажа квартир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,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одажа автомобил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911,26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Смоленк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Смоленк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квартира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омна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омна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федерального государственного служащего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5:17:00Z</dcterms:created>
  <dc:creator>1</dc:creator>
  <dc:description/>
  <dc:language>en-US</dc:language>
  <cp:lastModifiedBy>1</cp:lastModifiedBy>
  <dcterms:modified xsi:type="dcterms:W3CDTF">2011-05-23T06:02:00Z</dcterms:modified>
  <cp:revision>5</cp:revision>
  <dc:subject/>
  <dc:title/>
</cp:coreProperties>
</file>