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муниципальные должности в администрации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5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69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стылева Ольга Александ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</w:rPr>
              <w:t>31085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¼ до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hd w:fill="auto" w:val="clear"/>
              </w:rPr>
              <w:t>4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2"/>
              </w:rPr>
              <w:t>Супруг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</w:rPr>
              <w:t>75516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¼ дол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hd w:fill="auto" w:val="clear"/>
              </w:rPr>
              <w:t>46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ВАЗ-21043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lang w:val="ru-RU"/>
              </w:rPr>
              <w:t>Форд-</w:t>
            </w:r>
            <w:r>
              <w:rPr>
                <w:sz w:val="24"/>
                <w:lang w:val="en-US"/>
              </w:rPr>
              <w:t>SKORPIO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</w:rPr>
              <w:t>220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¼ дол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hd w:fill="auto" w:val="clear"/>
              </w:rPr>
              <w:t>46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zCs w:val="24"/>
                <w:shd w:fill="auto" w:val="clear"/>
              </w:rPr>
              <w:t>¼ дол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hd w:fill="auto" w:val="clear"/>
              </w:rPr>
              <w:t>46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22:00Z</dcterms:created>
  <dc:creator>mashb7</dc:creator>
  <dc:description/>
  <dc:language>en-US</dc:language>
  <cp:lastModifiedBy>Admin</cp:lastModifiedBy>
  <cp:lastPrinted>2010-06-02T12:50:00Z</cp:lastPrinted>
  <dcterms:modified xsi:type="dcterms:W3CDTF">2012-05-15T06:22:00Z</dcterms:modified>
  <cp:revision>2</cp:revision>
  <dc:subject/>
  <dc:title>проект</dc:title>
</cp:coreProperties>
</file>