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лавщик Сергей Александр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21687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АЗ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55,6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