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6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0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Прокофьева Лидия Аркад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7826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е участ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4800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9400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3718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/8 от 216000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87,8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,9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rFonts w:eastAsia="Courier New"/>
                <w:sz w:val="24"/>
              </w:rPr>
              <w:t>нет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