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 xml:space="preserve">О ДОХОДАХ, ИМУЩЕСТВЕ И ОБЯЗАТЕЛЬСТВАХ ИМУЩЕСТВЕННОГО ХАРАКТЕРА  ГЛАВЫ СЕЛЬСКОГО ПОСЕЛЕНИЯ «РОДОВСКАЯ ВОЛОСТЬ» ПАЛКИНСКОГО РАЙОНА ПСКОВСКОЙ ОБЛАСТИ И ЧЛЕНОВ СЕМЬИ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ЗА ПЕРИОД    С 1 ЯНВАРЯ ПО 31 ДЕКАБРЯ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2050"/>
        <w:gridCol w:w="1694"/>
        <w:gridCol w:w="1785"/>
        <w:gridCol w:w="1651"/>
        <w:gridCol w:w="1667"/>
        <w:gridCol w:w="1694"/>
        <w:gridCol w:w="1135"/>
        <w:gridCol w:w="1691"/>
      </w:tblGrid>
      <w:tr>
        <w:trPr/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2 год (руб)</w:t>
            </w:r>
          </w:p>
        </w:tc>
        <w:tc>
          <w:tcPr>
            <w:tcW w:w="6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(кв.м.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гов            Леонид Дмитриевич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925,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-469Б УАЗ-3303-01 трактор МТЗ-5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участок Зем.участок Зем.участок Зем.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 95088 72000 662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 Россия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 Убогова Елена Дмитриевн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731,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</w:t>
        <w:tab/>
        <w:tab/>
        <w:t xml:space="preserve">                                        </w:t>
      </w:r>
    </w:p>
    <w:sectPr>
      <w:type w:val="nextPage"/>
      <w:pgSz w:orient="landscape" w:w="16838" w:h="10205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4:33:00Z</dcterms:created>
  <dc:creator>user</dc:creator>
  <dc:description/>
  <dc:language>en-US</dc:language>
  <cp:lastModifiedBy>user</cp:lastModifiedBy>
  <cp:lastPrinted>2013-04-26T11:34:00Z</cp:lastPrinted>
  <dcterms:modified xsi:type="dcterms:W3CDTF">2013-04-26T07:35:00Z</dcterms:modified>
  <cp:revision>8</cp:revision>
  <dc:subject/>
  <dc:title>                                                                                                           СВЕДЕНИЯ</dc:title>
</cp:coreProperties>
</file>