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330"/>
        <w:gridCol w:w="1277"/>
        <w:gridCol w:w="1133"/>
        <w:gridCol w:w="850"/>
        <w:gridCol w:w="1237"/>
        <w:gridCol w:w="1458"/>
        <w:gridCol w:w="963"/>
        <w:gridCol w:w="854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.И.О. замещающего  соответствующую должность и состав семь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уемый годовой  доход за 2011 г. (руб.)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 объектов  недвижимого имущества  и транспортных средств, принадлежащих на праве собственности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 объектов  недвижимого имущества, находящегося в пользовании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. средст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ханов Федор Игнатьеви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6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TIID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QASHQA+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½ доля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14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ATO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½ 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330"/>
        <w:gridCol w:w="1277"/>
        <w:gridCol w:w="1133"/>
        <w:gridCol w:w="850"/>
        <w:gridCol w:w="1237"/>
        <w:gridCol w:w="1458"/>
        <w:gridCol w:w="963"/>
        <w:gridCol w:w="854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.И.О. замещающего  соответствующую должность и состав семь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уемый годовой  доход за 2011 г. (руб.)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 объектов  недвижимого имущества  и транспортных средств, принадлежащих на праве собственности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 объектов  недвижимого имущества, находящегося в пользовании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. средст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авлова Валентина Викторов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861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330"/>
        <w:gridCol w:w="1277"/>
        <w:gridCol w:w="1133"/>
        <w:gridCol w:w="850"/>
        <w:gridCol w:w="1237"/>
        <w:gridCol w:w="1458"/>
        <w:gridCol w:w="963"/>
        <w:gridCol w:w="854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.И.О. замещающего  соответствующую должность и состав семь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уемый годовой  доход за 2011 г. (руб.)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 объектов  недвижимого имущества  и транспортных средств, принадлежащих на праве собственности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 объектов  недвижимого имущества, находящегося в пользовании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. средст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чки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лександров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8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 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 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2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7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378"/>
        <w:gridCol w:w="1307"/>
        <w:gridCol w:w="1085"/>
        <w:gridCol w:w="830"/>
        <w:gridCol w:w="1212"/>
        <w:gridCol w:w="1422"/>
        <w:gridCol w:w="1075"/>
        <w:gridCol w:w="750"/>
      </w:tblGrid>
      <w:tr>
        <w:trPr/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.И.О. замещающего  соответствующую должность и состав семь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уемый годовой  доход за 2011 г. (руб.)</w:t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 объектов  недвижимого имущества  и транспортных средств, принадлежащих на праве собственности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 объектов  недвижимого имущества, находящегося в пользовании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. сре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Хмельницкая Надежда Никола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2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завершенное строитель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4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9 лет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завершенное строитель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Фольксваген-пасса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4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льксваген-пассат - транспорте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  <w:bookmarkStart w:id="0" w:name="_GoBack"/>
            <w:bookmarkEnd w:id="0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38:00Z</dcterms:created>
  <dc:creator>Admin</dc:creator>
  <dc:description/>
  <cp:keywords/>
  <dc:language>en-US</dc:language>
  <cp:lastModifiedBy>USER</cp:lastModifiedBy>
  <cp:lastPrinted>2012-04-24T17:39:00Z</cp:lastPrinted>
  <dcterms:modified xsi:type="dcterms:W3CDTF">2012-04-26T04:42:00Z</dcterms:modified>
  <cp:revision>3</cp:revision>
  <dc:subject/>
  <dc:title/>
</cp:coreProperties>
</file>