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31"/>
        <w:gridCol w:w="1295"/>
        <w:gridCol w:w="1098"/>
        <w:gridCol w:w="830"/>
        <w:gridCol w:w="1182"/>
        <w:gridCol w:w="1431"/>
        <w:gridCol w:w="1086"/>
        <w:gridCol w:w="68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замещающего  соответствующую должность и состав семь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декларируемый годовой  доход за 2011 г. (руб.)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.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Авдеев Сергей Арсентьевич, начальник Управлен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чорского райо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268,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½ до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пру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Авдеева Наталья Витальевна, социальный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ГКУСО «Социально-реабилитационный центр для несовершеннолетних Печорского района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00,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 кв.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нокомнатная 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 кв.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7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32"/>
        <w:gridCol w:w="1279"/>
        <w:gridCol w:w="1134"/>
        <w:gridCol w:w="851"/>
        <w:gridCol w:w="1234"/>
        <w:gridCol w:w="1459"/>
        <w:gridCol w:w="1121"/>
        <w:gridCol w:w="687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замещающего  соответствующую должность и состав семь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декларируемый годовой  доход за 2011 г. (руб.)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. сред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Шнявина Ольга Васил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меститель начальника Управлен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чор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671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Шнявин Борис Михайлович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П «Печорские тепловые сет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568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 21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9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48:00Z</dcterms:created>
  <dc:creator>ЗамНачальника</dc:creator>
  <dc:description/>
  <cp:keywords/>
  <dc:language>en-US</dc:language>
  <cp:lastModifiedBy>USER</cp:lastModifiedBy>
  <dcterms:modified xsi:type="dcterms:W3CDTF">2012-04-27T06:18:00Z</dcterms:modified>
  <cp:revision>3</cp:revision>
  <dc:subject/>
  <dc:title>Ф</dc:title>
</cp:coreProperties>
</file>