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Сведения о доходах, об имуществе директора МБУ «Печорский районный молодёжный цент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его супруга, несовершеннолетних детей) 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3118"/>
        <w:gridCol w:w="1134"/>
        <w:gridCol w:w="1418"/>
        <w:gridCol w:w="1701"/>
        <w:gridCol w:w="2551"/>
        <w:gridCol w:w="992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Ф.И.О. замещающего  соответствующую должность и состав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Декларируемый годовой  доход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за 2012 г.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 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еречень  объектов 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Трансп.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Адре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 xml:space="preserve">Четвергова  Юлия Пет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899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Двухкомнатная квартира (1/3 доля)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57,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г. Печоры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КиаСорен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 xml:space="preserve">Супруг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4566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Двухкомнатная 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 xml:space="preserve">г. Печоры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Несовершеннолетняя 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  <w:t>Двухкомнатная квартира (проживание с родителям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5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 xml:space="preserve">г. Печоры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14:00Z</dcterms:created>
  <dc:creator>User</dc:creator>
  <dc:description/>
  <cp:keywords/>
  <dc:language>en-US</dc:language>
  <cp:lastModifiedBy>Comp01</cp:lastModifiedBy>
  <cp:lastPrinted>2013-06-07T08:19:00Z</cp:lastPrinted>
  <dcterms:modified xsi:type="dcterms:W3CDTF">2013-06-07T07:27:00Z</dcterms:modified>
  <cp:revision>3</cp:revision>
  <dc:subject/>
  <dc:title/>
</cp:coreProperties>
</file>