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руководителей образовательных учреждений Печорского района за 2012 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73"/>
        <w:gridCol w:w="2081"/>
        <w:gridCol w:w="840"/>
        <w:gridCol w:w="804"/>
        <w:gridCol w:w="1203"/>
        <w:gridCol w:w="1372"/>
        <w:gridCol w:w="720"/>
        <w:gridCol w:w="900"/>
      </w:tblGrid>
      <w:tr>
        <w:trPr>
          <w:trHeight w:val="12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ванный доход за 2012г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СКАЯ ОЛЬГА</w:t>
              <w:br/>
              <w:t xml:space="preserve">МИХАЙЛОВНА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555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УТА СВЕТЛАНА РОБЕРТ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541, 69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1/4 доли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.4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1/4 дол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Фольксваге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HAR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Прогресс-4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ОСЛАВЦЕВА НИНА</w:t>
              <w:br/>
              <w:t xml:space="preserve">ПЕТРОВНА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57,18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ДСИК ЕВГЕНИЯ АЛЕКСЕЕВН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52,08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ДЕЖДА ПЕТР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65,83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178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,1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8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0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,5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ЛАРИСА АЛЕКСЕ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73.47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Nissan qashqai se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3.5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20"/>
                <w:szCs w:val="20"/>
              </w:rPr>
              <w:t>УАЗ 3151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</w:t>
              <w:br/>
              <w:t>ЛЮДМИЛА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80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8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хоз.построй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емельный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озакка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91.38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8.9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кода актавия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Х</w:t>
              <w:br/>
              <w:t xml:space="preserve">ВАЛЕНТИНА </w:t>
              <w:br/>
              <w:t>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7.17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рал»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ИЧ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78,7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4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СЕРГЕЕВИЧ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90,9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родительская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63,9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10,15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ОВА НАТАЛЬЯ ГАВРИЛ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43,1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VNDAI ATOS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84,52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TUD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SAN QASHQAT+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62,04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ИВАН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6,45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9,4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ЬКО</w:t>
              <w:br/>
              <w:t>НАТАЛЬЯ</w:t>
              <w:br/>
            </w: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16,13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09,19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НИНА НИКОЛА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9,6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76,44</w:t>
            </w:r>
          </w:p>
        </w:tc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4,4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0:00Z</dcterms:created>
  <dc:creator>Секретарь</dc:creator>
  <dc:description/>
  <cp:keywords/>
  <dc:language>en-US</dc:language>
  <cp:lastModifiedBy>МС</cp:lastModifiedBy>
  <cp:lastPrinted>2013-04-23T11:44:00Z</cp:lastPrinted>
  <dcterms:modified xsi:type="dcterms:W3CDTF">2013-05-16T10:03:00Z</dcterms:modified>
  <cp:revision>117</cp:revision>
  <dc:subject/>
  <dc:title>Сведения о доходах</dc:title>
</cp:coreProperties>
</file>