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доходах, об имуществе муниципальных служащих (их супруга(и), несовершеннолетних детей)  сельского поселения «Паниковская волость»</w:t>
      </w:r>
    </w:p>
    <w:tbl>
      <w:tblPr>
        <w:tblW w:w="15417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3118"/>
        <w:gridCol w:w="1134"/>
        <w:gridCol w:w="1134"/>
        <w:gridCol w:w="1985"/>
        <w:gridCol w:w="2551"/>
        <w:gridCol w:w="851"/>
        <w:gridCol w:w="127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Ф.И.О. замещающего  соответствующую должность и состав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Декларируемый годовой  доход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за 2012 г. (руб.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Перечень  объектов  недвижимого имущества  и транспортных средств, принадлежащих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Перечень  объектов  недвижимого имущества, 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Площадь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Трансп.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Площадь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Адре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Сливин Александр Александрович, Глав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2059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½ жилого дома ( долевая)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Паниковичи, ул.Печорская дом 5Печор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АУДИ-80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Трактор МТЗ-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Приусадебный участок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Земля с/х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15000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4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Паниковичи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Печорского района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Супруга-Сливина Ирина Владими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font183;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font183;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1503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¼ жилого дома( долевая)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133.6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5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Паниковичи, ул.Печорская д.5, Печорского района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Ротово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Печорского р-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УАЗ-3151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Приусадебный участок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Земля с/х на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20000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35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Ротово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Печорского р-на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Кудрово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Печорского р-на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Громова Надежда Алексеевна, зам. главы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font183;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font183;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14222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--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--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-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font183;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font183;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--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Личное подсобное хозяйство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Личное подсоб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33000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2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Кудрово,Печорского р-на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Лыково,</w:t>
              <w:br/>
              <w:t>Печорского р-на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Супруг-Громов Анатолий Иван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font183;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font183;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15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4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Кудрово,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Печорского р-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ВАЗ-21-06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ВАЗ 21 213 «Нива»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Трактор-МТЗ-80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Личное подсобное хозяйство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Земли с/х на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20000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96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Кудрово,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Печорского р-на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Протасова Елена Витальевна- главный специалис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15136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-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-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---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Фиат «Албиа»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ВАЗ 21-213 «Нива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Общая долевая собственность ( доля в праве1/4) личное подсобное хозяйство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Личное подсоб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36000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15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Пальцево,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Печорского района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Заболотье,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Печорского района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Супруг-Протасов Александр Николаевич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font183;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font183;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56224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--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-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---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ВАЗ- 21 099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Общая долевая собственность( доля в праве ¼)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Личное подсоб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36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.Пальцево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Печорского района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Дочь-Протасова Варвара Александровн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font183;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font183;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----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--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-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--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font183;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font183;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eastAsia="ar-SA"/>
              </w:rPr>
              <w:t>Садкова Галина Валентиновна-  главный специалис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13050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-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--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----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  <w:t>----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cs="font183;Times New Roman"/>
                <w:kern w:val="2"/>
                <w:lang w:eastAsia="ar-SA"/>
              </w:rPr>
            </w:pPr>
            <w:r>
              <w:rPr>
                <w:rFonts w:cs="font183;Times New Roman"/>
                <w:kern w:val="2"/>
                <w:lang w:eastAsia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В пользовании ( аренда)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для огородничества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  <w:t>Глава сельского поселения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«Паниковская волость»                                                                                                             А.А.Сливин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14:00Z</dcterms:created>
  <dc:creator>Admin</dc:creator>
  <dc:description/>
  <cp:keywords/>
  <dc:language>en-US</dc:language>
  <cp:lastModifiedBy>Admin</cp:lastModifiedBy>
  <cp:lastPrinted>2013-04-09T15:43:00Z</cp:lastPrinted>
  <dcterms:modified xsi:type="dcterms:W3CDTF">2013-04-09T11:49:00Z</dcterms:modified>
  <cp:revision>1</cp:revision>
  <dc:subject/>
  <dc:title>Сведения о доходах, об имуществе муниципальных служащих (их супруга(и), несовершеннолетних детей)  сельского поселения «Паниковская волость»</dc:title>
</cp:coreProperties>
</file>