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об имуществе муниципальных служащих (их супруга (и), несовершеннолетних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и городского поселения «Печо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01"/>
        <w:gridCol w:w="1815"/>
        <w:gridCol w:w="1383"/>
        <w:gridCol w:w="2006"/>
        <w:gridCol w:w="1401"/>
        <w:gridCol w:w="1552"/>
        <w:gridCol w:w="1383"/>
        <w:gridCol w:w="1469"/>
      </w:tblGrid>
      <w:tr>
        <w:trPr>
          <w:trHeight w:val="48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 и состав семь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2 год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8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.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а Екатери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ва Администрации городского поселения «Печ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790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(дач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ые дома (дачны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х комнатная 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¼ общая доле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вроле-Лан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Александр Владимирович (му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9,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дачный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 (дачны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общая доле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Елизавета Александровна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общая долев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киньче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меститель Главы Администрации городского поселения «Печоры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422,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иньчереда Павел Денисович (сын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винашвили Этери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едущий специалист Администрации городского поселения «Печоры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653,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мыгановская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едущий специалист Администрации городского поселения «Печоры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64,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¼ общая долевая (17,05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0:00Z</dcterms:created>
  <dc:creator>компьютер</dc:creator>
  <dc:description/>
  <cp:keywords/>
  <dc:language>en-US</dc:language>
  <cp:lastModifiedBy>МС</cp:lastModifiedBy>
  <cp:lastPrinted>2013-04-25T15:39:00Z</cp:lastPrinted>
  <dcterms:modified xsi:type="dcterms:W3CDTF">2013-05-17T06:33:00Z</dcterms:modified>
  <cp:revision>4</cp:revision>
  <dc:subject/>
  <dc:title/>
</cp:coreProperties>
</file>