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Сведения о доходах, об имуществе муниципальных служащих (их супруга(и), несовершеннолетних детей)  сельского поселения «Кулейская </w:t>
      </w:r>
      <w:r>
        <w:rPr/>
        <w:t xml:space="preserve"> волость»</w:t>
      </w:r>
    </w:p>
    <w:tbl>
      <w:tblPr>
        <w:tblW w:w="1541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118"/>
        <w:gridCol w:w="1134"/>
        <w:gridCol w:w="1487"/>
        <w:gridCol w:w="1632"/>
        <w:gridCol w:w="2551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за 2012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Трансп.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Пронина Наталья Григорьевна, и.п. Главы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574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ом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ву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52,2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3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8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дом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ву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52,2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3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Фольксваген Т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двух земельных уча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52,2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/3 от 39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Пилюкова Любовь Михайловна, Глава вол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9223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л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Михеева Елена Михайловна,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8384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58,3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Медл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6045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Белова Елена Николаевна,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5164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Квартир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1,1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1,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0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33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Г.Псков ул.Яна Фабрициуса13-20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88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ГАЗ-2752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ВАЗ-11113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МТЗ-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Боровкова Людмила Николаевна,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905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3392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76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мошье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ВАЗ - 211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20:00Z</dcterms:created>
  <dc:creator>Admin</dc:creator>
  <dc:description/>
  <cp:keywords/>
  <dc:language>en-US</dc:language>
  <cp:lastModifiedBy>Admin</cp:lastModifiedBy>
  <dcterms:modified xsi:type="dcterms:W3CDTF">2013-04-05T08:56:00Z</dcterms:modified>
  <cp:revision>3</cp:revision>
  <dc:subject/>
  <dc:title>Сведения о доходах, об имуществе муниципальных служащих (их супруга(и), несовершеннолетних детей)  сельского поселения «Лавровская волость»</dc:title>
</cp:coreProperties>
</file>