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2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378"/>
        <w:gridCol w:w="1587"/>
        <w:gridCol w:w="1023"/>
        <w:gridCol w:w="806"/>
        <w:gridCol w:w="1506"/>
        <w:gridCol w:w="926"/>
        <w:gridCol w:w="1016"/>
        <w:gridCol w:w="75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.И.О. замещающего  соответствующую должность и состав семьи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кларируемый годовой  доход за 2012 г. (руб.)</w:t>
            </w:r>
          </w:p>
        </w:tc>
        <w:tc>
          <w:tcPr>
            <w:tcW w:w="4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чень  объектов  недвижимого имущества  и транспортных средств, принадлежащих на праве собственност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чень  объектов  недвижимого имущества, находящегося в пользовании</w:t>
            </w:r>
          </w:p>
        </w:tc>
      </w:tr>
      <w:tr>
        <w:trPr>
          <w:trHeight w:val="5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. средст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ппа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лена Сергеевна – начальник ФУ Печор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8282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½ дол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брая Мария Юрьевна – зам.начальника управления- начальник бюджетного отдела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упруг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ы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клю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катерина Анатольевна – консультант бюджетного отдела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641,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Шлем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талья Александровна –начальник отдела бухгалтерского учета  и отчетности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078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дол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Супруг-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20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дол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7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оч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дол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бывалова Нина Николаевна – консультант бюджетного отдела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2025,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дол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ноградова Лариса Витальевна – консультант бюджетного отдела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699,4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садоводств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6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ля под инд.строительство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садоводств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8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упруг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758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ля под инд.строительство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садоводств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8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оч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оч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арлашова Александра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ихайловна – консультант отдела бухгалтерского учета и отчетности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544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½ дол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упруг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403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½ дол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ный участок-приусадебны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веткова Таисия Михайловна – консультант бюджетного отдела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40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1/2дол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-па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упруг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800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1/2дол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-па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ктор МТЗ 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рина Светлана Валентиновна -  консультант отдела бухгалтерского учета и отчетности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273,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½ дол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упруг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½ дол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убская Людсила Германовна –ведущий специалист бюджетного отдела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906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упруг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1/2дол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olkswagen Passat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ля под инд.строительство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митриева Ирина Владимировна - консультант отдела бухгалтерского учета и отчетности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911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упруг 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ын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ын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15:00Z</dcterms:created>
  <dc:creator>Admin</dc:creator>
  <dc:description/>
  <cp:keywords/>
  <dc:language>en-US</dc:language>
  <cp:lastModifiedBy>XTreme1</cp:lastModifiedBy>
  <cp:lastPrinted>2013-04-04T16:40:00Z</cp:lastPrinted>
  <dcterms:modified xsi:type="dcterms:W3CDTF">2013-04-04T12:41:00Z</dcterms:modified>
  <cp:revision>14</cp:revision>
  <dc:subject/>
  <dc:title>Ф</dc:title>
</cp:coreProperties>
</file>