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панико</w:t>
      </w:r>
      <w:r>
        <w:rPr/>
        <w:t>вская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001"/>
        <w:gridCol w:w="1267"/>
        <w:gridCol w:w="1985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3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ливин Александр Александрович, 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28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н. подс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с/х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Жилой дом ½ ( долевая собственность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5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11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6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Шумил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егковой автомобиль АУДИ-80,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Трактор  МТЗ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а – Сливин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2534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. под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с/х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Жилой дом ¼ (долевая собственность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54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3,4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8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Д.Рот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Ро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УАЗ-31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Громова Надежда Алексеевна- зам. главы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14753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. подс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. подс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3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Лыко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Муж-Громов Анатолий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102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н. под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с/х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с/х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8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30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ВАЗ 21-316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ВАЗ  Ни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Трактор МТЗ-8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ротасова Елена Витальевна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21228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½ (долевая собственность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личн. подс. хоз-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843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599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льце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Ваз Ни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Фиат «Альбе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Муж-Протасов Александр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5552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 ½ (долевая собственность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843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льце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- Протасова Варвар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Не имеет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Не имее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Не име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адкова Галина Валентиновна- главный бухгалте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  <w:t>12164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Не имее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Не име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8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4:00Z</dcterms:created>
  <dc:creator>Admin</dc:creator>
  <dc:description/>
  <cp:keywords/>
  <dc:language>en-US</dc:language>
  <cp:lastModifiedBy>Admin</cp:lastModifiedBy>
  <cp:lastPrinted>2014-04-24T09:31:00Z</cp:lastPrinted>
  <dcterms:modified xsi:type="dcterms:W3CDTF">2014-04-24T11:20:00Z</dcterms:modified>
  <cp:revision>6</cp:revision>
  <dc:subject/>
  <dc:title>Сведения о доходах, об имуществе муниципальных служащих (их супруга(и), несовершеннолетних детей)  сельского поселения «паниковская волость»</dc:title>
</cp:coreProperties>
</file>