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127"/>
        <w:gridCol w:w="1417"/>
        <w:gridCol w:w="2268"/>
        <w:gridCol w:w="1559"/>
        <w:gridCol w:w="2268"/>
        <w:gridCol w:w="1276"/>
        <w:gridCol w:w="173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за 2013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>
          <w:trHeight w:val="7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Трансп.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(кв.м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Гришина Тамара Владимировн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Глав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80868=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6,5 кв.м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000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г. Псков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ул. Гражданская дом 5 кв. 11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 Третьяк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Изборской вол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6,5 к</w:t>
            </w:r>
            <w:r>
              <w:rPr>
                <w:rFonts w:cs="Times New Roman" w:ascii="Times New Roman" w:hAnsi="Times New Roman"/>
                <w:lang w:eastAsia="ar-SA"/>
              </w:rPr>
              <w:t>в.м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50000кв.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г. Псков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ул. Гражданская дом 5 кв. 11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 Третья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Изборской волости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2"/>
                <w:lang w:eastAsia="ar-SA"/>
              </w:rPr>
              <w:t>Скопцова Ираида Евгенье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Главный специалис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84558-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/2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60,0 кв.м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5000 кв.м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Лопотово Изборской волост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Лопотово Изборской вол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 211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½ 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60,0 кв.м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5000 кв.м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Лопотово Изборской волост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Лопотово Изборской волости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Гурко Нина Иван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Главный специалист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Изборская вол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75699-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½ 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½ земельного учас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29 кв.м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650 кв.м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 Вастцы Изборской волост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Вастцы Изборской вол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Не име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½ 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½ земельного участ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29 кв.м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Вастцы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Изборской волост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Вастцы Изборской волости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очь- Гурко Елизавета 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/6 до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9.66 кв.м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Вастцы Изборской вол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Не име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/6 до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9,66 кв.м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д.Вастцы Изборской волости</w:t>
            </w:r>
          </w:p>
        </w:tc>
      </w:tr>
      <w:tr>
        <w:trPr/>
        <w:tc>
          <w:tcPr>
            <w:tcW w:w="161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лава сельского поселения «Изборская волость»                                                                                          Т.В. Гришина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доходах, об имуществе муниципальных служащих (их супруга(и), несовершеннолетних детей)  сельского поселения «Изборская волость»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49:00Z</dcterms:created>
  <dc:creator>Admin</dc:creator>
  <dc:description/>
  <cp:keywords/>
  <dc:language>en-US</dc:language>
  <cp:lastModifiedBy>km</cp:lastModifiedBy>
  <cp:lastPrinted>2014-07-08T10:08:00Z</cp:lastPrinted>
  <dcterms:modified xsi:type="dcterms:W3CDTF">2014-07-08T06:10:00Z</dcterms:modified>
  <cp:revision>3</cp:revision>
  <dc:subject/>
  <dc:title>Сведения о доходах, об имуществе муниципальных служащих (их супруга(и), несовершеннолетних детей)  сельского поселения «паниковская волость»</dc:title>
</cp:coreProperties>
</file>