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Сведения о доходах, об имуществе муниципальных служащих (их супруга(и), несовершеннолетних детей)  сельского поселения «Кулейская </w:t>
      </w:r>
      <w:r>
        <w:rPr/>
        <w:t xml:space="preserve">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487"/>
        <w:gridCol w:w="1632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3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>
          <w:trHeight w:val="9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ронина Наталья Григорьевна,  заместитель Главы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74635=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31442=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Фольксваген Т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илюкова Любовь Михайловна, Глава вол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04289=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л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Михеева Елена Михайло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211297=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8,3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Медл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68400=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Белова Елена Николае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166689=7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Квартир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1,1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1,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3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Г.Псков ул.Яна Фабрициуса13-2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15800=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ГАЗ-275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-11113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МТЗ-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42:00Z</dcterms:created>
  <dc:creator>Admin</dc:creator>
  <dc:description/>
  <cp:keywords/>
  <dc:language>en-US</dc:language>
  <cp:lastModifiedBy>Admin</cp:lastModifiedBy>
  <cp:lastPrinted>2014-04-02T12:29:00Z</cp:lastPrinted>
  <dcterms:modified xsi:type="dcterms:W3CDTF">2014-04-02T08:30:00Z</dcterms:modified>
  <cp:revision>3</cp:revision>
  <dc:subject/>
  <dc:title>Сведения о доходах, об имуществе муниципальных служащих (их супруга(и), несовершеннолетних детей)  сельского поселения «Кулейская  волость»</dc:title>
</cp:coreProperties>
</file>