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</w:t>
      </w:r>
    </w:p>
    <w:p>
      <w:pPr>
        <w:pStyle w:val="Normal"/>
        <w:jc w:val="center"/>
        <w:rPr/>
      </w:pPr>
      <w:r>
        <w:rPr/>
        <w:t>руководителей образовательных учреждений Печор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273"/>
        <w:gridCol w:w="2081"/>
        <w:gridCol w:w="840"/>
        <w:gridCol w:w="804"/>
        <w:gridCol w:w="1203"/>
        <w:gridCol w:w="1372"/>
        <w:gridCol w:w="720"/>
        <w:gridCol w:w="900"/>
      </w:tblGrid>
      <w:tr>
        <w:trPr>
          <w:trHeight w:val="1252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 лица замещающего соответствующую должность и состав семь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клар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ванный доход за 2013г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. средства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</w:tr>
      <w:tr>
        <w:trPr>
          <w:trHeight w:val="577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АНОВСКАЯ ОЛЬГА</w:t>
              <w:br/>
              <w:t xml:space="preserve">МИХАЙЛОВНА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 663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090, 52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78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421830,22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78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ЦЕВА НИНА</w:t>
              <w:br/>
              <w:t xml:space="preserve">ПЕТРОВНА 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 809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ДСИК ЕВГЕНИЯ АЛЕКСЕЕВН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916,52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80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НАДЕЖДА ПЕТРОВ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 634,36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«калина»</w:t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178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59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78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0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,53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 ЛАРИСА АЛЕКСЕЕВ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57,12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n-US"/>
              </w:rPr>
              <w:t>Nissan qashqai se</w:t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20"/>
                <w:szCs w:val="20"/>
              </w:rPr>
              <w:t>УАЗ 31514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ОВА</w:t>
              <w:br/>
              <w:t>ЛЮДМИЛА ИВАНОВ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 961,98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043,24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хоз.построй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емельный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озакка»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ИВАНОВ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374,35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107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Шкода актавия»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ИХ</w:t>
              <w:br/>
              <w:t xml:space="preserve">ВАЛЕНТИНА </w:t>
              <w:br/>
              <w:t>ИВАНОВ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 201,79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00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СЕРГЕЕВИЧ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061,1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родительская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ИВАНОВН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963,47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557,99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ХАНОВА НАТАЛЬЯ ГАВРИЛОВН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 654,51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VNDAI ATOS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441,17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MW X5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Е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7 140.88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 ИВАНОВ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2 083.50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2 025.55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ЬКО</w:t>
              <w:br/>
              <w:t>НАТАЛЬЯ</w:t>
              <w:br/>
            </w: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 115.10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663,70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НИНА НИКОЛАЕВ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 858,97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 009,74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8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920,89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530,39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5:20:00Z</dcterms:created>
  <dc:creator>Секретарь</dc:creator>
  <dc:description/>
  <cp:keywords/>
  <dc:language>en-US</dc:language>
  <cp:lastModifiedBy>User</cp:lastModifiedBy>
  <cp:lastPrinted>2013-04-23T11:44:00Z</cp:lastPrinted>
  <dcterms:modified xsi:type="dcterms:W3CDTF">2014-07-15T08:38:00Z</dcterms:modified>
  <cp:revision>202</cp:revision>
  <dc:subject/>
  <dc:title>Сведения о доходах</dc:title>
</cp:coreProperties>
</file>