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Псковского района и членов их семей</w:t>
      </w:r>
    </w:p>
    <w:p>
      <w:pPr>
        <w:pStyle w:val="Normal"/>
        <w:jc w:val="center"/>
        <w:rPr>
          <w:lang w:val="en-US"/>
        </w:rPr>
      </w:pPr>
      <w:r>
        <w:rPr/>
        <w:t>за период с 01 января по 31 декабря 2012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 лица, замещающего определённую 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хно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ригорьевич</w:t>
            </w:r>
          </w:p>
          <w:p>
            <w:pPr>
              <w:pStyle w:val="Normal"/>
              <w:jc w:val="center"/>
              <w:rPr/>
            </w:pPr>
            <w:r>
              <w:rPr/>
              <w:t>(1-й заместитель Главы Администрации райо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73,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,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18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ОДА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Лариса Жабраиловна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Главы Администрации район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1140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  <w:t xml:space="preserve">(частная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(частна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80 (частная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0 (частная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 AST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34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нко Святослав Любомирович</w:t>
            </w:r>
          </w:p>
          <w:p>
            <w:pPr>
              <w:pStyle w:val="Normal"/>
              <w:jc w:val="center"/>
              <w:rPr/>
            </w:pPr>
            <w:r>
              <w:rPr/>
              <w:t>(зам. Главы Администрации райо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Фольксваген Пасс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924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от 4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/3 доля от 46,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рова</w:t>
            </w:r>
          </w:p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(помощник Главы район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98,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балин </w:t>
            </w:r>
          </w:p>
          <w:p>
            <w:pPr>
              <w:pStyle w:val="Normal"/>
              <w:jc w:val="center"/>
              <w:rPr/>
            </w:pPr>
            <w:r>
              <w:rPr/>
              <w:t>Борис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помощник Главы район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85,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0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Владими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Руководитель аппара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81,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  <w:t>28(индивиду-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уйлова Валентина Александровна  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71,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онов 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зам.начальника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2,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 (индивиду-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9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уприцеп L</w:t>
            </w:r>
            <w:r>
              <w:rPr>
                <w:lang w:val="en-US"/>
              </w:rPr>
              <w:t>a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гу  </w:t>
            </w:r>
          </w:p>
          <w:p>
            <w:pPr>
              <w:pStyle w:val="Normal"/>
              <w:jc w:val="center"/>
              <w:rPr/>
            </w:pPr>
            <w:r>
              <w:rPr/>
              <w:t>Н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управлен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93,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я)</w:t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консультан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54,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4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59,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 (общая,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(индивиду-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52,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Ег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отдел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74,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оч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56,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Вера Тимофеевна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.2 </w:t>
            </w:r>
          </w:p>
          <w:p>
            <w:pPr>
              <w:pStyle w:val="Normal"/>
              <w:jc w:val="center"/>
              <w:rPr/>
            </w:pPr>
            <w:r>
              <w:rPr/>
              <w:t>(общая,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 Екате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 (частная)</w:t>
            </w:r>
          </w:p>
          <w:p>
            <w:pPr>
              <w:pStyle w:val="Normal"/>
              <w:jc w:val="center"/>
              <w:rPr/>
            </w:pPr>
            <w:r>
              <w:rPr/>
              <w:t>35,9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(факт.предо-ставле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1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индивид.садо-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2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В 81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03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индивид.садо-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1 (ча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аев </w:t>
            </w:r>
          </w:p>
          <w:p>
            <w:pPr>
              <w:pStyle w:val="Normal"/>
              <w:jc w:val="center"/>
              <w:rPr/>
            </w:pPr>
            <w:r>
              <w:rPr/>
              <w:t>Пе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33,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 (приусадеб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310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Снежана Николаевна 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62,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851,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Аркад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26631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9 (факт.предо-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«Авенсис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9(факт.предоставле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jc w:val="center"/>
              <w:rPr/>
            </w:pPr>
            <w:r>
              <w:rPr/>
              <w:t>Нина Александровна 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9,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сельхоз.исполь-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/>
              <w:t>Ангелина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55,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индивид. садо-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82,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индивид. садо-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индивид. садо-в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 (частная)</w:t>
            </w:r>
          </w:p>
          <w:p>
            <w:pPr>
              <w:pStyle w:val="Normal"/>
              <w:jc w:val="center"/>
              <w:rPr/>
            </w:pPr>
            <w:r>
              <w:rPr/>
              <w:t>69,5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одае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29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(частная долевая, 1/4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  <w:t>(частная долевая,, 1/2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48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(частная)</w:t>
            </w:r>
          </w:p>
          <w:p>
            <w:pPr>
              <w:pStyle w:val="Normal"/>
              <w:jc w:val="center"/>
              <w:rPr/>
            </w:pPr>
            <w:r>
              <w:rPr/>
              <w:t>19,3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-ВАЗ 2106</w:t>
            </w:r>
          </w:p>
          <w:p>
            <w:pPr>
              <w:pStyle w:val="Normal"/>
              <w:rPr/>
            </w:pPr>
            <w:r>
              <w:rPr/>
              <w:t>-ФОРД F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0 (</w:t>
            </w:r>
            <w:r>
              <w:rPr/>
              <w:t>ча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  <w:r>
              <w:rPr>
                <w:lang w:val="en-US"/>
              </w:rPr>
              <w:t>(</w:t>
            </w:r>
            <w:r>
              <w:rPr/>
              <w:t>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Владимир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начальника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43,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60,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 (индивид.1/3 дол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Ираид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40,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  <w:p>
            <w:pPr>
              <w:pStyle w:val="Normal"/>
              <w:jc w:val="center"/>
              <w:rPr/>
            </w:pPr>
            <w:r>
              <w:rPr/>
              <w:t>(общая,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41,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(веден.ЛПХ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(веден.ЛПХ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под индивид. строи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 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 ( общая 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  <w:p>
            <w:pPr>
              <w:pStyle w:val="Normal"/>
              <w:rPr/>
            </w:pPr>
            <w:r>
              <w:rPr/>
              <w:t>(общая, 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Тонар 8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-2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center"/>
              <w:rPr/>
            </w:pPr>
            <w:r>
              <w:rPr/>
              <w:t>Ксен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 председатель комит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41,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>Даниловна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 комит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22,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садово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38.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ухина </w:t>
            </w:r>
          </w:p>
          <w:p>
            <w:pPr>
              <w:pStyle w:val="Normal"/>
              <w:jc w:val="center"/>
              <w:rPr/>
            </w:pPr>
            <w:r>
              <w:rPr/>
              <w:t>Мария Андре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92,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8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яв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Семеновна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36,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20,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3,0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( зам. председателя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0,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наид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29,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11,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садовод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80,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садовод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4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ев</w:t>
            </w:r>
          </w:p>
          <w:p>
            <w:pPr>
              <w:pStyle w:val="Normal"/>
              <w:jc w:val="center"/>
              <w:rPr/>
            </w:pPr>
            <w:r>
              <w:rPr/>
              <w:t>Арте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82,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 (общая,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ль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(общая долевая, 1/2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3,3(общая долевая, 1/2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нос Татьян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25,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(зам. председ.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68.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.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17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. 1/2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. 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та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ригорьевич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15,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 (ЛПХ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4,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под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 (ча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(ча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 (под ИЖ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2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 3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Светлана Анатольевна (начальник управлен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88,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1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3 доля)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, общей пл.-45000, земельная доля с оценкой 90 беллогектар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служебная по най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х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зам.начальника управлен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35,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(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12,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Лариса Вячеславовна 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43,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(частн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/3 дол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ШКОДА OCTA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34,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.8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ач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98,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(общая 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(общая 1/2дол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-Рено «Симбо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(общая 1/2дол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яко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50,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д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8,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 дома 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ь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01,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 (общая 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</w:t>
            </w:r>
            <w:r>
              <w:rPr>
                <w:lang w:val="en-US"/>
              </w:rPr>
              <w:t>7</w:t>
            </w:r>
            <w:r>
              <w:rPr/>
              <w:t>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-Рено «</w:t>
            </w:r>
            <w:r>
              <w:rPr>
                <w:lang w:val="en-US"/>
              </w:rPr>
              <w:t>Sander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 (общая 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ыгало Владимир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13,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  <w:p>
            <w:pPr>
              <w:pStyle w:val="Normal"/>
              <w:jc w:val="center"/>
              <w:rPr/>
            </w:pPr>
            <w:r>
              <w:rPr/>
              <w:t>24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. найм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. найм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ук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зам.начальника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91,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 (1/2 доля)</w:t>
            </w:r>
          </w:p>
          <w:p>
            <w:pPr>
              <w:pStyle w:val="Normal"/>
              <w:jc w:val="center"/>
              <w:rPr/>
            </w:pPr>
            <w:r>
              <w:rPr/>
              <w:t>1695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75,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</w:t>
            </w:r>
          </w:p>
          <w:p>
            <w:pPr>
              <w:pStyle w:val="Normal"/>
              <w:jc w:val="center"/>
              <w:rPr/>
            </w:pPr>
            <w:r>
              <w:rPr/>
              <w:t>Егор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jc w:val="center"/>
              <w:rPr/>
            </w:pPr>
            <w:r>
              <w:rPr/>
              <w:t>(консультан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57,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Микро-автобу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  (общая ¼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,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38,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 Светла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 комитет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0,9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Хоз.стро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 (частная)</w:t>
            </w:r>
          </w:p>
          <w:p>
            <w:pPr>
              <w:pStyle w:val="Normal"/>
              <w:jc w:val="center"/>
              <w:rPr/>
            </w:pPr>
            <w:r>
              <w:rPr/>
              <w:t>28,9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 (частная)</w:t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доб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Юрье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60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«Тигу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00,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(общая 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(общая 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>
          <w:trHeight w:val="8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адов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(ча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 (ча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 (ча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5 (ча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.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.предо-ставл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енк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(зам. начальника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40,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сельхозназна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сельхозназна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2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00 (частн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 (общая долевая  1/2 доля)</w:t>
            </w:r>
          </w:p>
          <w:p>
            <w:pPr>
              <w:pStyle w:val="Normal"/>
              <w:jc w:val="center"/>
              <w:rPr/>
            </w:pPr>
            <w:r>
              <w:rPr/>
              <w:t>19,6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2.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 (общая долевая  частная 1/2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.предо-ставле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мел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37,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ри «Ким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6,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78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зам. начальника отдела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75,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ин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7,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 «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(факт.предо-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отде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82,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3:00Z</dcterms:created>
  <dc:creator>Храмцов А.А.</dc:creator>
  <dc:description/>
  <cp:keywords/>
  <dc:language>en-US</dc:language>
  <cp:lastModifiedBy>User50</cp:lastModifiedBy>
  <cp:lastPrinted>2011-04-11T15:21:00Z</cp:lastPrinted>
  <dcterms:modified xsi:type="dcterms:W3CDTF">2013-11-29T05:57:00Z</dcterms:modified>
  <cp:revision>84</cp:revision>
  <dc:subject/>
  <dc:title>Приложение</dc:title>
</cp:coreProperties>
</file>