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34"/>
        <w:gridCol w:w="2100"/>
        <w:gridCol w:w="1400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райо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36,3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1:10:00Z</dcterms:modified>
  <cp:revision>10</cp:revision>
  <dc:subject/>
  <dc:title/>
</cp:coreProperties>
</file>