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отдела образования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клариро-ванный годовой доход за 201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асположе-</w:t>
            </w:r>
          </w:p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анс-</w:t>
            </w:r>
          </w:p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ртные </w:t>
            </w:r>
          </w:p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</w:t>
            </w:r>
          </w:p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Гаврилова Ольг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465,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-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-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1:18:00Z</dcterms:created>
  <dc:creator>Пользователь</dc:creator>
  <dc:description/>
  <dc:language>en-US</dc:language>
  <cp:lastModifiedBy>Пользователь</cp:lastModifiedBy>
  <cp:lastPrinted>2011-04-25T15:45:00Z</cp:lastPrinted>
  <dcterms:modified xsi:type="dcterms:W3CDTF">2011-04-25T11:46:00Z</dcterms:modified>
  <cp:revision>3</cp:revision>
  <dc:subject/>
  <dc:title/>
</cp:coreProperties>
</file>