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1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3830,3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30000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под личное приусаде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под личное приусаде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315195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«Хонда-аккорд»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Груз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авто-прицеп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OP</w:t>
            </w:r>
            <w:r>
              <w:rPr/>
              <w:t xml:space="preserve"> 27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00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7T09:10:00Z</dcterms:modified>
  <cp:revision>2</cp:revision>
  <dc:subject/>
  <dc:title/>
</cp:coreProperties>
</file>