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юридического отдел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602"/>
        <w:gridCol w:w="1972"/>
        <w:gridCol w:w="1356"/>
        <w:gridCol w:w="1594"/>
        <w:gridCol w:w="1367"/>
        <w:gridCol w:w="1972"/>
        <w:gridCol w:w="1356"/>
        <w:gridCol w:w="1594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огод Ольга Владими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24389,5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Корогод Вадим Геннад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9987,4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  <w:r>
              <w:rPr/>
              <w:t xml:space="preserve">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рогод Наталья Вадим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0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23T08:07:00Z</dcterms:modified>
  <cp:revision>2</cp:revision>
  <dc:subject/>
  <dc:title/>
</cp:coreProperties>
</file>