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экономике, финансам и природным ресурсам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Бойкова Галина Викто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1955,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,4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,6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3-13T12:20:00Z</dcterms:modified>
  <cp:revision>4</cp:revision>
  <dc:subject/>
  <dc:title/>
</cp:coreProperties>
</file>