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ind w:hanging="0"/>
        <w:rPr/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главы сельского поселения «Щукинская  волость»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595"/>
        <w:gridCol w:w="1972"/>
        <w:gridCol w:w="1308"/>
        <w:gridCol w:w="1586"/>
        <w:gridCol w:w="1251"/>
        <w:gridCol w:w="1972"/>
        <w:gridCol w:w="1308"/>
        <w:gridCol w:w="1586"/>
      </w:tblGrid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1 г. (руб.)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иктор Алексе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1-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, Газ 3110, УАЗ -330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8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(а)Васильева Тамара Ива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34-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3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2-06-20T07:47:00Z</dcterms:modified>
  <cp:revision>10</cp:revision>
  <dc:subject/>
  <dc:title/>
</cp:coreProperties>
</file>