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комитета по экономике, финансам и природным ресурсам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ла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митрее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9655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9,6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) жилой дом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) 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4,4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1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5T13:27:00Z</dcterms:modified>
  <cp:revision>8</cp:revision>
  <dc:subject/>
  <dc:title/>
</cp:coreProperties>
</file>