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ь председателя комитета-главный бухгалтер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ова Ольг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71,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е участк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чно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ое хозяйство (1/2 дол.)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ые дома (1/2 дол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</w:rPr>
        <w:t xml:space="preserve">Сведения о денежных средствах, находящихся на счетах в банках – 41586,47 руб.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5:00Z</dcterms:created>
  <dc:creator>Dep</dc:creator>
  <dc:description/>
  <cp:keywords/>
  <dc:language>en-US</dc:language>
  <cp:lastModifiedBy>Comp2</cp:lastModifiedBy>
  <cp:lastPrinted>2010-05-11T09:43:00Z</cp:lastPrinted>
  <dcterms:modified xsi:type="dcterms:W3CDTF">2013-05-15T09:37:00Z</dcterms:modified>
  <cp:revision>3</cp:revision>
  <dc:subject/>
  <dc:title/>
</cp:coreProperties>
</file>