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начальника архивного отдела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и членов его семьи за период с 1 января по 31 декабря 2013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602"/>
        <w:gridCol w:w="1972"/>
        <w:gridCol w:w="1362"/>
        <w:gridCol w:w="1595"/>
        <w:gridCol w:w="1751"/>
        <w:gridCol w:w="1972"/>
        <w:gridCol w:w="1362"/>
        <w:gridCol w:w="1595"/>
      </w:tblGrid>
      <w:tr>
        <w:trPr/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</w:t>
            </w:r>
            <w:r>
              <w:rPr>
                <w:lang w:val="en-US"/>
              </w:rPr>
              <w:t>3</w:t>
            </w:r>
            <w:r>
              <w:rPr/>
              <w:t xml:space="preserve"> г. (руб.)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 xml:space="preserve">Векшина Татьяна Владими-ровна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0292,4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 земельный участок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2) ½ жилого дома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3) 1/3 3-х комнатной квартиры.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49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7,5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0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i/>
              </w:rPr>
              <w:t>Супруг</w:t>
            </w:r>
            <w:r>
              <w:rPr/>
              <w:t xml:space="preserve"> Векшин Станислав Васильеви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48051,5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 земельный участок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2) земельный участок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3) жилой дом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4) 1/3 3-х комнатной квартиры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5) квартира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6) квартира.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61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4700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0,8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34,2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30,1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егковые автомобили: Фольксваген Пассат,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Фольксваген Пассат, 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Фольксваген Шаран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АЗ 216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44:00Z</dcterms:created>
  <dc:creator>Dep</dc:creator>
  <dc:description/>
  <cp:keywords/>
  <dc:language>en-US</dc:language>
  <cp:lastModifiedBy>Admin</cp:lastModifiedBy>
  <cp:lastPrinted>2010-05-11T09:43:00Z</cp:lastPrinted>
  <dcterms:modified xsi:type="dcterms:W3CDTF">2014-05-06T06:44:00Z</dcterms:modified>
  <cp:revision>2</cp:revision>
  <dc:subject/>
  <dc:title/>
</cp:coreProperties>
</file>