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главного специалиста комитета по экономике, финансам и природным ресурсам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улаев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Дмитреевн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7715,9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9,6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) жилой дом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) ½ квартир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4,4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9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18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03-12-31T22:07:00Z</dcterms:modified>
  <cp:revision>10</cp:revision>
  <dc:subject/>
  <dc:title/>
</cp:coreProperties>
</file>