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 за 2010 год</w:t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jc w:val="both"/>
        <w:rPr>
          <w:u w:val="single"/>
        </w:rPr>
      </w:pPr>
      <w:r>
        <w:rPr/>
        <w:t xml:space="preserve">В  </w:t>
      </w:r>
      <w:r>
        <w:rPr>
          <w:b/>
          <w:u w:val="single"/>
        </w:rPr>
        <w:t>Администрации. Пыталовского района</w:t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доходах, об имуществе и обязательствах имущественного характера</w:t>
        <w:br/>
        <w:t>федерального государственного служащего</w:t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>
          <w:u w:val="single"/>
        </w:rPr>
        <w:t xml:space="preserve">Я,  </w:t>
      </w:r>
      <w:r>
        <w:rPr>
          <w:b/>
          <w:u w:val="single"/>
        </w:rPr>
        <w:t>Кайимова Тамара Петровна</w:t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>27.01.1955 г.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ститель Главы  Администрации Пыталовского района – начальник финансового управления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(место службы и занимаемая должность)</w:t>
      </w:r>
    </w:p>
    <w:p>
      <w:pPr>
        <w:pStyle w:val="Normal"/>
        <w:rPr>
          <w:b/>
          <w:b/>
        </w:rPr>
      </w:pPr>
      <w:r>
        <w:rPr/>
        <w:t xml:space="preserve">проживающий по адресу:  </w:t>
      </w:r>
      <w:r>
        <w:rPr>
          <w:b/>
        </w:rPr>
        <w:t>г.Пыталово, ул. Шафранского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20"/>
          <w:szCs w:val="20"/>
        </w:rPr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/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/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9421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пенсия по стар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536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4781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32"/>
        <w:gridCol w:w="2746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ый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 Пыта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Земельный участок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) земельный участок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квартира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ый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.Пыталов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,4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) квартира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левая 1/2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.Псков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дача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ый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.Пыталов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гараж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ндивидуальный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.Пыталов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АО «Сбербанк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1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АО «Сбербанк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73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  <w:t>Управделами Администрации Ермолаева Р.Н.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52:00Z</dcterms:created>
  <dc:creator>ZagorAL</dc:creator>
  <dc:description/>
  <cp:keywords/>
  <dc:language>en-US</dc:language>
  <cp:lastModifiedBy>XTreme</cp:lastModifiedBy>
  <dcterms:modified xsi:type="dcterms:W3CDTF">2011-04-28T04:52:00Z</dcterms:modified>
  <cp:revision>2</cp:revision>
  <dc:subject/>
  <dc:title>Сведения о доходах за 2009 год</dc:title>
</cp:coreProperties>
</file>