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за 2011 год</w:t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jc w:val="both"/>
        <w:rPr>
          <w:u w:val="single"/>
        </w:rPr>
      </w:pPr>
      <w:r>
        <w:rPr/>
        <w:t xml:space="preserve">В  </w:t>
      </w:r>
      <w:r>
        <w:rPr>
          <w:b/>
          <w:u w:val="single"/>
        </w:rPr>
        <w:t>Администрации. Пыталовского района</w:t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доходах, об имуществе и обязательствах имущественного характера</w:t>
        <w:br/>
        <w:t>федерального государственного служащего</w:t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>
          <w:u w:val="single"/>
        </w:rPr>
        <w:t xml:space="preserve">Я,  </w:t>
      </w:r>
      <w:r>
        <w:rPr>
          <w:b/>
          <w:u w:val="single"/>
        </w:rPr>
        <w:t>Кондратьева Вера Михайловна 6 ноября 1963 г.р.</w:t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.О.заместителЯ Главы  Администрации Пыталовского района по социальному развитию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(место службы и занимаемая должность)</w:t>
      </w:r>
    </w:p>
    <w:p>
      <w:pPr>
        <w:pStyle w:val="Normal"/>
        <w:rPr/>
      </w:pPr>
      <w:r>
        <w:rPr/>
        <w:t xml:space="preserve">проживающий по адресу:  </w:t>
      </w:r>
      <w:r>
        <w:rPr>
          <w:b/>
        </w:rPr>
        <w:t>г.Пыталово, ул. Юнкерова.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20"/>
          <w:szCs w:val="20"/>
        </w:rPr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/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1324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Региональное отделение партии ЕР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) заработная плата в ТИК Пыталовского район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72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3) продажа автомобил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50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9052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32"/>
        <w:gridCol w:w="2746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Квартира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.Пыталово, ул. Юнкеров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) квартира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щая/долевая 1/2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Г.Пыталово ул. Красноармейска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веро-Западный банк ОАО «Сбербанк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 расч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74,6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веро-Западный банк ОАО «Сбербанк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 расч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8,8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22"/>
        <w:gridCol w:w="400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дратьева В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  <w:t>Управделами Администрации Ермолаева Р.Н.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26:00Z</dcterms:created>
  <dc:creator>XTreme</dc:creator>
  <dc:description/>
  <cp:keywords/>
  <dc:language>en-US</dc:language>
  <cp:lastModifiedBy>XTreme</cp:lastModifiedBy>
  <dcterms:modified xsi:type="dcterms:W3CDTF">2012-04-25T06:26:00Z</dcterms:modified>
  <cp:revision>2</cp:revision>
  <dc:subject/>
  <dc:title>Сведения о доходах за 2011 год</dc:title>
</cp:coreProperties>
</file>