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spacing w:before="8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    Администрацию городского поселения «Пыталово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Васильева Ирина Ивановна,  07.05.1959 года рождения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ского поселения «Пыталово»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Глава администрации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181410, Псковская обл. г.Пыталово, ул.Шафранского, д.6, кв.67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01,7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01,7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jc w:val="center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534"/>
        <w:gridCol w:w="1301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 банк ОАО «Сбербанк России» Псковское отделение №86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остребования, руб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200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1810151133012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 банк ОАО «Сбербанк России» г.Санкт-Петербур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кар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201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7810955030149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,39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  <w:tab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rPr>
          <w:b/>
          <w:bCs/>
          <w:sz w:val="24"/>
          <w:szCs w:val="24"/>
        </w:rPr>
        <w:t xml:space="preserve">Раздел 5. 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, бессро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социального най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. г.Пыталово, ул.Шафранского, д.6, кв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федерального государствен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sectPr>
      <w:headerReference w:type="default" r:id="rId2"/>
      <w:type w:val="nextPage"/>
      <w:pgSz w:w="11906" w:h="16838"/>
      <w:pgMar w:left="1134" w:right="850" w:gutter="0" w:header="397" w:top="539" w:footer="0" w:bottom="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8:00Z</dcterms:created>
  <dc:creator>Admin</dc:creator>
  <dc:description/>
  <cp:keywords/>
  <dc:language>en-US</dc:language>
  <cp:lastModifiedBy>XTreme</cp:lastModifiedBy>
  <cp:lastPrinted>2012-03-28T14:32:00Z</cp:lastPrinted>
  <dcterms:modified xsi:type="dcterms:W3CDTF">2012-04-03T12:58:00Z</dcterms:modified>
  <cp:revision>2</cp:revision>
  <dc:subject/>
  <dc:title>УТВЕРЖДЕНА</dc:title>
</cp:coreProperties>
</file>