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2011 год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jc w:val="both"/>
        <w:rPr>
          <w:u w:val="single"/>
        </w:rPr>
      </w:pPr>
      <w:r>
        <w:rPr/>
        <w:t xml:space="preserve">В  </w:t>
      </w:r>
      <w:r>
        <w:rPr>
          <w:b/>
          <w:u w:val="single"/>
        </w:rPr>
        <w:t>Администрации. Пыталовского района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федерального государственного служащего</w:t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>
          <w:u w:val="single"/>
        </w:rPr>
        <w:t xml:space="preserve">Я,  </w:t>
      </w:r>
      <w:r>
        <w:rPr>
          <w:b/>
          <w:u w:val="single"/>
        </w:rPr>
        <w:t>Сидорук Лариса Владимировна, 06.08.1958 г.р.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</w:rPr>
      </w:pPr>
      <w:r>
        <w:rPr>
          <w:b/>
        </w:rPr>
        <w:t xml:space="preserve">И.о. Главы  Администрации Пыталовского района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место службы и заним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  <w:r>
        <w:rPr>
          <w:b/>
        </w:rPr>
        <w:t>г.Пыталово, ул. Горького.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936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Региональное отделение партии ЕР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904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8405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32"/>
        <w:gridCol w:w="274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 Пыта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Земельный участок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земельный участок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жилой дом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ндивидуальный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 Нев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8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4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6.1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Пыталово,ул.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дорук Л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Управделами Администрации Ермолаева Р.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6:00Z</dcterms:created>
  <dc:creator>XTreme</dc:creator>
  <dc:description/>
  <cp:keywords/>
  <dc:language>en-US</dc:language>
  <cp:lastModifiedBy>XTreme</cp:lastModifiedBy>
  <dcterms:modified xsi:type="dcterms:W3CDTF">2012-04-25T06:26:00Z</dcterms:modified>
  <cp:revision>2</cp:revision>
  <dc:subject/>
  <dc:title>Сведения о доходах за 2011 год</dc:title>
</cp:coreProperties>
</file>