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ind w:right="-1" w:hanging="0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УТВЕРЖДЕНА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      Указом Президента </w:t>
      </w:r>
      <w:bookmarkStart w:id="0" w:name="l356"/>
      <w:bookmarkEnd w:id="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  Российской Федерации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                                                                              от 18 мая 2009 г. N 559 </w:t>
      </w:r>
    </w:p>
    <w:p>
      <w:pPr>
        <w:pStyle w:val="Normal"/>
        <w:spacing w:lineRule="atLeast" w:line="312" w:before="280" w:after="280"/>
        <w:rPr/>
      </w:pPr>
      <w:r>
        <w:rPr/>
        <w:t>    </w:t>
      </w:r>
      <w:bookmarkStart w:id="1" w:name="h688"/>
      <w:bookmarkEnd w:id="1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"/>
        <w:gridCol w:w="9117"/>
      </w:tblGrid>
      <w:tr>
        <w:trPr/>
        <w:tc>
          <w:tcPr>
            <w:tcW w:w="2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" w:name="l689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1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ю сельского поселения «Гавровская волость» </w:t>
            </w:r>
          </w:p>
        </w:tc>
      </w:tr>
      <w:tr>
        <w:trPr/>
        <w:tc>
          <w:tcPr>
            <w:tcW w:w="2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указывается наименование кадрового подразделения муниципального  органа)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2"/>
        <w:rPr/>
      </w:pPr>
      <w:bookmarkStart w:id="3" w:name="l690"/>
      <w:bookmarkEnd w:id="3"/>
      <w:r>
        <w:rPr/>
        <w:t xml:space="preserve">СПРАВКА </w:t>
        <w:br/>
        <w:t xml:space="preserve">О ДОХОДАХ, ОБ ИМУЩЕСТВЕ И ОБЯЗАТЕЛЬСТВАХ ИМУЩЕСТВЕННОГО ХАРАКТЕРА СУПРУГИ (СУПРУГА) И НЕСОВЕРШЕННОЛЕТНИХ ДЕТЕЙ МУНИЦИПАЛЬНОГО СЛУЖАЩЕГО </w:t>
      </w:r>
    </w:p>
    <w:tbl>
      <w:tblPr>
        <w:tblW w:w="8500" w:type="pct"/>
        <w:jc w:val="left"/>
        <w:tblInd w:w="-4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"/>
        <w:gridCol w:w="9102"/>
        <w:gridCol w:w="90"/>
        <w:gridCol w:w="6622"/>
      </w:tblGrid>
      <w:tr>
        <w:trPr/>
        <w:tc>
          <w:tcPr>
            <w:tcW w:w="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ind w:right="691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4" w:name="l712"/>
            <w:bookmarkStart w:id="5" w:name="l712"/>
            <w:bookmarkEnd w:id="5"/>
          </w:p>
        </w:tc>
        <w:tc>
          <w:tcPr>
            <w:tcW w:w="91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, Васильев Валерий Александрович   27.02.1964 г.р. 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827" w:right="-6790" w:firstLine="58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фамилия, имя, отчество, дата рождения) 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сельского поселения «Гавровская волость», глава поселения </w:t>
            </w:r>
          </w:p>
        </w:tc>
        <w:tc>
          <w:tcPr>
            <w:tcW w:w="67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место службы и занимаемая должность) </w:t>
            </w:r>
          </w:p>
        </w:tc>
        <w:tc>
          <w:tcPr>
            <w:tcW w:w="67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ковская область Пыталовский район деревня Лединки</w:t>
            </w:r>
          </w:p>
        </w:tc>
        <w:tc>
          <w:tcPr>
            <w:tcW w:w="67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адрес места жительства)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9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аю сведения о доходах за отчетный период с 1 января 2011 г. по 31 декабря 2011 г. моей (моего)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пруги -  Васильевой Светланы Владимировны 16.04.1962 г.р. </w:t>
            </w:r>
          </w:p>
        </w:tc>
        <w:tc>
          <w:tcPr>
            <w:tcW w:w="67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упруги (супруга), несовершеннолетней дочери, несовершеннолетнего сына)</w:t>
            </w:r>
          </w:p>
        </w:tc>
        <w:tc>
          <w:tcPr>
            <w:tcW w:w="67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амилия, имя, отчество, дата рождения)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вровская средняя школа, директор </w:t>
            </w:r>
          </w:p>
        </w:tc>
        <w:tc>
          <w:tcPr>
            <w:tcW w:w="671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  <w:tr>
        <w:trPr/>
        <w:tc>
          <w:tcPr>
            <w:tcW w:w="919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сновное место работы или службы, занимаемая должность; в случае отсутствия основного места работы или службы - род занятий)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  </w:t>
      </w:r>
      <w:bookmarkStart w:id="6" w:name="l363"/>
      <w:bookmarkStart w:id="7" w:name="l358"/>
      <w:bookmarkEnd w:id="6"/>
      <w:bookmarkEnd w:id="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 xml:space="preserve">    &lt;1&gt; Сведения представляются отдельно на супругу (супруга) и на каждого из несовершеннолетних детей федерального государственного </w:t>
      </w:r>
      <w:bookmarkStart w:id="8" w:name="l364"/>
      <w:bookmarkEnd w:id="8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лужащего, который представляет сведения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1. Сведения о доходах &lt;1&gt; </w:t>
      </w:r>
    </w:p>
    <w:p>
      <w:pPr>
        <w:pStyle w:val="Normal"/>
        <w:spacing w:lineRule="atLeast" w:line="312" w:before="280" w:after="280"/>
        <w:rPr/>
      </w:pPr>
      <w:r>
        <w:rPr/>
        <w:t>    </w:t>
      </w:r>
      <w:bookmarkStart w:id="9" w:name="l446"/>
      <w:bookmarkEnd w:id="9"/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6260"/>
        <w:gridCol w:w="2552"/>
      </w:tblGrid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0" w:name="l654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дохода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личина дохода &lt;2&gt; (руб.) 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по основному месту работы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505.23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педагогической деятель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научной деятель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иной творческой деятель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доходы (указать вид дохода):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доход за отчетный период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1" w:name="l655"/>
      <w:bookmarkEnd w:id="11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доходы (включая пенсии, пособия, иные выплаты) за отчетный период. </w:t>
        <w:br/>
        <w:t xml:space="preserve">    &lt;2&gt; Доход, полученный в иностранной валюте, указывается в рублях по курсу Банка на дату получения дохода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2. Сведения об имуществе </w:t>
      </w:r>
    </w:p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2.1. Недвижимое имущество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767"/>
        <w:gridCol w:w="2237"/>
        <w:gridCol w:w="2367"/>
        <w:gridCol w:w="1469"/>
      </w:tblGrid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2" w:name="l658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наименование имущества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собственности &lt;1&gt;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(адрес)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(кв. м) 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&lt;2&gt;: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ые дома: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жилой дом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Емилово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ыталовский район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.9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ы: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чи: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ражи: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ое недвижимое имущество: 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</w:p>
        </w:tc>
        <w:tc>
          <w:tcPr>
            <w:tcW w:w="2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3" w:name="l659"/>
      <w:bookmarkEnd w:id="13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 </w:t>
        <w:br/>
        <w:t xml:space="preserve">    &lt;2&gt; Указывается вид земельного участка (пая, доли): под индивидуальное жилищное строительство, дачный, садовый, приусадебный, огородный и другие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2.2. Транспортные средства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0"/>
        <w:gridCol w:w="4018"/>
        <w:gridCol w:w="2585"/>
        <w:gridCol w:w="2132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4" w:name="l661"/>
            <w:bookmarkEnd w:id="14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марка транспортного средства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собственности &lt;1&gt;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регистрации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легковые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и грузовые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прицепы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тотранспортные средства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льскохозяйственная техника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дный транспорт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душный транспорт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средства: 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</w:p>
        </w:tc>
        <w:tc>
          <w:tcPr>
            <w:tcW w:w="2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</w:p>
        </w:tc>
        <w:tc>
          <w:tcPr>
            <w:tcW w:w="2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5" w:name="l662"/>
      <w:bookmarkEnd w:id="15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ется вид собственности (индивидуальная, общая); для совместной собственности указываются иные лица (Ф. И. 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3. Сведения о денежных средствах, находящихся на счетах в банках и иных кредитных организациях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302"/>
        <w:gridCol w:w="1052"/>
        <w:gridCol w:w="1582"/>
        <w:gridCol w:w="2960"/>
        <w:gridCol w:w="1107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6" w:name="l664"/>
            <w:bookmarkEnd w:id="16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валюта счета &lt;1&gt;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открытия счета (руб.)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ер счета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на счете &lt;2&gt; 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ковское отделение №8630 8630/016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 тек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.200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781075101750501739 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8.39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ковское отделение №8630 8630/016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 тек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1.2010 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681035101750527234 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6.39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ковское отделение №8630 8630/016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 деп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.20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58100510175050659494 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00.00 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сковское отделение №8630 8630/0159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. деп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.20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3068103510174520378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553.52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17" w:name="l665"/>
      <w:bookmarkEnd w:id="1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вид счета (депозитный, текущий, расчетный, ссудный и другие) и валюта счета. </w:t>
        <w:br/>
        <w:t xml:space="preserve">    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4. Сведения о ценных бумагах </w:t>
      </w:r>
    </w:p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4.1. Акции и иное участие в коммерческих организациях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"/>
        <w:gridCol w:w="2970"/>
        <w:gridCol w:w="1965"/>
        <w:gridCol w:w="1506"/>
        <w:gridCol w:w="1064"/>
        <w:gridCol w:w="1444"/>
      </w:tblGrid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8" w:name="l668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организационно-правовая форма организации &lt;1&gt;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организации (адрес)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авный капитал &lt;2&gt; (руб.)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участия &lt;3&gt;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 участия &lt;4&gt;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br/>
        <w:t>    </w:t>
      </w:r>
      <w:bookmarkStart w:id="19" w:name="l669"/>
      <w:bookmarkEnd w:id="19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 </w:t>
        <w:br/>
        <w:t xml:space="preserve">    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 </w:t>
        <w:br/>
        <w:t>    </w:t>
      </w:r>
      <w:bookmarkStart w:id="20" w:name="l682"/>
      <w:bookmarkEnd w:id="2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3&gt; Доля участия выражается в процентах от уставного капитала. Для акционерных обществ указываются также номинальная стоимость и количество акций. </w:t>
        <w:br/>
        <w:t>    </w:t>
      </w:r>
      <w:bookmarkStart w:id="21" w:name="l670"/>
      <w:bookmarkEnd w:id="21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4.2. Иные ценные бумаги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305"/>
        <w:gridCol w:w="2119"/>
        <w:gridCol w:w="2424"/>
        <w:gridCol w:w="1421"/>
        <w:gridCol w:w="1661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2" w:name="l672"/>
            <w:bookmarkEnd w:id="22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ценной бумаги &lt;1&gt;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цо, выпустившее ценную бумагу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оминальная величина обязательства (руб.)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&lt;2&gt; (руб.)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/>
      </w:pPr>
      <w:r>
        <w:rPr/>
        <w:t> </w:t>
      </w:r>
      <w:r>
        <w:rPr/>
        <w:br/>
        <w:t> </w:t>
        <w:br/>
        <w:t>    </w:t>
      </w:r>
      <w:bookmarkStart w:id="23" w:name="l673"/>
      <w:bookmarkEnd w:id="23"/>
      <w:r>
        <w:rPr/>
        <w:t xml:space="preserve"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9"/>
        <w:gridCol w:w="936"/>
      </w:tblGrid>
      <w:tr>
        <w:trPr/>
        <w:tc>
          <w:tcPr>
            <w:tcW w:w="84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  <w:bookmarkStart w:id="24" w:name="l686"/>
            <w:bookmarkStart w:id="25" w:name="l686"/>
            <w:bookmarkEnd w:id="25"/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26" w:name="l687"/>
      <w:bookmarkEnd w:id="26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 </w:t>
        <w:br/>
        <w:t>    </w:t>
      </w:r>
      <w:bookmarkStart w:id="27" w:name="l683"/>
      <w:bookmarkEnd w:id="27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</w:t>
      </w:r>
      <w:bookmarkStart w:id="28" w:name="l674"/>
      <w:bookmarkEnd w:id="28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стоимости). Для обязательств, выраженных в иностранной валюте, стоимость указывается в рублях по курсу Банка России на отчетную дату. </w:t>
        <w:br/>
        <w:t> 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Раздел 5. Сведения об обязательствах имущественного характера </w:t>
      </w:r>
    </w:p>
    <w:p>
      <w:pPr>
        <w:pStyle w:val="Normal"/>
        <w:spacing w:lineRule="atLeast" w:line="312" w:before="280" w:after="280"/>
        <w:rPr/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5.1. Объекты недвижимого имущества, находящиеся в пользовании &lt;1&gt;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"/>
        <w:gridCol w:w="1561"/>
        <w:gridCol w:w="2092"/>
        <w:gridCol w:w="2031"/>
        <w:gridCol w:w="1930"/>
        <w:gridCol w:w="1285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9" w:name="l677"/>
            <w:bookmarkEnd w:id="29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мущества &lt;2&gt;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д и сроки пользования &lt;3&gt;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 пользования &lt;4&gt;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 (адрес)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ощадь (кв. м) 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>    </w:t>
        <w:br/>
        <w:br/>
        <w:t>    </w:t>
      </w:r>
      <w:bookmarkStart w:id="30" w:name="l693"/>
      <w:bookmarkEnd w:id="30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по состоянию на отчетную дату. </w:t>
        <w:br/>
        <w:t xml:space="preserve">    &lt;2&gt; Указывается вид недвижимого имущества (земельный участок, жилой дом, дача и другие). </w:t>
        <w:br/>
        <w:t xml:space="preserve">    &lt;3&gt; Указываются вид пользования (аренда, безвозмездное пользование и другие) и сроки пользования. </w:t>
        <w:br/>
        <w:t xml:space="preserve">    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  <w:br/>
        <w:t> </w:t>
      </w:r>
    </w:p>
    <w:p>
      <w:pPr>
        <w:pStyle w:val="Normal"/>
        <w:numPr>
          <w:ilvl w:val="0"/>
          <w:numId w:val="0"/>
        </w:numPr>
        <w:spacing w:lineRule="atLeast" w:line="312" w:before="280" w:after="280"/>
        <w:jc w:val="center"/>
        <w:outlineLvl w:val="3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  <w:t xml:space="preserve">5.2. Прочие обязательства &lt;1&gt; </w:t>
      </w:r>
    </w:p>
    <w:p>
      <w:pPr>
        <w:pStyle w:val="Normal"/>
        <w:spacing w:lineRule="atLeast" w:line="312" w:before="280" w:after="280"/>
        <w:rPr/>
      </w:pPr>
      <w:r>
        <w:rPr/>
        <w:t> </w:t>
      </w:r>
    </w:p>
    <w:tbl>
      <w:tblPr>
        <w:tblW w:w="10060" w:type="dxa"/>
        <w:jc w:val="left"/>
        <w:tblInd w:w="-1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"/>
        <w:gridCol w:w="976"/>
        <w:gridCol w:w="2266"/>
        <w:gridCol w:w="1298"/>
        <w:gridCol w:w="1855"/>
        <w:gridCol w:w="1195"/>
        <w:gridCol w:w="529"/>
        <w:gridCol w:w="1642"/>
      </w:tblGrid>
      <w:tr>
        <w:trPr/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31" w:name="l680"/>
            <w:bookmarkEnd w:id="3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язательства &lt;2&gt;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едитор (должник) &lt;3&gt;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ание возникновения &lt;4&gt;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мма обязательства &lt;5&gt; (руб.)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я обязательства &lt;6&gt; 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3541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2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26» марта 2012 года                                               </w:t>
            </w:r>
          </w:p>
        </w:tc>
        <w:tc>
          <w:tcPr>
            <w:tcW w:w="651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spacing w:before="0" w:after="0"/>
              <w:ind w:left="-242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                       </w:t>
            </w:r>
            <w:r>
              <w:rPr>
                <w:sz w:val="28"/>
                <w:szCs w:val="28"/>
                <w:lang w:eastAsia="ru-RU"/>
              </w:rPr>
              <w:t xml:space="preserve">В.А.Васильев                   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90" w:type="dxa"/>
            <w:gridSpan w:val="5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312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.И.Смирнова</w:t>
            </w:r>
          </w:p>
        </w:tc>
        <w:tc>
          <w:tcPr>
            <w:tcW w:w="217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ф.и.о. и подпись лица, принявшего справку</w:t>
      </w:r>
    </w:p>
    <w:p>
      <w:pPr>
        <w:pStyle w:val="Normal"/>
        <w:spacing w:lineRule="atLeast" w:line="312" w:before="280" w:after="28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bookmarkStart w:id="32" w:name="l685"/>
      <w:bookmarkEnd w:id="32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&lt;1&gt; Указываются имеющиеся на отчетную дату срочные </w:t>
      </w:r>
      <w:bookmarkStart w:id="33" w:name="l448"/>
      <w:bookmarkEnd w:id="33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обязательства финансового характера на сумму, превышающую 100-кратный размер минимальной оплаты труда, установленный на отчетную дату. </w:t>
        <w:br/>
        <w:t xml:space="preserve">    &lt;2&gt; Указывается существо обязательства (заем, кредит и </w:t>
      </w:r>
      <w:bookmarkStart w:id="34" w:name="l449"/>
      <w:bookmarkEnd w:id="34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другие). </w:t>
        <w:br/>
        <w:t xml:space="preserve">    &lt;3&gt; Указывается вторая сторона обязательства: кредитор или должник, его фамилия, имя и отчество (наименование юридического лица), адрес. </w:t>
        <w:br/>
        <w:t xml:space="preserve">    &lt;4&gt; Указываются основание возникновения обязательства (договор, передача денег или имущества и другие), а также реквизиты </w:t>
      </w:r>
      <w:bookmarkStart w:id="35" w:name="l450"/>
      <w:bookmarkEnd w:id="35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(дата, номер) соответствующего договора или акта. </w:t>
        <w:br/>
        <w:t xml:space="preserve">    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 </w:t>
      </w:r>
      <w:bookmarkStart w:id="36" w:name="l451"/>
      <w:bookmarkEnd w:id="36"/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br/>
        <w:t xml:space="preserve">    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 </w:t>
        <w:br/>
        <w:t> </w:t>
      </w:r>
    </w:p>
    <w:p>
      <w:pPr>
        <w:pStyle w:val="Normal"/>
        <w:spacing w:before="0" w:after="200"/>
        <w:ind w:left="-426" w:hanging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41:00Z</dcterms:created>
  <dc:creator>User</dc:creator>
  <dc:description/>
  <dc:language>en-US</dc:language>
  <cp:lastModifiedBy>Admin</cp:lastModifiedBy>
  <dcterms:modified xsi:type="dcterms:W3CDTF">2012-04-10T06:41:00Z</dcterms:modified>
  <cp:revision>2</cp:revision>
  <dc:subject/>
  <dc:title>УТВЕРЖДЕНА</dc:title>
</cp:coreProperties>
</file>