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Heading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 служащего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фанасьева Лидия Николаев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 ноября 1958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ыталовского района по организационным вопросам и местному самоуправлен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/>
              <w:t>сообщаю  сведения о своих доходах за отчетный период с  1  января 2013 г. по   31   декабря  2013</w:t>
            </w:r>
            <w:r>
              <w:rPr>
                <w:color w:val="FF0000"/>
              </w:rPr>
              <w:t xml:space="preserve"> </w:t>
            </w:r>
            <w:r>
              <w:rPr/>
              <w:t>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 на</w:t>
            </w:r>
            <w:r>
              <w:rPr>
                <w:color w:val="000000"/>
              </w:rPr>
              <w:t xml:space="preserve"> 31 декабря 2012 года.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3188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1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ен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доходы от продажи имуществ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6625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ытал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6,2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.04.20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678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0.200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7876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90"/>
        <w:gridCol w:w="2520"/>
        <w:gridCol w:w="1980"/>
        <w:gridCol w:w="1080"/>
        <w:gridCol w:w="216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26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right="1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ind w:firstLine="360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26"/>
        <w:gridCol w:w="300"/>
        <w:gridCol w:w="285"/>
        <w:gridCol w:w="1275"/>
        <w:gridCol w:w="233"/>
        <w:gridCol w:w="277"/>
        <w:gridCol w:w="522"/>
        <w:gridCol w:w="243"/>
        <w:gridCol w:w="1035"/>
        <w:gridCol w:w="1980"/>
        <w:gridCol w:w="2160"/>
        <w:gridCol w:w="1490"/>
        <w:gridCol w:w="130"/>
      </w:tblGrid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26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26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4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665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а Л.Н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0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а Р.Н.- управляющий делами Администраци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hanging="10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(супруга) и несовершеннолетних детей муниципального служащего </w:t>
            </w:r>
            <w:r>
              <w:rPr>
                <w:i/>
              </w:rPr>
              <w:t>(1)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фанасьева Лидия Николаев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ноября 1958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организационным вопросам и местному самоуправлен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Пыталово 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бщаю сведения о доходах  за  отчетный  период  с 1 января  2012 г. по 31 декабря 2012 г. моей (моего)  </w:t>
            </w:r>
            <w:r>
              <w:rPr>
                <w:u w:val="single"/>
              </w:rPr>
              <w:t>супруга</w:t>
            </w:r>
            <w:r>
              <w:rPr/>
              <w:t xml:space="preserve">  </w:t>
            </w:r>
            <w:r>
              <w:rPr>
                <w:u w:val="single"/>
              </w:rPr>
              <w:t>Афанасьева Виктора Алексеевича</w:t>
            </w:r>
            <w:r>
              <w:rPr/>
              <w:t xml:space="preserve">, 17.03.1954 года рождения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супруги (супруга), несовершеннолетней дочери,  несовершеннолетнего сына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чальника отдела по сельскому хозяйству и природным ресурсам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основное место работы или службы, занимаемая должность; в случае отсутствия основного места работы или службы - род занятий) 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31 декабря 2010 год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6677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6671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1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Г.Пыталов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АЗ-210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АЗ-21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</w:t>
      </w:r>
      <w:r>
        <w:rPr/>
        <w:t xml:space="preserve">Раздел 3. Сведения о денежных средствах, находящихся на счетах в банках </w:t>
      </w: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ковское отделение Сбербанка Рос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.20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2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ковское отделение Сбербанка Рос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198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ковское отделение Сбербанка Рос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5.199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ковское отделение Сбербанка Рос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0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19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650"/>
        <w:gridCol w:w="2160"/>
        <w:gridCol w:w="1980"/>
        <w:gridCol w:w="1440"/>
        <w:gridCol w:w="234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_____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Heading"/>
        <w:jc w:val="center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370"/>
        <w:gridCol w:w="1800"/>
        <w:gridCol w:w="1980"/>
        <w:gridCol w:w="2340"/>
        <w:gridCol w:w="16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25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61"/>
        <w:gridCol w:w="244"/>
        <w:gridCol w:w="1275"/>
        <w:gridCol w:w="324"/>
        <w:gridCol w:w="708"/>
        <w:gridCol w:w="243"/>
        <w:gridCol w:w="324"/>
        <w:gridCol w:w="6341"/>
      </w:tblGrid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34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а Л.Н.</w:t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3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Н.Ермолаева – управделами Администрации</w:t>
            </w:r>
          </w:p>
        </w:tc>
      </w:tr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134" w:right="2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28:00Z</dcterms:created>
  <dc:creator>User</dc:creator>
  <dc:description/>
  <cp:keywords/>
  <dc:language>en-US</dc:language>
  <cp:lastModifiedBy>Admin</cp:lastModifiedBy>
  <cp:lastPrinted>2011-03-23T14:26:00Z</cp:lastPrinted>
  <dcterms:modified xsi:type="dcterms:W3CDTF">2014-04-30T06:28:00Z</dcterms:modified>
  <cp:revision>2</cp:revision>
  <dc:subject/>
  <dc:title>2                                                                                                                                                                            УТВЕРЖДЕНА</dc:title>
</cp:coreProperties>
</file>