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Heading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 служащего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дратьева Вера Михайлов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ноября 1963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ыталовского района по социальному развит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ind w:left="-105" w:hanging="0"/>
              <w:jc w:val="both"/>
              <w:rPr>
                <w:color w:val="000000"/>
              </w:rPr>
            </w:pPr>
            <w:r>
              <w:rPr/>
              <w:t>сообщаю  сведения о своих доходах за отчетный период с  1  января 2013 г. по   31   декабря  2013</w:t>
            </w:r>
            <w:r>
              <w:rPr>
                <w:color w:val="FF0000"/>
              </w:rPr>
              <w:t xml:space="preserve"> </w:t>
            </w:r>
            <w:r>
              <w:rPr/>
              <w:t>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: на</w:t>
            </w:r>
            <w:r>
              <w:rPr>
                <w:color w:val="000000"/>
              </w:rPr>
              <w:t xml:space="preserve"> 31 декабря 2013 года.</w:t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793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73793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3-х комна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2-х комнат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щая долевая 1/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ытало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3,8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здел 3. Сведения о денежных средствах, находящихся на счетах в банк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платный на электронную кар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.09. 200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122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.11.200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190"/>
        <w:gridCol w:w="2520"/>
        <w:gridCol w:w="1980"/>
        <w:gridCol w:w="1080"/>
        <w:gridCol w:w="216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26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6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right="1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ind w:firstLine="360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26"/>
        <w:gridCol w:w="300"/>
        <w:gridCol w:w="285"/>
        <w:gridCol w:w="1275"/>
        <w:gridCol w:w="233"/>
        <w:gridCol w:w="277"/>
        <w:gridCol w:w="522"/>
        <w:gridCol w:w="243"/>
        <w:gridCol w:w="1035"/>
        <w:gridCol w:w="1980"/>
        <w:gridCol w:w="2160"/>
        <w:gridCol w:w="1490"/>
        <w:gridCol w:w="130"/>
      </w:tblGrid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26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26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4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665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тьева В.М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0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а Р.Н.- управляющий делами Администраци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ind w:hanging="10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и (супруга) и несовершеннолетних детей муниципального служащего </w:t>
            </w:r>
            <w:r>
              <w:rPr>
                <w:i/>
              </w:rPr>
              <w:t>(1)</w:t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дратьева Вера Михайлов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ноября 1963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социальному развит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Пыталово 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бщаю сведения о доходах  за  отчетный  период  с 1 января  2013 г. по 31 декабря 2013 г. моей (моего)  </w:t>
            </w:r>
            <w:r>
              <w:rPr>
                <w:u w:val="single"/>
              </w:rPr>
              <w:t>супруга</w:t>
            </w:r>
            <w:r>
              <w:rPr/>
              <w:t xml:space="preserve">  </w:t>
            </w:r>
            <w:r>
              <w:rPr>
                <w:u w:val="single"/>
              </w:rPr>
              <w:t>Кондратьева Игоря Александровича</w:t>
            </w:r>
            <w:r>
              <w:rPr/>
              <w:t xml:space="preserve">, 25 октября 1975 года рождения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супруги (супруга), несовершеннолетней дочери,  несовершеннолетнего сына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сковская таможня, таможенного инспектора ОТД ЖДПП «Скангали»</w:t>
            </w:r>
          </w:p>
        </w:tc>
      </w:tr>
      <w:tr>
        <w:trPr/>
        <w:tc>
          <w:tcPr>
            <w:tcW w:w="8405" w:type="dxa"/>
            <w:gridSpan w:val="4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основное место работы или службы, занимаемая должность; в случае отсутствия основного места работы или службы - род занятий) 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31 декабря 2010 год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9466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одажа транспортных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500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9466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>
          <w:trHeight w:val="59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-х комна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сков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67,1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lang w:val="en-US"/>
              </w:rPr>
              <w:t>AUDI10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lang w:val="en-US"/>
              </w:rPr>
              <w:t>DODGE CARAVA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lang w:val="en-US"/>
              </w:rPr>
              <w:t>TOYOTA AURI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ТО и РАТС 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ТО и РАТС 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ТО и РАТС 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lang w:val="en-US"/>
              </w:rPr>
              <w:t>SUZUKI BANDIT 1200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ТО и РАТС 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</w:t>
      </w:r>
      <w:r>
        <w:rPr/>
        <w:t xml:space="preserve">Раздел 3. Сведения о денежных средствах, находящихся на счетах в банках </w:t>
      </w: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 г.Пыталово ул.Шафранского д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платный на электронную кар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.10.2002 год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650"/>
        <w:gridCol w:w="2160"/>
        <w:gridCol w:w="1980"/>
        <w:gridCol w:w="1440"/>
        <w:gridCol w:w="234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_____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3-х комнатная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Heading"/>
        <w:jc w:val="center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370"/>
        <w:gridCol w:w="1800"/>
        <w:gridCol w:w="1980"/>
        <w:gridCol w:w="2340"/>
        <w:gridCol w:w="16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25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61"/>
        <w:gridCol w:w="244"/>
        <w:gridCol w:w="1275"/>
        <w:gridCol w:w="324"/>
        <w:gridCol w:w="708"/>
        <w:gridCol w:w="243"/>
        <w:gridCol w:w="324"/>
        <w:gridCol w:w="6341"/>
      </w:tblGrid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6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34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М.Кондратьева</w:t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3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Н.Ермолаева – управделами Админист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type w:val="nextPage"/>
      <w:pgSz w:w="11906" w:h="16838"/>
      <w:pgMar w:left="1134" w:right="2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0:00Z</dcterms:created>
  <dc:creator>User</dc:creator>
  <dc:description/>
  <cp:keywords/>
  <dc:language>en-US</dc:language>
  <cp:lastModifiedBy>Admin</cp:lastModifiedBy>
  <cp:lastPrinted>2011-03-23T14:26:00Z</cp:lastPrinted>
  <dcterms:modified xsi:type="dcterms:W3CDTF">2014-04-30T07:37:00Z</dcterms:modified>
  <cp:revision>3</cp:revision>
  <dc:subject/>
  <dc:title>2                                                                                                                                                                            УТВЕРЖДЕНА</dc:title>
</cp:coreProperties>
</file>